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120"/>
        <w:ind w:right="-96" w:hanging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120"/>
        <w:ind w:right="-96" w:hanging="0"/>
        <w:rPr>
          <w:sz w:val="28"/>
          <w:szCs w:val="28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33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1378"/>
                            <w:bookmarkStart w:id="1" w:name="_1235971610"/>
                            <w:bookmarkStart w:id="2" w:name="_1235972354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556797" r:id="rId2"/>
                              </w:objec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8.25pt;mso-wrap-distance-left:9.05pt;mso-wrap-distance-right:9.05pt;mso-wrap-distance-top:0pt;mso-wrap-distance-bottom:0pt;margin-top:6.85pt;mso-position-vertical-relative:page;margin-left:2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bookmarkStart w:id="3" w:name="_1235971378"/>
                      <w:bookmarkStart w:id="4" w:name="_1235971610"/>
                      <w:bookmarkStart w:id="5" w:name="_1235972354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5810713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авил внутрішнього трудового розпоряд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075" cy="50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1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exact" w:line="240" w:before="60" w:after="0"/>
                                    <w:ind w:right="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55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1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exact" w:line="240" w:before="60" w:after="0"/>
                              <w:ind w:right="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удосконалення організації праці, зміцнення трудової та </w:t>
        <w:br/>
        <w:t xml:space="preserve">виконавської дисципліни, керуючись </w:t>
      </w:r>
      <w:r>
        <w:rPr>
          <w:sz w:val="28"/>
          <w:szCs w:val="28"/>
          <w:lang w:val="uk-UA"/>
        </w:rPr>
        <w:t>статтею 43 Конституції України,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статтею 142 Кодексу законів про працю України, Законом України «Про </w:t>
        <w:br/>
        <w:t xml:space="preserve">місцеві державні адміністрації», враховуючи протокол загальних зборів трудового колектив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01 березня 2019 року № 1, протокол виборного органу первинної профспілкової організації від 01 березня 2019 року № 1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авила внутрішнього трудового розпорядку для </w:t>
        <w:br/>
        <w:t xml:space="preserve">працівників апарату та структурних підрозділів </w:t>
      </w:r>
      <w:r>
        <w:rPr>
          <w:sz w:val="28"/>
          <w:szCs w:val="28"/>
          <w:lang w:val="uk-UA"/>
        </w:rPr>
        <w:t xml:space="preserve">районної державної </w:t>
        <w:br/>
        <w:t>адміністрації</w:t>
      </w:r>
      <w:r>
        <w:rPr>
          <w:color w:val="000000"/>
          <w:sz w:val="28"/>
          <w:szCs w:val="28"/>
          <w:lang w:val="uk-UA"/>
        </w:rPr>
        <w:t xml:space="preserve"> та структурних підрозділів райдержадміністрації, що </w:t>
        <w:br/>
        <w:t xml:space="preserve">додаються. 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Головному спеціалісту з питань роботи з персоналом апарату </w:t>
        <w:br/>
        <w:t xml:space="preserve">районної державної адміністрації Правила внутрішнього трудового </w:t>
        <w:br/>
        <w:t>розпорядку довести до відома всіх працівників під особистий підпис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907" w:top="1134" w:footer="720" w:bottom="1134"/>
          <w:pgNumType w:start="1" w:fmt="decimal"/>
          <w:formProt w:val="false"/>
          <w:titlePg/>
          <w:textDirection w:val="lrTb"/>
          <w:docGrid w:type="default" w:linePitch="265" w:charSpace="0"/>
        </w:sect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О.ВЕБЕР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785"/>
      </w:tblGrid>
      <w:tr>
        <w:trPr/>
        <w:tc>
          <w:tcPr>
            <w:tcW w:w="5178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ми зборами трудового </w:t>
              <w:br/>
              <w:t xml:space="preserve">колективу районної державної </w:t>
              <w:br/>
              <w:t>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1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орним органом первинної профспілкової організ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9 року № 1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каз </w:t>
            </w:r>
            <w:r>
              <w:rPr>
                <w:bCs/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3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/>
      </w:pPr>
      <w:r>
        <w:rPr/>
        <w:t>ПРАВИЛА</w:t>
        <w:br/>
        <w:t xml:space="preserve">внутрішнього трудового розпорядку </w:t>
      </w:r>
    </w:p>
    <w:p>
      <w:pPr>
        <w:pStyle w:val="Heading3"/>
        <w:ind w:firstLine="709"/>
        <w:rPr/>
      </w:pPr>
      <w:r>
        <w:rPr/>
        <w:t xml:space="preserve">для працівників апарату та структурних підрозділів </w:t>
      </w:r>
    </w:p>
    <w:p>
      <w:pPr>
        <w:pStyle w:val="Heading3"/>
        <w:ind w:firstLine="709"/>
        <w:rPr/>
      </w:pPr>
      <w:r>
        <w:rPr/>
        <w:t>районної державної адміністрації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1. Загальні положення</w:t>
      </w:r>
    </w:p>
    <w:p>
      <w:pPr>
        <w:pStyle w:val="Heading3"/>
        <w:ind w:firstLine="709"/>
        <w:rPr>
          <w:iCs/>
        </w:rPr>
      </w:pPr>
      <w:r>
        <w:rPr>
          <w:iCs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 Правила внутрішнього трудового розпорядку для працівників </w:t>
        <w:br/>
        <w:t xml:space="preserve">апарату та структурних підрозділів районної державної адміністрації (крім державних службовців) (далі – Правила) розроблені відповідно до </w:t>
        <w:br/>
        <w:t xml:space="preserve">Конституції України, Кодексу законів про працю України, Регламенту </w:t>
        <w:br/>
        <w:t xml:space="preserve">Талалаївської районної державної адміністрації, інших нормативно-правових </w:t>
        <w:br/>
        <w:t>акт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Правила визначають внутрішній трудовий розпорядок </w:t>
        <w:br/>
        <w:t>працівників апарату та структурних підрозділів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</w:t>
        <w:br/>
        <w:t xml:space="preserve">адміністрації, режим їх роботи, засади регулювання трудових відносин, </w:t>
        <w:br/>
        <w:t xml:space="preserve">умови заохочення працівників за сумлінну працю, відповідальність за </w:t>
        <w:br/>
        <w:t xml:space="preserve">порушення трудової дисципліни та запроваджуються з метою вдосконалення організації праці, зміцнення трудової та виконавської дисципліни, </w:t>
        <w:br/>
        <w:t xml:space="preserve">забезпечення раціонального використання робочого часу, високої </w:t>
        <w:br/>
        <w:t xml:space="preserve">ефективності та якості роботи працівникі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Правила є обов’язковими для працівників</w:t>
      </w:r>
      <w:r>
        <w:rPr>
          <w:b/>
        </w:rPr>
        <w:t xml:space="preserve"> </w:t>
      </w:r>
      <w:r>
        <w:rPr>
          <w:sz w:val="28"/>
          <w:szCs w:val="28"/>
        </w:rPr>
        <w:t xml:space="preserve">апарату та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які не є державними службовця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4. Правила затверджуються загальними </w:t>
      </w:r>
      <w:r>
        <w:rPr>
          <w:color w:val="000000"/>
          <w:sz w:val="28"/>
          <w:szCs w:val="28"/>
          <w:lang w:val="uk-UA"/>
        </w:rPr>
        <w:t xml:space="preserve">зборами трудового </w:t>
        <w:br/>
        <w:t xml:space="preserve">колектив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і виборним органом первинної профспілкової організації (за наявності) за поданням керівника </w:t>
        <w:br/>
        <w:t xml:space="preserve">апарат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Правила доводяться до відома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під особистий підпис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В </w:t>
      </w:r>
      <w:r>
        <w:rPr>
          <w:sz w:val="28"/>
          <w:szCs w:val="28"/>
          <w:lang w:val="uk-UA"/>
        </w:rPr>
        <w:t xml:space="preserve">районній </w:t>
      </w:r>
      <w:r>
        <w:rPr>
          <w:sz w:val="28"/>
          <w:szCs w:val="28"/>
        </w:rPr>
        <w:t>держав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трудова дисципліна ґрунтується на засадах належного і сумлінного виконання працівниками своїх обов’язків, створення необхідних умов для ефективної роботи, свідомого ставлення до неї, застосування методів заохочення за сумлінну працю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/>
        <w:t>2. Порядок прийняття, переведення та звільнення 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ризначення на посади та звільнення з посад працівників </w:t>
        <w:br/>
        <w:t xml:space="preserve">здійснюються відповідно до Кодексу законів про прац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та інших </w:t>
        <w:br/>
        <w:t>актів законодавства про прац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Призначення на посади та звільнення з посад працівників </w:t>
        <w:br/>
        <w:t xml:space="preserve">райдержадміністрації здійснюється наказом керівника апарату районної </w:t>
        <w:br/>
        <w:t xml:space="preserve">державної адміністрац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 прийнятті на роботу кандидат подає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удову книжку, оформлену в установленому поряд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спорт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у про прийняття на робот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повнений особовий листок з обліку кадрів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документи про освіту, науковий ступінь, вчене звання тощо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ійськовий квиток (для військовозобов’язаних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кументи про пільг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овідку з попереднього місця роботи про використання відпусток (для осіб, які приймаються на роботу в порядку переведення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) інші документи, передбачені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При прийнятті на роботу може бути обумовлене випробування з метою перевірки професійного рівня і ділових якостей, відповідності працівника займаній посаді та роботі, що йому доручається виконува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кщо після закінчення строку випробування працівник продовжує працювати, він вважається таким, який витримав випроб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При прийнятті працівника на роботу чи при переведенні його в установленому порядку на іншу роботу в </w:t>
      </w:r>
      <w:r>
        <w:rPr>
          <w:sz w:val="28"/>
          <w:szCs w:val="28"/>
          <w:lang w:val="uk-UA"/>
        </w:rPr>
        <w:t xml:space="preserve">районній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ій </w:t>
      </w:r>
      <w:r>
        <w:rPr>
          <w:sz w:val="28"/>
          <w:szCs w:val="28"/>
        </w:rPr>
        <w:t xml:space="preserve">адміністрації керівник відповідного структурного підрозділ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ий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знайомити працівника з його посадовою інструкцією (під розпис), а також з умовами та оплатою його праці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значити працівнику робоче місце, забезпечити його необхідними для роботи засобам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ознайомити працівника із цими Правилами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провести вступний інструктаж з питань охорони праці, виробничої санітарії, гігієни праці та протипожежної охорони, про що робиться запис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их журнал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6. Припинення трудових відносин між </w:t>
      </w:r>
      <w:r>
        <w:rPr>
          <w:sz w:val="28"/>
          <w:szCs w:val="28"/>
          <w:lang w:val="uk-UA"/>
        </w:rPr>
        <w:t xml:space="preserve">районною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ю </w:t>
      </w:r>
      <w:r>
        <w:rPr>
          <w:sz w:val="28"/>
          <w:szCs w:val="28"/>
        </w:rPr>
        <w:t xml:space="preserve">адміністрацією та працівником </w:t>
      </w:r>
      <w:r>
        <w:rPr>
          <w:sz w:val="28"/>
          <w:szCs w:val="28"/>
          <w:lang w:val="uk-UA"/>
        </w:rPr>
        <w:t xml:space="preserve">здійснюється </w:t>
      </w:r>
      <w:r>
        <w:rPr>
          <w:sz w:val="28"/>
          <w:szCs w:val="28"/>
        </w:rPr>
        <w:t xml:space="preserve">на підставах та у порядку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изначених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 Керівник структурного підрозділ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и звільненні працівника повинен забезпечити передачу цим працівником всіх службових документів та матеріальних цінностей </w:t>
      </w:r>
      <w:r>
        <w:rPr>
          <w:sz w:val="28"/>
          <w:szCs w:val="28"/>
          <w:lang w:val="uk-UA"/>
        </w:rPr>
        <w:br/>
        <w:t xml:space="preserve">уповноваженій </w:t>
      </w:r>
      <w:r>
        <w:rPr>
          <w:sz w:val="28"/>
          <w:szCs w:val="28"/>
        </w:rPr>
        <w:t xml:space="preserve">особі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8. У день звільнення працівнику</w:t>
      </w:r>
      <w:r>
        <w:rPr>
          <w:sz w:val="28"/>
          <w:szCs w:val="28"/>
          <w:lang w:val="uk-UA"/>
        </w:rPr>
        <w:t xml:space="preserve"> видається</w:t>
      </w:r>
      <w:r>
        <w:rPr>
          <w:sz w:val="28"/>
          <w:szCs w:val="28"/>
        </w:rPr>
        <w:t xml:space="preserve"> його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ниж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відповідним записом. Також у день звільнення з працівником проводиться повний розрахунок. </w:t>
      </w:r>
    </w:p>
    <w:p>
      <w:pPr>
        <w:pStyle w:val="Heading3"/>
        <w:ind w:firstLine="9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3. Основні обов’язки і права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. Основні обов’язки та права працівників районної державної </w:t>
        <w:br/>
        <w:t>адміністрації визначаються посадовими інструкці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2.  Посадові інструкції друкуються у трьох примірниках, один з яких надається персонально працівнику, другий – зберігається у керівника структурного підрозділу, третій – у головного спеціаліста з питань роботи з персоналом апарату районної державної адміністрації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/>
      </w:pPr>
      <w:r>
        <w:rPr>
          <w:iCs/>
        </w:rPr>
        <w:t>4. Основні обов’язки районної державної адміністрації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а державна адміністрація в особі керівних працівник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хильно дотримуватися вимог законодавства України про працю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створювати для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умови, необхідні для ефективного виконання функціональних обов’язків, підвищення продуктивності праці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забезпечувати матеріальне стимулювання і заохочення працівників за результатами їх особистої роботи, раціональне витрачання фонду оплати праці та фонду матеріального заохочення, виплачувати заробітну плату в установлені термін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безпечувати здійснення заходів, спрямованих на зміцнення трудової і виконавської дисципліни, дотримання встановленого режиму праці та відпочин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забезпечувати вимоги охорони праці, техніки безпеки, санітарії, гігієни праці та протипожежної безпек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 сприяти організації оздоровлення та відпочинку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 застосовувати необхідні заходи з профілактики виробничог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равматизму та захворювань, створювати необхідні соціально-побутов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умов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) у випадках, передбачених законодавством, своєчасно надавати пільги і компенсації з урахуванням умов праці, забезпечувати засобами індивідуального захисту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ж) у випадках, передбачених законодавством, керівництво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здійснює свої повноваження разом або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годженням з </w:t>
      </w:r>
      <w:r>
        <w:rPr>
          <w:color w:val="000000"/>
          <w:sz w:val="28"/>
          <w:szCs w:val="28"/>
          <w:lang w:val="uk-UA"/>
        </w:rPr>
        <w:t xml:space="preserve">первинною профспілковою організацією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 xml:space="preserve">адміністрації. </w:t>
      </w:r>
    </w:p>
    <w:p>
      <w:pPr>
        <w:pStyle w:val="Style15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5. Робочий час і його використання, час відпочинку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Робочий час - це встановлений законодавством відрізок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календарного часу, протягом якого працівник відповідно до Правил внутрішнього трудового розпорядку повинен виконувати свої службові обов’яз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Для працівник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встановлюється п’ятиденний робочий тиждень з двома вихідними днями - суботою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ділею. Тривалість робочого часу працівників становить 40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годин на тиждень (за винятком випадків, передбачених законодавством)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Районна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а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цює з понеділка по п’ятницю з </w:t>
      </w:r>
      <w:r>
        <w:rPr>
          <w:sz w:val="28"/>
          <w:szCs w:val="28"/>
          <w:lang w:val="uk-UA"/>
        </w:rPr>
        <w:t>8:0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7:00</w:t>
      </w:r>
      <w:r>
        <w:rPr>
          <w:sz w:val="28"/>
          <w:szCs w:val="28"/>
        </w:rPr>
        <w:t xml:space="preserve"> го</w:t>
        <w:softHyphen/>
      </w:r>
      <w:r>
        <w:rPr>
          <w:spacing w:val="-3"/>
          <w:sz w:val="28"/>
          <w:szCs w:val="28"/>
        </w:rPr>
        <w:t>д,</w:t>
      </w:r>
      <w:r>
        <w:rPr>
          <w:spacing w:val="-3"/>
          <w:sz w:val="28"/>
          <w:szCs w:val="28"/>
          <w:lang w:val="uk-UA"/>
        </w:rPr>
        <w:t xml:space="preserve"> в п’ятницю – з 8:00 до 16:00 год,</w:t>
      </w:r>
      <w:r>
        <w:rPr>
          <w:spacing w:val="-3"/>
          <w:sz w:val="28"/>
          <w:szCs w:val="28"/>
        </w:rPr>
        <w:t xml:space="preserve"> перерва на обід - з 13</w:t>
      </w:r>
      <w:r>
        <w:rPr>
          <w:spacing w:val="-3"/>
          <w:sz w:val="28"/>
          <w:szCs w:val="28"/>
          <w:lang w:val="uk-UA"/>
        </w:rPr>
        <w:t>:00</w:t>
      </w:r>
      <w:r>
        <w:rPr>
          <w:spacing w:val="-3"/>
          <w:sz w:val="28"/>
          <w:szCs w:val="28"/>
        </w:rPr>
        <w:t xml:space="preserve"> до 1</w:t>
      </w:r>
      <w:r>
        <w:rPr>
          <w:spacing w:val="-3"/>
          <w:sz w:val="28"/>
          <w:szCs w:val="28"/>
          <w:lang w:val="uk-UA"/>
        </w:rPr>
        <w:t>3:48</w:t>
      </w:r>
      <w:r>
        <w:rPr>
          <w:spacing w:val="-3"/>
          <w:sz w:val="28"/>
          <w:szCs w:val="28"/>
        </w:rPr>
        <w:t xml:space="preserve"> го</w:t>
      </w:r>
      <w:r>
        <w:rPr>
          <w:spacing w:val="-3"/>
          <w:sz w:val="28"/>
          <w:szCs w:val="28"/>
          <w:lang w:val="uk-UA"/>
        </w:rPr>
        <w:t>д</w:t>
      </w:r>
      <w:r>
        <w:rPr>
          <w:spacing w:val="-3"/>
          <w:sz w:val="28"/>
          <w:szCs w:val="28"/>
        </w:rPr>
        <w:t xml:space="preserve">. Вихідні - субота, неділя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У</w:t>
      </w:r>
      <w:r>
        <w:rPr>
          <w:rStyle w:val="St42"/>
          <w:sz w:val="28"/>
          <w:szCs w:val="28"/>
        </w:rPr>
        <w:t xml:space="preserve"> зв</w:t>
      </w:r>
      <w:r>
        <w:rPr>
          <w:rStyle w:val="St42"/>
          <w:sz w:val="28"/>
          <w:szCs w:val="28"/>
          <w:lang w:val="uk-UA"/>
        </w:rPr>
        <w:t>’язку із специфікою виконуваної роботи</w:t>
      </w:r>
      <w:r>
        <w:rPr>
          <w:rStyle w:val="St42"/>
          <w:sz w:val="28"/>
          <w:szCs w:val="28"/>
        </w:rPr>
        <w:t xml:space="preserve"> </w:t>
      </w:r>
      <w:r>
        <w:rPr>
          <w:rStyle w:val="St42"/>
          <w:sz w:val="28"/>
          <w:szCs w:val="28"/>
          <w:lang w:val="uk-UA"/>
        </w:rPr>
        <w:t>д</w:t>
      </w:r>
      <w:r>
        <w:rPr>
          <w:rStyle w:val="St42"/>
          <w:sz w:val="28"/>
          <w:szCs w:val="28"/>
        </w:rPr>
        <w:t>ля певної категорії працівників графік роботи може бути змінено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Напередодні святкових і неробочих днів тривалість робочого дня зменшується на одну годину. Ця норма поширюється на випадк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еренесення в установленому порядку передсвяткового дня на інший день тижня з метою об’єднання днів відпочин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42"/>
          <w:color w:val="000000"/>
          <w:sz w:val="28"/>
          <w:szCs w:val="28"/>
          <w:lang w:val="uk-UA"/>
        </w:rPr>
        <w:t>5.5. За потреби працівники райдержадміністрації можуть залучатися до чергування після закінчення робочого дня, у вихідні, святкові і неробочі дні.</w:t>
      </w:r>
    </w:p>
    <w:p>
      <w:pPr>
        <w:pStyle w:val="St2"/>
        <w:spacing w:before="0" w:after="0"/>
        <w:ind w:firstLine="709"/>
        <w:rPr>
          <w:rStyle w:val="St42"/>
          <w:color w:val="000000"/>
          <w:sz w:val="28"/>
          <w:szCs w:val="28"/>
          <w:lang w:val="uk-UA"/>
        </w:rPr>
      </w:pPr>
      <w:r>
        <w:rPr>
          <w:rStyle w:val="St42"/>
          <w:color w:val="000000"/>
          <w:sz w:val="28"/>
          <w:szCs w:val="28"/>
          <w:lang w:val="uk-UA"/>
        </w:rPr>
        <w:t xml:space="preserve">Чергування після закінчення робочого дня, у вихідні, святкові і </w:t>
        <w:br/>
        <w:t xml:space="preserve">неробочі дні здійснюється згідно з графіком, який розробляється загальним </w:t>
        <w:br/>
        <w:t xml:space="preserve">відділом апарату районної державної адміністрації і затверджується </w:t>
        <w:br/>
        <w:t>керівником апарату райдержадміністрації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5.6. За роботу в зазначені дні (час) працівникам за заявами надаються відповідні дні відпочинку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5.7. Забороняється залучати до роботи понад установлену тривалість робочого дня, а також у вихідні, святкові та неробочі дні, у нічний час </w:t>
        <w:br/>
        <w:t xml:space="preserve">вагітних жінок і жінок, які мають дітей віком до трьох років. Жінки, які </w:t>
        <w:br/>
        <w:t xml:space="preserve">мають дітей віком від 3 до 14 років або дитину-інваліда, можуть залучатися до надурочних робіт лише за їхньою згодою. Залучення інвалідів до </w:t>
        <w:br/>
        <w:t xml:space="preserve">надурочних робіт можливе лише за їхньою згодою і за умови, що це не </w:t>
        <w:br/>
        <w:t>суперечить медичним рекомендаці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ацівникам надається щорічна основна відпустка тривалістю не менше 24 календарних днів. Працівникам надаються також інші види відпусток відповідно до чинного законодав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Черговість надання працівникам щорічної основної і додаткової оплачуваної відпусток установлюється графіком відпусток, який затверджується в установленому порядку та погоджується з профспілковим комітет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</w:t>
      </w:r>
    </w:p>
    <w:p>
      <w:pPr>
        <w:pStyle w:val="Heading3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6. Заохочення за успіхи в роботі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 За сумлінну працю, зразкове виконання трудових обов'язків, а </w:t>
        <w:br/>
        <w:t xml:space="preserve">також до державних, професійних свят та ювілейних дат до працівників  </w:t>
        <w:br/>
        <w:t xml:space="preserve">райдержадміністрації застосовуються різні форми матеріального і </w:t>
        <w:br/>
        <w:t xml:space="preserve">морального заохочення: грошова винагорода (надбавки, доплата, </w:t>
        <w:br/>
        <w:t xml:space="preserve">преміювання), оголошення Подяки голови районної державної адміністрації, нагородження Грамотою районної державної адміністрації тощ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2. За особливі трудові заслуги працівники райдержадміністрації можуть бути представленими до державних нагород та присвоєння </w:t>
      </w:r>
      <w:r>
        <w:rPr>
          <w:sz w:val="28"/>
          <w:szCs w:val="28"/>
        </w:rPr>
        <w:t xml:space="preserve">почесних звань. </w:t>
      </w:r>
    </w:p>
    <w:p>
      <w:pPr>
        <w:pStyle w:val="Style15"/>
        <w:spacing w:before="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8. Прикінцеві положенн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дотримання вимог правил внутрішнього трудового розпорядку є підставою для притягнення працівника до відповідальності у порядку, </w:t>
        <w:br/>
        <w:t>передбаченому чинним законодав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Трудові спори, що виникають між працівником і керівництв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розглядаються в порядку, передбаченому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аконодавств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івник апарату</w:t>
        <w:tab/>
        <w:tab/>
        <w:tab/>
        <w:tab/>
        <w:tab/>
        <w:tab/>
        <w:tab/>
        <w:t>О. ВЕБ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907" w:top="1134" w:footer="720" w:bottom="1134"/>
      <w:pgNumType w:start="1"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pacing w:lineRule="auto" w:line="28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lang w:val="uk-U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6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Цитата"/>
    <w:basedOn w:val="Normal"/>
    <w:qFormat/>
    <w:pPr>
      <w:ind w:left="142" w:right="510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right="-99" w:hanging="0"/>
      <w:jc w:val="center"/>
    </w:pPr>
    <w:rPr>
      <w:b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5</dc:creator>
  <dc:description/>
  <cp:keywords/>
  <dc:language>en-US</dc:language>
  <cp:lastModifiedBy>Admin</cp:lastModifiedBy>
  <cp:lastPrinted>2016-12-01T14:39:00Z</cp:lastPrinted>
  <dcterms:modified xsi:type="dcterms:W3CDTF">2019-03-18T08:08:00Z</dcterms:modified>
  <cp:revision>17</cp:revision>
  <dc:subject/>
  <dc:title> </dc:title>
</cp:coreProperties>
</file>