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розвитку малого і середнього підприємництва на 2017-2020 рок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підсумками 9 місяців 2018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10.2018 </w:t>
      </w:r>
      <w:r>
        <w:rPr>
          <w:sz w:val="28"/>
          <w:lang w:val="uk-UA"/>
        </w:rPr>
        <w:t xml:space="preserve">підприємницьку діяльність здійснюють </w:t>
        <w:br/>
        <w:t xml:space="preserve">295 суб’єктів малого та середнього підприємництва, в тому числі 231 – фізична та 64 юридичні особи, з них 25 фермерських господар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5% (60 підприємств, з них 50 – мікропідприємств), середнім – 6,25 % (4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9 місяців 2018 року на території району зареєструвалось </w:t>
        <w:br/>
        <w:t xml:space="preserve">12 фізичних осіб та 1 фермерське господарство. Державну реєстрацію припинення підприємницької діяльності здійснило 12 фізичних осіб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2 особи, що становить 18,2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Із загальної кількості СПД - фізичних осіб 52,4% зайнято у сфері торгівлі, 40,3% працює у сфері надання послуг населенню, в тому числі побутових – 7,4%, у сільському господарстві – 2,6%, у сфері громадського харчування – 3,5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95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6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7 підприємців - фізичних осіб </w:t>
        <w:br/>
        <w:t>та 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10.2018 на території району функціонує 142 заклади роздрібної торгівлі, з них 58 – у сільській місцевості. У ІІ кварталі п.р. приватними підприємцями відкрито магазин «Продукти» та заклад громадського харчування «Маестро» в смт Талалаївка. У ІІІ кварталі п.р. відкрито в смт Талалаївка заклад громадського харчування «Арабіка». Всього на території району функціонує 11 закладів громадського харчування </w:t>
        <w:br/>
        <w:t xml:space="preserve">(10 кафе і буфет), з них 5 розташовані в сільських населених пунктах. </w:t>
      </w:r>
    </w:p>
    <w:p>
      <w:pPr>
        <w:sectPr>
          <w:type w:val="nextPage"/>
          <w:pgSz w:w="11906" w:h="16838"/>
          <w:pgMar w:left="1701" w:right="851" w:gutter="0" w:header="0" w:top="7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10.2018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9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1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5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;Arial" w:cs="Calibri;Arial" w:ascii="Calibri;Arial" w:hAnsi="Calibri;Arial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right="-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3:00Z</dcterms:created>
  <dc:creator>talalaivka</dc:creator>
  <dc:description/>
  <cp:keywords/>
  <dc:language>en-US</dc:language>
  <cp:lastModifiedBy>Ekonomika</cp:lastModifiedBy>
  <cp:lastPrinted>2013-07-12T10:20:00Z</cp:lastPrinted>
  <dcterms:modified xsi:type="dcterms:W3CDTF">2018-11-07T10:07:00Z</dcterms:modified>
  <cp:revision>7</cp:revision>
  <dc:subject/>
  <dc:title> </dc:title>
</cp:coreProperties>
</file>