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хід виконання програми розвитку малого і середнього підприємництва на 2017-2020 рок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підсумками І півріччя 2018 року</w:t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таном на 01.07.2018 </w:t>
      </w:r>
      <w:r>
        <w:rPr>
          <w:sz w:val="28"/>
          <w:lang w:val="uk-UA"/>
        </w:rPr>
        <w:t xml:space="preserve">підприємницьку діяльність здійснюють </w:t>
        <w:br/>
        <w:t xml:space="preserve">294 суб’єкти малого та середнього підприємництва, в тому числі 230 – фізичних та 64 юридичні особи, з них 25 фермерських господарст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а частка кількості підприємств (у % до загального кількості підприємств) належить малим підприємствам - 93,75% (60 підприємств, з них 50 – мікропідприємств), середнім – 6,25 % (4 підприємства). 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62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І півріччя 2018 року на території району зареєструвалось </w:t>
        <w:br/>
        <w:t xml:space="preserve">8 фізичних осіб та 1 фермерське господарство. Державну реєстрацію припинення підприємницької діяльності здійснило 9 фізичних осіб. 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ом в сфері малого та середнього бізнесу району працює </w:t>
        <w:br/>
        <w:t>1222 особи, що становить 18,2% від працездатного населення району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галузевій структурі підприємств відзначається їх зосередження у сільськогосподарському виробництві (62,5%) та сфері послуг (21,9%). Торгівельною діяльністю зайнято 15,6% СПД – юридичних осіб району. 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81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ну питому вагу серед суб’єктів малого підприємництва мають </w:t>
        <w:br/>
        <w:t>фізичні особи – підприємці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з загальної кількості СПД - фізичних осіб 53,0% зайнято у сфері торгівлі, 40,0% працює у сфері надання послуг населенню, в тому числі побутових – 7,8%, у сільському господарстві – 2,6%, у сфері громадського харчування – 3,0%. </w:t>
      </w:r>
    </w:p>
    <w:p>
      <w:pPr>
        <w:pStyle w:val="Normal"/>
        <w:ind w:firstLine="8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954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/>
      </w:pPr>
      <w:r>
        <w:rPr>
          <w:sz w:val="28"/>
          <w:lang w:val="uk-UA"/>
        </w:rPr>
        <w:t xml:space="preserve">74 фізичних та 8 юридичних осіб надають 17 видів платних послуг населенню: юридичні, транспортні, ремонтні, послуги у сфері лісового господарства, рослинництва та тваринництва, у сфері </w:t>
      </w:r>
      <w:r>
        <w:rPr>
          <w:sz w:val="28"/>
          <w:lang w:val="en-US"/>
        </w:rPr>
        <w:t>IT – технологій,</w:t>
      </w:r>
      <w:r>
        <w:rPr>
          <w:sz w:val="28"/>
          <w:lang w:val="uk-UA"/>
        </w:rPr>
        <w:t xml:space="preserve"> інжинірингу, маркетингу та інші). 18 підприємців - фізичних осіб та </w:t>
        <w:br/>
        <w:t>1 юридична особа надають 5 видів побутових послуг, з яких найбільш поширені – пошив та ремонт швейних виробів, послуги перукарні, ритуальні послуги та індивідуальні послуги.</w:t>
      </w:r>
    </w:p>
    <w:p>
      <w:pPr>
        <w:sectPr>
          <w:type w:val="nextPage"/>
          <w:pgSz w:w="11906" w:h="16838"/>
          <w:pgMar w:left="1701" w:right="851" w:gutter="0" w:header="0" w:top="7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таном на 01.07.2018 на території району функціонує 142 заклади роздрібної торгівлі, з них 58 – у сільській місцевості. У ІІ кварталі п.р. приватними підприємцями відкрито магазин «Продукти» та заклад громадського харчування «Маестро» в смт Талалаївка. Всього на території району функціонує 9 закладів громадського харчування, з них 5 розташовані в сільських населених пунктах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тану розвитку та підтримки МСП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у Талалаївському районі станом на 01.07.2018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027"/>
        <w:gridCol w:w="217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суб'єктів малого і середнього підприємництва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9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ідприємств, в т.ч.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6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ередні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мали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6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мікро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5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ізичних осіб - підприємц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30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Чисельність зайнятих в секторі МСП (включаючи фізичних осіб-підприємців)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2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малих та середніх підприємств у загальному обсязі виробленої продукції регіону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0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надходжень від суб'єктів МСП до бюджетів усіх рівнів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зареєстрованих фермерських господарств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лоща земельних ділянок, що використовуються фермерськими господарствами, 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525,2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об'єктів інфраструктури підтримки МСП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інкубато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технопар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лізингові 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онди підтримки підприємництва, всього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в т.ч.: регіональ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творені за участю УФП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вести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нова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йно-консультативні установ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Об’єкти інфраструктури, створені за участю місцевих органів влади (вказати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громадських об'єднань суб'єктів підприємництва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зареєстрованих на регіональн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координаційних рад з питань підприємництва, створених на місцев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я про результати проведених заходів, зокрема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навчальних семінарів, тренінг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учасник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форумів, круглих столів, конференцій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фінансованих бізнес-проект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з них інноваційних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агальна площа приміщень, переданих підприємцям в оренду, м. к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88(об’єктів)/3438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lang w:val="uk-UA"/>
              </w:rPr>
              <w:t>кількість регіональних замовлень, розміщених серед МСП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</w:tbl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right="-1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36:00Z</dcterms:created>
  <dc:creator>talalaivka</dc:creator>
  <dc:description/>
  <cp:keywords/>
  <dc:language>en-US</dc:language>
  <cp:lastModifiedBy>RDA12</cp:lastModifiedBy>
  <cp:lastPrinted>2013-07-12T10:20:00Z</cp:lastPrinted>
  <dcterms:modified xsi:type="dcterms:W3CDTF">2018-07-10T11:42:00Z</dcterms:modified>
  <cp:revision>4</cp:revision>
  <dc:subject/>
  <dc:title> </dc:title>
</cp:coreProperties>
</file>