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Аналітична довідка про хід виконання програми розвитку малого і середнього підприємництва на 2017-2020 роки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uk-UA"/>
        </w:rPr>
        <w:t>станом на 01.01.2020 року</w:t>
      </w:r>
    </w:p>
    <w:p>
      <w:pPr>
        <w:pStyle w:val="Normal"/>
        <w:ind w:firstLine="567"/>
        <w:rPr>
          <w:b/>
          <w:b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таном на 01.01.2020 </w:t>
      </w:r>
      <w:r>
        <w:rPr>
          <w:sz w:val="28"/>
          <w:lang w:val="uk-UA"/>
        </w:rPr>
        <w:t xml:space="preserve">підприємницьку діяльність здійснюють </w:t>
        <w:br/>
        <w:t xml:space="preserve">320 суб’єктів малого та середнього підприємництва, в тому числі 249 – фізичних та 71 юридичних осіб, з них 23 фермерських господарств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більша частка кількості підприємств (у % до загального кількості підприємств) належить малим підприємствам - 93,75% (60 підприємств, з них 50 – мікропідприємств), середнім – 6,25 % (5 підприємства). </w:t>
      </w:r>
    </w:p>
    <w:p>
      <w:pPr>
        <w:pStyle w:val="Normal"/>
        <w:ind w:firstLine="72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34075" cy="26219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4240" cy="2621880"/>
                          <a:chOff x="0" y="0"/>
                          <a:chExt cx="5934240" cy="2621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4240" cy="262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680" y="45000"/>
                            <a:ext cx="5326560" cy="244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166b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186c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0"/>
                              <a:ext cx="5326560" cy="17640"/>
                            </a:xfrm>
                            <a:prstGeom prst="rect">
                              <a:avLst/>
                            </a:prstGeom>
                            <a:solidFill>
                              <a:srgbClr val="1a6e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64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1d70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64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20711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280"/>
                              <a:ext cx="5326560" cy="9360"/>
                            </a:xfrm>
                            <a:prstGeom prst="rect">
                              <a:avLst/>
                            </a:prstGeom>
                            <a:solidFill>
                              <a:srgbClr val="2272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000"/>
                              <a:ext cx="5326560" cy="17640"/>
                            </a:xfrm>
                            <a:prstGeom prst="rect">
                              <a:avLst/>
                            </a:prstGeom>
                            <a:solidFill>
                              <a:srgbClr val="24731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64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2776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64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2977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64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2b77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28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2d78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6280"/>
                              <a:ext cx="5326560" cy="18360"/>
                            </a:xfrm>
                            <a:prstGeom prst="rect">
                              <a:avLst/>
                            </a:prstGeom>
                            <a:solidFill>
                              <a:srgbClr val="2f7a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464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337c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357d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64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377e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1280"/>
                              <a:ext cx="5326560" cy="17640"/>
                            </a:xfrm>
                            <a:prstGeom prst="rect">
                              <a:avLst/>
                            </a:prstGeom>
                            <a:solidFill>
                              <a:srgbClr val="397f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928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3c82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792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3e832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920"/>
                              <a:ext cx="5326560" cy="9360"/>
                            </a:xfrm>
                            <a:prstGeom prst="rect">
                              <a:avLst/>
                            </a:prstGeom>
                            <a:solidFill>
                              <a:srgbClr val="40833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64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4284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4485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28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46873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328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488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192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4a89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092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4c8a3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9920"/>
                              <a:ext cx="5326560" cy="18360"/>
                            </a:xfrm>
                            <a:prstGeom prst="rect">
                              <a:avLst/>
                            </a:prstGeom>
                            <a:solidFill>
                              <a:srgbClr val="4e8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28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518e3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728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538f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92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558f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5791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392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59924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256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5b93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56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5d94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560"/>
                              <a:ext cx="5326560" cy="9360"/>
                            </a:xfrm>
                            <a:prstGeom prst="rect">
                              <a:avLst/>
                            </a:prstGeom>
                            <a:solidFill>
                              <a:srgbClr val="5f954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92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61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920"/>
                              <a:ext cx="5326560" cy="17640"/>
                            </a:xfrm>
                            <a:prstGeom prst="rect">
                              <a:avLst/>
                            </a:prstGeom>
                            <a:solidFill>
                              <a:srgbClr val="63984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656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669a4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556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689a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456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6a9b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320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6c9d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2200"/>
                              <a:ext cx="5326560" cy="9360"/>
                            </a:xfrm>
                            <a:prstGeom prst="rect">
                              <a:avLst/>
                            </a:prstGeom>
                            <a:solidFill>
                              <a:srgbClr val="6e9e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156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709f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56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72a0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956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74a1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856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76a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5326560" cy="17640"/>
                            </a:xfrm>
                            <a:prstGeom prst="rect">
                              <a:avLst/>
                            </a:prstGeom>
                            <a:solidFill>
                              <a:srgbClr val="78a45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520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7ba65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3840"/>
                              <a:ext cx="5326560" cy="9360"/>
                            </a:xfrm>
                            <a:prstGeom prst="rect">
                              <a:avLst/>
                            </a:prstGeom>
                            <a:solidFill>
                              <a:srgbClr val="7da6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356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7fa7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2200"/>
                              <a:ext cx="5326560" cy="17640"/>
                            </a:xfrm>
                            <a:prstGeom prst="rect">
                              <a:avLst/>
                            </a:prstGeom>
                            <a:solidFill>
                              <a:srgbClr val="82a9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020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85ab5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87ac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784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89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6840"/>
                              <a:ext cx="5326560" cy="18360"/>
                            </a:xfrm>
                            <a:prstGeom prst="rect">
                              <a:avLst/>
                            </a:prstGeom>
                            <a:solidFill>
                              <a:srgbClr val="8bae6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520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8eb16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420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90b2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284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92b2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184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95b3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0840"/>
                              <a:ext cx="5326560" cy="17640"/>
                            </a:xfrm>
                            <a:prstGeom prst="rect">
                              <a:avLst/>
                            </a:prstGeom>
                            <a:solidFill>
                              <a:srgbClr val="97b56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848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9ab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7480"/>
                              <a:ext cx="5326560" cy="9360"/>
                            </a:xfrm>
                            <a:prstGeom prst="rect">
                              <a:avLst/>
                            </a:prstGeom>
                            <a:solidFill>
                              <a:srgbClr val="9cb86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6840"/>
                              <a:ext cx="5326560" cy="17640"/>
                            </a:xfrm>
                            <a:prstGeom prst="rect">
                              <a:avLst/>
                            </a:prstGeom>
                            <a:solidFill>
                              <a:srgbClr val="9db9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484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9fba7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3840"/>
                              <a:ext cx="5326560" cy="17640"/>
                            </a:xfrm>
                            <a:prstGeom prst="rect">
                              <a:avLst/>
                            </a:prstGeom>
                            <a:solidFill>
                              <a:srgbClr val="a0bb7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148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a1bc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0480"/>
                              <a:ext cx="5326560" cy="18360"/>
                            </a:xfrm>
                            <a:prstGeom prst="rect">
                              <a:avLst/>
                            </a:prstGeom>
                            <a:solidFill>
                              <a:srgbClr val="a2bd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884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a4be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7480"/>
                              <a:ext cx="5326560" cy="17640"/>
                            </a:xfrm>
                            <a:prstGeom prst="rect">
                              <a:avLst/>
                            </a:prstGeom>
                            <a:solidFill>
                              <a:srgbClr val="a5bf7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5480"/>
                              <a:ext cx="5326560" cy="17640"/>
                            </a:xfrm>
                            <a:prstGeom prst="rect">
                              <a:avLst/>
                            </a:prstGeom>
                            <a:solidFill>
                              <a:srgbClr val="a7c1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312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a9c2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2120"/>
                              <a:ext cx="5326560" cy="18360"/>
                            </a:xfrm>
                            <a:prstGeom prst="rect">
                              <a:avLst/>
                            </a:prstGeom>
                            <a:solidFill>
                              <a:srgbClr val="aac38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048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abc48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9480"/>
                              <a:ext cx="5326560" cy="17640"/>
                            </a:xfrm>
                            <a:prstGeom prst="rect">
                              <a:avLst/>
                            </a:prstGeom>
                            <a:solidFill>
                              <a:srgbClr val="acc5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712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aec6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6120"/>
                              <a:ext cx="5326560" cy="17640"/>
                            </a:xfrm>
                            <a:prstGeom prst="rect">
                              <a:avLst/>
                            </a:prstGeom>
                            <a:solidFill>
                              <a:srgbClr val="afc7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3760"/>
                              <a:ext cx="5326560" cy="18360"/>
                            </a:xfrm>
                            <a:prstGeom prst="rect">
                              <a:avLst/>
                            </a:prstGeom>
                            <a:solidFill>
                              <a:srgbClr val="b1c98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212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b3ca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1120"/>
                              <a:ext cx="5326560" cy="17640"/>
                            </a:xfrm>
                            <a:prstGeom prst="rect">
                              <a:avLst/>
                            </a:prstGeom>
                            <a:solidFill>
                              <a:srgbClr val="b4cb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876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b5cc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7760"/>
                              <a:ext cx="5326560" cy="17640"/>
                            </a:xfrm>
                            <a:prstGeom prst="rect">
                              <a:avLst/>
                            </a:prstGeom>
                            <a:solidFill>
                              <a:srgbClr val="b6cd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760"/>
                              <a:ext cx="5326560" cy="9360"/>
                            </a:xfrm>
                            <a:prstGeom prst="rect">
                              <a:avLst/>
                            </a:prstGeom>
                            <a:solidFill>
                              <a:srgbClr val="b8ce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5120"/>
                              <a:ext cx="5326560" cy="17640"/>
                            </a:xfrm>
                            <a:prstGeom prst="rect">
                              <a:avLst/>
                            </a:prstGeom>
                            <a:solidFill>
                              <a:srgbClr val="b9cf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276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bbd1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760"/>
                              <a:ext cx="5326560" cy="17640"/>
                            </a:xfrm>
                            <a:prstGeom prst="rect">
                              <a:avLst/>
                            </a:prstGeom>
                            <a:solidFill>
                              <a:srgbClr val="bdd29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9400"/>
                              <a:ext cx="5326560" cy="17640"/>
                            </a:xfrm>
                            <a:prstGeom prst="rect">
                              <a:avLst/>
                            </a:prstGeom>
                            <a:solidFill>
                              <a:srgbClr val="bfd3a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5326560" cy="18360"/>
                            </a:xfrm>
                            <a:prstGeom prst="rect">
                              <a:avLst/>
                            </a:prstGeom>
                            <a:solidFill>
                              <a:srgbClr val="c0d4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576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c2d5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4760"/>
                              <a:ext cx="5326560" cy="17640"/>
                            </a:xfrm>
                            <a:prstGeom prst="rect">
                              <a:avLst/>
                            </a:prstGeom>
                            <a:solidFill>
                              <a:srgbClr val="c3d6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2400"/>
                              <a:ext cx="5326560" cy="17640"/>
                            </a:xfrm>
                            <a:prstGeom prst="rect">
                              <a:avLst/>
                            </a:prstGeom>
                            <a:solidFill>
                              <a:srgbClr val="c5d8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0040"/>
                              <a:ext cx="5326560" cy="18360"/>
                            </a:xfrm>
                            <a:prstGeom prst="rect">
                              <a:avLst/>
                            </a:prstGeom>
                            <a:solidFill>
                              <a:srgbClr val="c7d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58760"/>
                              <a:ext cx="5326560" cy="17640"/>
                            </a:xfrm>
                            <a:prstGeom prst="rect">
                              <a:avLst/>
                            </a:prstGeom>
                            <a:solidFill>
                              <a:srgbClr val="c9dbb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6400"/>
                              <a:ext cx="5326560" cy="17640"/>
                            </a:xfrm>
                            <a:prstGeom prst="rect">
                              <a:avLst/>
                            </a:prstGeom>
                            <a:solidFill>
                              <a:srgbClr val="cad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404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ccdd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03040"/>
                              <a:ext cx="5326560" cy="17640"/>
                            </a:xfrm>
                            <a:prstGeom prst="rect">
                              <a:avLst/>
                            </a:prstGeom>
                            <a:solidFill>
                              <a:srgbClr val="cdde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1040"/>
                              <a:ext cx="5326560" cy="18360"/>
                            </a:xfrm>
                            <a:prstGeom prst="rect">
                              <a:avLst/>
                            </a:prstGeom>
                            <a:solidFill>
                              <a:srgbClr val="cfe0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940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d1e1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8040"/>
                              <a:ext cx="5326560" cy="17640"/>
                            </a:xfrm>
                            <a:prstGeom prst="rect">
                              <a:avLst/>
                            </a:prstGeom>
                            <a:solidFill>
                              <a:srgbClr val="d2e2b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6604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d3e3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74680"/>
                              <a:ext cx="5326560" cy="17640"/>
                            </a:xfrm>
                            <a:prstGeom prst="rect">
                              <a:avLst/>
                            </a:prstGeom>
                            <a:solidFill>
                              <a:srgbClr val="d4e4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2680"/>
                              <a:ext cx="5326560" cy="9360"/>
                            </a:xfrm>
                            <a:prstGeom prst="rect">
                              <a:avLst/>
                            </a:prstGeom>
                            <a:solidFill>
                              <a:srgbClr val="d6e5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2040"/>
                              <a:ext cx="5326560" cy="17640"/>
                            </a:xfrm>
                            <a:prstGeom prst="rect">
                              <a:avLst/>
                            </a:prstGeom>
                            <a:solidFill>
                              <a:srgbClr val="d7e6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0040"/>
                              <a:ext cx="5326560" cy="17640"/>
                            </a:xfrm>
                            <a:prstGeom prst="rect">
                              <a:avLst/>
                            </a:prstGeom>
                            <a:solidFill>
                              <a:srgbClr val="d9e8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768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dbe9c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6680"/>
                              <a:ext cx="5326560" cy="36360"/>
                            </a:xfrm>
                            <a:prstGeom prst="rect">
                              <a:avLst/>
                            </a:prstGeom>
                            <a:solidFill>
                              <a:srgbClr val="dcea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2680"/>
                              <a:ext cx="5326560" cy="17640"/>
                            </a:xfrm>
                            <a:prstGeom prst="rect">
                              <a:avLst/>
                            </a:prstGeom>
                            <a:solidFill>
                              <a:srgbClr val="dbe9c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068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d9e8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9320"/>
                              <a:ext cx="5326560" cy="17640"/>
                            </a:xfrm>
                            <a:prstGeom prst="rect">
                              <a:avLst/>
                            </a:prstGeom>
                            <a:solidFill>
                              <a:srgbClr val="d8e7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27320"/>
                              <a:ext cx="5326560" cy="18360"/>
                            </a:xfrm>
                            <a:prstGeom prst="rect">
                              <a:avLst/>
                            </a:prstGeom>
                            <a:solidFill>
                              <a:srgbClr val="d6e5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4568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d4e4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4680"/>
                              <a:ext cx="5326560" cy="17640"/>
                            </a:xfrm>
                            <a:prstGeom prst="rect">
                              <a:avLst/>
                            </a:prstGeom>
                            <a:solidFill>
                              <a:srgbClr val="d3e3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232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d2e2b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1320"/>
                              <a:ext cx="5326560" cy="17640"/>
                            </a:xfrm>
                            <a:prstGeom prst="rect">
                              <a:avLst/>
                            </a:prstGeom>
                            <a:solidFill>
                              <a:srgbClr val="d1e1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896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cfe0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7960"/>
                              <a:ext cx="5326560" cy="18360"/>
                            </a:xfrm>
                            <a:prstGeom prst="rect">
                              <a:avLst/>
                            </a:prstGeom>
                            <a:solidFill>
                              <a:srgbClr val="cedfb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6320"/>
                              <a:ext cx="5326560" cy="17640"/>
                            </a:xfrm>
                            <a:prstGeom prst="rect">
                              <a:avLst/>
                            </a:prstGeom>
                            <a:solidFill>
                              <a:srgbClr val="ccdd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396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cad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52960"/>
                              <a:ext cx="5326560" cy="17640"/>
                            </a:xfrm>
                            <a:prstGeom prst="rect">
                              <a:avLst/>
                            </a:prstGeom>
                            <a:solidFill>
                              <a:srgbClr val="c9dbb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0600"/>
                              <a:ext cx="5326560" cy="18360"/>
                            </a:xfrm>
                            <a:prstGeom prst="rect">
                              <a:avLst/>
                            </a:prstGeom>
                            <a:solidFill>
                              <a:srgbClr val="c8da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9320"/>
                              <a:ext cx="5326560" cy="17640"/>
                            </a:xfrm>
                            <a:prstGeom prst="rect">
                              <a:avLst/>
                            </a:prstGeom>
                            <a:solidFill>
                              <a:srgbClr val="c6d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06960"/>
                              <a:ext cx="5326560" cy="17640"/>
                            </a:xfrm>
                            <a:prstGeom prst="rect">
                              <a:avLst/>
                            </a:prstGeom>
                            <a:solidFill>
                              <a:srgbClr val="c4d7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4600"/>
                              <a:ext cx="5326560" cy="17640"/>
                            </a:xfrm>
                            <a:prstGeom prst="rect">
                              <a:avLst/>
                            </a:prstGeom>
                            <a:solidFill>
                              <a:srgbClr val="c2d5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260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c0d4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1240"/>
                              <a:ext cx="5326560" cy="18360"/>
                            </a:xfrm>
                            <a:prstGeom prst="rect">
                              <a:avLst/>
                            </a:prstGeom>
                            <a:solidFill>
                              <a:srgbClr val="bfd3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960"/>
                              <a:ext cx="5326560" cy="17640"/>
                            </a:xfrm>
                            <a:prstGeom prst="rect">
                              <a:avLst/>
                            </a:prstGeom>
                            <a:solidFill>
                              <a:srgbClr val="bed2a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760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bbd1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6600"/>
                              <a:ext cx="5326560" cy="17640"/>
                            </a:xfrm>
                            <a:prstGeom prst="rect">
                              <a:avLst/>
                            </a:prstGeom>
                            <a:solidFill>
                              <a:srgbClr val="bad0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14240"/>
                              <a:ext cx="5326560" cy="18360"/>
                            </a:xfrm>
                            <a:prstGeom prst="rect">
                              <a:avLst/>
                            </a:prstGeom>
                            <a:solidFill>
                              <a:srgbClr val="b8ce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3260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b6cd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1600"/>
                              <a:ext cx="5326560" cy="17640"/>
                            </a:xfrm>
                            <a:prstGeom prst="rect">
                              <a:avLst/>
                            </a:prstGeom>
                            <a:solidFill>
                              <a:srgbClr val="b5cc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924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b4cb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8240"/>
                              <a:ext cx="5326560" cy="17640"/>
                            </a:xfrm>
                            <a:prstGeom prst="rect">
                              <a:avLst/>
                            </a:prstGeom>
                            <a:solidFill>
                              <a:srgbClr val="b3ca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8588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b1c98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94880"/>
                              <a:ext cx="5326560" cy="18360"/>
                            </a:xfrm>
                            <a:prstGeom prst="rect">
                              <a:avLst/>
                            </a:prstGeom>
                            <a:solidFill>
                              <a:srgbClr val="b0c8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3240"/>
                              <a:ext cx="5326560" cy="17640"/>
                            </a:xfrm>
                            <a:prstGeom prst="rect">
                              <a:avLst/>
                            </a:prstGeom>
                            <a:solidFill>
                              <a:srgbClr val="aec6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124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acc5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9880"/>
                              <a:ext cx="5326560" cy="17640"/>
                            </a:xfrm>
                            <a:prstGeom prst="rect">
                              <a:avLst/>
                            </a:prstGeom>
                            <a:solidFill>
                              <a:srgbClr val="abc48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788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aac38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6520"/>
                              <a:ext cx="5326560" cy="18360"/>
                            </a:xfrm>
                            <a:prstGeom prst="rect">
                              <a:avLst/>
                            </a:prstGeom>
                            <a:solidFill>
                              <a:srgbClr val="a9c2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8524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a7c1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93880"/>
                              <a:ext cx="5326560" cy="17640"/>
                            </a:xfrm>
                            <a:prstGeom prst="rect">
                              <a:avLst/>
                            </a:prstGeom>
                            <a:solidFill>
                              <a:srgbClr val="a6c0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1880"/>
                              <a:ext cx="5326560" cy="17640"/>
                            </a:xfrm>
                            <a:prstGeom prst="rect">
                              <a:avLst/>
                            </a:prstGeom>
                            <a:solidFill>
                              <a:srgbClr val="a4be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9520"/>
                              <a:ext cx="5326560" cy="9360"/>
                            </a:xfrm>
                            <a:prstGeom prst="rect">
                              <a:avLst/>
                            </a:prstGeom>
                            <a:solidFill>
                              <a:srgbClr val="a2bd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8880"/>
                              <a:ext cx="5326560" cy="17640"/>
                            </a:xfrm>
                            <a:prstGeom prst="rect">
                              <a:avLst/>
                            </a:prstGeom>
                            <a:solidFill>
                              <a:srgbClr val="a1bc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688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a0bb7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65880"/>
                              <a:ext cx="5326560" cy="17640"/>
                            </a:xfrm>
                            <a:prstGeom prst="rect">
                              <a:avLst/>
                            </a:prstGeom>
                            <a:solidFill>
                              <a:srgbClr val="9fba7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352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9db9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9252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9cb86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1160"/>
                              <a:ext cx="5326560" cy="9360"/>
                            </a:xfrm>
                            <a:prstGeom prst="rect">
                              <a:avLst/>
                            </a:prstGeom>
                            <a:solidFill>
                              <a:srgbClr val="9ab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0880"/>
                              <a:ext cx="5326560" cy="17640"/>
                            </a:xfrm>
                            <a:prstGeom prst="rect">
                              <a:avLst/>
                            </a:prstGeom>
                            <a:solidFill>
                              <a:srgbClr val="98b66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2852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95b3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3752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92b2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652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90b2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516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8eb16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4160"/>
                              <a:ext cx="5326560" cy="18360"/>
                            </a:xfrm>
                            <a:prstGeom prst="rect">
                              <a:avLst/>
                            </a:prstGeom>
                            <a:solidFill>
                              <a:srgbClr val="8caf6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252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89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152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87ac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016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85ab5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9160"/>
                              <a:ext cx="5326560" cy="17640"/>
                            </a:xfrm>
                            <a:prstGeom prst="rect">
                              <a:avLst/>
                            </a:prstGeom>
                            <a:solidFill>
                              <a:srgbClr val="83aa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716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7fa7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3580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7da6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44800"/>
                              <a:ext cx="5326560" cy="9360"/>
                            </a:xfrm>
                            <a:prstGeom prst="rect">
                              <a:avLst/>
                            </a:prstGeom>
                            <a:solidFill>
                              <a:srgbClr val="7ba65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4160"/>
                              <a:ext cx="5326560" cy="17640"/>
                            </a:xfrm>
                            <a:prstGeom prst="rect">
                              <a:avLst/>
                            </a:prstGeom>
                            <a:solidFill>
                              <a:srgbClr val="79a5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216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76a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8116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74a1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8980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72a0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880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709f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0780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6e9e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16440"/>
                              <a:ext cx="5326560" cy="9360"/>
                            </a:xfrm>
                            <a:prstGeom prst="rect">
                              <a:avLst/>
                            </a:prstGeom>
                            <a:solidFill>
                              <a:srgbClr val="6c9d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616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6a9b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480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689a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4380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669a4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0"/>
                              <a:ext cx="5326560" cy="17640"/>
                            </a:xfrm>
                            <a:prstGeom prst="rect">
                              <a:avLst/>
                            </a:prstGeom>
                            <a:solidFill>
                              <a:srgbClr val="6499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44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61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944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5f954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88440"/>
                              <a:ext cx="5326560" cy="9360"/>
                            </a:xfrm>
                            <a:prstGeom prst="rect">
                              <a:avLst/>
                            </a:prstGeom>
                            <a:solidFill>
                              <a:srgbClr val="5d94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780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5b93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680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59924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1544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5791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2444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558f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3344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538f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244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518e3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1080"/>
                              <a:ext cx="5326560" cy="18360"/>
                            </a:xfrm>
                            <a:prstGeom prst="rect">
                              <a:avLst/>
                            </a:prstGeom>
                            <a:solidFill>
                              <a:srgbClr val="4f8c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944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4c8a3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7844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4a89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744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488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9608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46873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508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4485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408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4284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2308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40833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31720"/>
                              <a:ext cx="5326560" cy="9360"/>
                            </a:xfrm>
                            <a:prstGeom prst="rect">
                              <a:avLst/>
                            </a:prstGeom>
                            <a:solidFill>
                              <a:srgbClr val="3e832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144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3c82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0080"/>
                              <a:ext cx="5326560" cy="17640"/>
                            </a:xfrm>
                            <a:prstGeom prst="rect">
                              <a:avLst/>
                            </a:prstGeom>
                            <a:solidFill>
                              <a:srgbClr val="3a802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6808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377e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7672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357d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572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337c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94720"/>
                              <a:ext cx="5326560" cy="18360"/>
                            </a:xfrm>
                            <a:prstGeom prst="rect">
                              <a:avLst/>
                            </a:prstGeom>
                            <a:solidFill>
                              <a:srgbClr val="307b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1308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2d78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208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2b77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072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2977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9720"/>
                              <a:ext cx="5326560" cy="9000"/>
                            </a:xfrm>
                            <a:prstGeom prst="rect">
                              <a:avLst/>
                            </a:prstGeom>
                            <a:solidFill>
                              <a:srgbClr val="2776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680" y="2493720"/>
                            <a:ext cx="5326560" cy="17640"/>
                          </a:xfrm>
                          <a:prstGeom prst="rect">
                            <a:avLst/>
                          </a:prstGeom>
                          <a:solidFill>
                            <a:srgbClr val="2574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2511360"/>
                            <a:ext cx="5326560" cy="9000"/>
                          </a:xfrm>
                          <a:prstGeom prst="rect">
                            <a:avLst/>
                          </a:prstGeom>
                          <a:solidFill>
                            <a:srgbClr val="22721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2520360"/>
                            <a:ext cx="5326560" cy="9360"/>
                          </a:xfrm>
                          <a:prstGeom prst="rect">
                            <a:avLst/>
                          </a:prstGeom>
                          <a:solidFill>
                            <a:srgbClr val="20711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2529720"/>
                            <a:ext cx="5326560" cy="9000"/>
                          </a:xfrm>
                          <a:prstGeom prst="rect">
                            <a:avLst/>
                          </a:prstGeom>
                          <a:solidFill>
                            <a:srgbClr val="1d70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2538720"/>
                            <a:ext cx="5326560" cy="17640"/>
                          </a:xfrm>
                          <a:prstGeom prst="rect">
                            <a:avLst/>
                          </a:prstGeom>
                          <a:solidFill>
                            <a:srgbClr val="1b6f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2556360"/>
                            <a:ext cx="5326560" cy="9000"/>
                          </a:xfrm>
                          <a:prstGeom prst="rect">
                            <a:avLst/>
                          </a:prstGeom>
                          <a:solidFill>
                            <a:srgbClr val="186c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2565360"/>
                            <a:ext cx="5326560" cy="9000"/>
                          </a:xfrm>
                          <a:prstGeom prst="rect">
                            <a:avLst/>
                          </a:prstGeom>
                          <a:solidFill>
                            <a:srgbClr val="166b1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5000"/>
                            <a:ext cx="5326560" cy="252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878760"/>
                            <a:ext cx="360720" cy="5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3" h="862">
                                <a:moveTo>
                                  <a:pt x="623" y="396"/>
                                </a:moveTo>
                                <a:lnTo>
                                  <a:pt x="0" y="0"/>
                                </a:lnTo>
                                <a:lnTo>
                                  <a:pt x="0" y="467"/>
                                </a:lnTo>
                                <a:lnTo>
                                  <a:pt x="623" y="862"/>
                                </a:lnTo>
                                <a:lnTo>
                                  <a:pt x="623" y="3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33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852120"/>
                            <a:ext cx="36900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7" h="438">
                                <a:moveTo>
                                  <a:pt x="0" y="28"/>
                                </a:moveTo>
                                <a:lnTo>
                                  <a:pt x="57" y="28"/>
                                </a:lnTo>
                                <a:lnTo>
                                  <a:pt x="113" y="14"/>
                                </a:lnTo>
                                <a:lnTo>
                                  <a:pt x="170" y="14"/>
                                </a:lnTo>
                                <a:lnTo>
                                  <a:pt x="198" y="14"/>
                                </a:lnTo>
                                <a:lnTo>
                                  <a:pt x="255" y="14"/>
                                </a:lnTo>
                                <a:lnTo>
                                  <a:pt x="311" y="0"/>
                                </a:lnTo>
                                <a:lnTo>
                                  <a:pt x="368" y="0"/>
                                </a:lnTo>
                                <a:lnTo>
                                  <a:pt x="424" y="0"/>
                                </a:lnTo>
                                <a:lnTo>
                                  <a:pt x="481" y="0"/>
                                </a:lnTo>
                                <a:lnTo>
                                  <a:pt x="509" y="0"/>
                                </a:lnTo>
                                <a:lnTo>
                                  <a:pt x="580" y="0"/>
                                </a:lnTo>
                                <a:lnTo>
                                  <a:pt x="637" y="0"/>
                                </a:lnTo>
                                <a:lnTo>
                                  <a:pt x="637" y="438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66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040" y="1273680"/>
                            <a:ext cx="195012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5" h="904">
                                <a:moveTo>
                                  <a:pt x="3365" y="0"/>
                                </a:moveTo>
                                <a:lnTo>
                                  <a:pt x="3365" y="14"/>
                                </a:lnTo>
                                <a:lnTo>
                                  <a:pt x="3350" y="28"/>
                                </a:lnTo>
                                <a:lnTo>
                                  <a:pt x="3350" y="42"/>
                                </a:lnTo>
                                <a:lnTo>
                                  <a:pt x="3350" y="56"/>
                                </a:lnTo>
                                <a:lnTo>
                                  <a:pt x="3336" y="71"/>
                                </a:lnTo>
                                <a:lnTo>
                                  <a:pt x="3322" y="85"/>
                                </a:lnTo>
                                <a:lnTo>
                                  <a:pt x="3308" y="99"/>
                                </a:lnTo>
                                <a:lnTo>
                                  <a:pt x="3294" y="113"/>
                                </a:lnTo>
                                <a:lnTo>
                                  <a:pt x="3280" y="127"/>
                                </a:lnTo>
                                <a:lnTo>
                                  <a:pt x="3266" y="141"/>
                                </a:lnTo>
                                <a:lnTo>
                                  <a:pt x="3237" y="155"/>
                                </a:lnTo>
                                <a:lnTo>
                                  <a:pt x="3209" y="169"/>
                                </a:lnTo>
                                <a:lnTo>
                                  <a:pt x="3195" y="184"/>
                                </a:lnTo>
                                <a:lnTo>
                                  <a:pt x="3167" y="198"/>
                                </a:lnTo>
                                <a:lnTo>
                                  <a:pt x="3138" y="212"/>
                                </a:lnTo>
                                <a:lnTo>
                                  <a:pt x="3110" y="226"/>
                                </a:lnTo>
                                <a:lnTo>
                                  <a:pt x="3068" y="240"/>
                                </a:lnTo>
                                <a:lnTo>
                                  <a:pt x="3039" y="254"/>
                                </a:lnTo>
                                <a:lnTo>
                                  <a:pt x="3011" y="268"/>
                                </a:lnTo>
                                <a:lnTo>
                                  <a:pt x="2969" y="282"/>
                                </a:lnTo>
                                <a:lnTo>
                                  <a:pt x="2926" y="282"/>
                                </a:lnTo>
                                <a:lnTo>
                                  <a:pt x="2884" y="297"/>
                                </a:lnTo>
                                <a:lnTo>
                                  <a:pt x="2841" y="311"/>
                                </a:lnTo>
                                <a:lnTo>
                                  <a:pt x="2799" y="325"/>
                                </a:lnTo>
                                <a:lnTo>
                                  <a:pt x="2757" y="325"/>
                                </a:lnTo>
                                <a:lnTo>
                                  <a:pt x="2714" y="339"/>
                                </a:lnTo>
                                <a:lnTo>
                                  <a:pt x="2672" y="353"/>
                                </a:lnTo>
                                <a:lnTo>
                                  <a:pt x="2615" y="353"/>
                                </a:lnTo>
                                <a:lnTo>
                                  <a:pt x="2573" y="367"/>
                                </a:lnTo>
                                <a:lnTo>
                                  <a:pt x="2516" y="381"/>
                                </a:lnTo>
                                <a:lnTo>
                                  <a:pt x="2474" y="381"/>
                                </a:lnTo>
                                <a:lnTo>
                                  <a:pt x="2417" y="395"/>
                                </a:lnTo>
                                <a:lnTo>
                                  <a:pt x="2361" y="395"/>
                                </a:lnTo>
                                <a:lnTo>
                                  <a:pt x="2304" y="395"/>
                                </a:lnTo>
                                <a:lnTo>
                                  <a:pt x="2248" y="410"/>
                                </a:lnTo>
                                <a:lnTo>
                                  <a:pt x="2205" y="410"/>
                                </a:lnTo>
                                <a:lnTo>
                                  <a:pt x="2149" y="424"/>
                                </a:lnTo>
                                <a:lnTo>
                                  <a:pt x="2092" y="424"/>
                                </a:lnTo>
                                <a:lnTo>
                                  <a:pt x="2021" y="424"/>
                                </a:lnTo>
                                <a:lnTo>
                                  <a:pt x="1965" y="424"/>
                                </a:lnTo>
                                <a:lnTo>
                                  <a:pt x="1908" y="424"/>
                                </a:lnTo>
                                <a:lnTo>
                                  <a:pt x="1852" y="438"/>
                                </a:lnTo>
                                <a:lnTo>
                                  <a:pt x="1795" y="438"/>
                                </a:lnTo>
                                <a:lnTo>
                                  <a:pt x="1739" y="438"/>
                                </a:lnTo>
                                <a:lnTo>
                                  <a:pt x="1682" y="438"/>
                                </a:lnTo>
                                <a:lnTo>
                                  <a:pt x="1626" y="438"/>
                                </a:lnTo>
                                <a:lnTo>
                                  <a:pt x="1555" y="438"/>
                                </a:lnTo>
                                <a:lnTo>
                                  <a:pt x="1498" y="438"/>
                                </a:lnTo>
                                <a:lnTo>
                                  <a:pt x="1442" y="424"/>
                                </a:lnTo>
                                <a:lnTo>
                                  <a:pt x="1385" y="424"/>
                                </a:lnTo>
                                <a:lnTo>
                                  <a:pt x="1329" y="424"/>
                                </a:lnTo>
                                <a:lnTo>
                                  <a:pt x="1272" y="424"/>
                                </a:lnTo>
                                <a:lnTo>
                                  <a:pt x="1216" y="424"/>
                                </a:lnTo>
                                <a:lnTo>
                                  <a:pt x="1159" y="410"/>
                                </a:lnTo>
                                <a:lnTo>
                                  <a:pt x="1103" y="410"/>
                                </a:lnTo>
                                <a:lnTo>
                                  <a:pt x="1046" y="395"/>
                                </a:lnTo>
                                <a:lnTo>
                                  <a:pt x="989" y="395"/>
                                </a:lnTo>
                                <a:lnTo>
                                  <a:pt x="947" y="395"/>
                                </a:lnTo>
                                <a:lnTo>
                                  <a:pt x="890" y="381"/>
                                </a:lnTo>
                                <a:lnTo>
                                  <a:pt x="834" y="381"/>
                                </a:lnTo>
                                <a:lnTo>
                                  <a:pt x="792" y="367"/>
                                </a:lnTo>
                                <a:lnTo>
                                  <a:pt x="735" y="353"/>
                                </a:lnTo>
                                <a:lnTo>
                                  <a:pt x="693" y="353"/>
                                </a:lnTo>
                                <a:lnTo>
                                  <a:pt x="636" y="339"/>
                                </a:lnTo>
                                <a:lnTo>
                                  <a:pt x="594" y="325"/>
                                </a:lnTo>
                                <a:lnTo>
                                  <a:pt x="551" y="325"/>
                                </a:lnTo>
                                <a:lnTo>
                                  <a:pt x="509" y="311"/>
                                </a:lnTo>
                                <a:lnTo>
                                  <a:pt x="466" y="297"/>
                                </a:lnTo>
                                <a:lnTo>
                                  <a:pt x="424" y="282"/>
                                </a:lnTo>
                                <a:lnTo>
                                  <a:pt x="396" y="282"/>
                                </a:lnTo>
                                <a:lnTo>
                                  <a:pt x="353" y="268"/>
                                </a:lnTo>
                                <a:lnTo>
                                  <a:pt x="311" y="254"/>
                                </a:lnTo>
                                <a:lnTo>
                                  <a:pt x="283" y="240"/>
                                </a:lnTo>
                                <a:lnTo>
                                  <a:pt x="254" y="226"/>
                                </a:lnTo>
                                <a:lnTo>
                                  <a:pt x="226" y="212"/>
                                </a:lnTo>
                                <a:lnTo>
                                  <a:pt x="198" y="198"/>
                                </a:lnTo>
                                <a:lnTo>
                                  <a:pt x="169" y="184"/>
                                </a:lnTo>
                                <a:lnTo>
                                  <a:pt x="141" y="169"/>
                                </a:lnTo>
                                <a:lnTo>
                                  <a:pt x="113" y="155"/>
                                </a:lnTo>
                                <a:lnTo>
                                  <a:pt x="99" y="141"/>
                                </a:lnTo>
                                <a:lnTo>
                                  <a:pt x="85" y="127"/>
                                </a:lnTo>
                                <a:lnTo>
                                  <a:pt x="56" y="113"/>
                                </a:lnTo>
                                <a:lnTo>
                                  <a:pt x="42" y="99"/>
                                </a:lnTo>
                                <a:lnTo>
                                  <a:pt x="28" y="85"/>
                                </a:lnTo>
                                <a:lnTo>
                                  <a:pt x="28" y="71"/>
                                </a:lnTo>
                                <a:lnTo>
                                  <a:pt x="14" y="56"/>
                                </a:lnTo>
                                <a:lnTo>
                                  <a:pt x="0" y="42"/>
                                </a:lnTo>
                                <a:lnTo>
                                  <a:pt x="0" y="28"/>
                                </a:lnTo>
                                <a:lnTo>
                                  <a:pt x="0" y="14"/>
                                </a:lnTo>
                                <a:lnTo>
                                  <a:pt x="0" y="0"/>
                                </a:lnTo>
                                <a:lnTo>
                                  <a:pt x="0" y="466"/>
                                </a:lnTo>
                                <a:lnTo>
                                  <a:pt x="0" y="480"/>
                                </a:lnTo>
                                <a:lnTo>
                                  <a:pt x="0" y="494"/>
                                </a:lnTo>
                                <a:lnTo>
                                  <a:pt x="0" y="508"/>
                                </a:lnTo>
                                <a:lnTo>
                                  <a:pt x="14" y="523"/>
                                </a:lnTo>
                                <a:lnTo>
                                  <a:pt x="28" y="537"/>
                                </a:lnTo>
                                <a:lnTo>
                                  <a:pt x="28" y="551"/>
                                </a:lnTo>
                                <a:lnTo>
                                  <a:pt x="42" y="565"/>
                                </a:lnTo>
                                <a:lnTo>
                                  <a:pt x="56" y="579"/>
                                </a:lnTo>
                                <a:lnTo>
                                  <a:pt x="85" y="593"/>
                                </a:lnTo>
                                <a:lnTo>
                                  <a:pt x="99" y="607"/>
                                </a:lnTo>
                                <a:lnTo>
                                  <a:pt x="113" y="621"/>
                                </a:lnTo>
                                <a:lnTo>
                                  <a:pt x="141" y="636"/>
                                </a:lnTo>
                                <a:lnTo>
                                  <a:pt x="169" y="650"/>
                                </a:lnTo>
                                <a:lnTo>
                                  <a:pt x="198" y="664"/>
                                </a:lnTo>
                                <a:lnTo>
                                  <a:pt x="226" y="678"/>
                                </a:lnTo>
                                <a:lnTo>
                                  <a:pt x="254" y="692"/>
                                </a:lnTo>
                                <a:lnTo>
                                  <a:pt x="283" y="706"/>
                                </a:lnTo>
                                <a:lnTo>
                                  <a:pt x="311" y="720"/>
                                </a:lnTo>
                                <a:lnTo>
                                  <a:pt x="353" y="734"/>
                                </a:lnTo>
                                <a:lnTo>
                                  <a:pt x="396" y="749"/>
                                </a:lnTo>
                                <a:lnTo>
                                  <a:pt x="424" y="749"/>
                                </a:lnTo>
                                <a:lnTo>
                                  <a:pt x="466" y="763"/>
                                </a:lnTo>
                                <a:lnTo>
                                  <a:pt x="509" y="777"/>
                                </a:lnTo>
                                <a:lnTo>
                                  <a:pt x="551" y="791"/>
                                </a:lnTo>
                                <a:lnTo>
                                  <a:pt x="594" y="791"/>
                                </a:lnTo>
                                <a:lnTo>
                                  <a:pt x="636" y="805"/>
                                </a:lnTo>
                                <a:lnTo>
                                  <a:pt x="693" y="819"/>
                                </a:lnTo>
                                <a:lnTo>
                                  <a:pt x="735" y="819"/>
                                </a:lnTo>
                                <a:lnTo>
                                  <a:pt x="792" y="833"/>
                                </a:lnTo>
                                <a:lnTo>
                                  <a:pt x="834" y="847"/>
                                </a:lnTo>
                                <a:lnTo>
                                  <a:pt x="890" y="847"/>
                                </a:lnTo>
                                <a:lnTo>
                                  <a:pt x="947" y="862"/>
                                </a:lnTo>
                                <a:lnTo>
                                  <a:pt x="989" y="862"/>
                                </a:lnTo>
                                <a:lnTo>
                                  <a:pt x="1046" y="862"/>
                                </a:lnTo>
                                <a:lnTo>
                                  <a:pt x="1103" y="876"/>
                                </a:lnTo>
                                <a:lnTo>
                                  <a:pt x="1159" y="876"/>
                                </a:lnTo>
                                <a:lnTo>
                                  <a:pt x="1216" y="890"/>
                                </a:lnTo>
                                <a:lnTo>
                                  <a:pt x="1272" y="890"/>
                                </a:lnTo>
                                <a:lnTo>
                                  <a:pt x="1329" y="890"/>
                                </a:lnTo>
                                <a:lnTo>
                                  <a:pt x="1385" y="890"/>
                                </a:lnTo>
                                <a:lnTo>
                                  <a:pt x="1442" y="890"/>
                                </a:lnTo>
                                <a:lnTo>
                                  <a:pt x="1498" y="904"/>
                                </a:lnTo>
                                <a:lnTo>
                                  <a:pt x="1555" y="904"/>
                                </a:lnTo>
                                <a:lnTo>
                                  <a:pt x="1626" y="904"/>
                                </a:lnTo>
                                <a:lnTo>
                                  <a:pt x="1682" y="904"/>
                                </a:lnTo>
                                <a:lnTo>
                                  <a:pt x="1739" y="904"/>
                                </a:lnTo>
                                <a:lnTo>
                                  <a:pt x="1795" y="904"/>
                                </a:lnTo>
                                <a:lnTo>
                                  <a:pt x="1852" y="904"/>
                                </a:lnTo>
                                <a:lnTo>
                                  <a:pt x="1908" y="890"/>
                                </a:lnTo>
                                <a:lnTo>
                                  <a:pt x="1965" y="890"/>
                                </a:lnTo>
                                <a:lnTo>
                                  <a:pt x="2021" y="890"/>
                                </a:lnTo>
                                <a:lnTo>
                                  <a:pt x="2092" y="890"/>
                                </a:lnTo>
                                <a:lnTo>
                                  <a:pt x="2149" y="890"/>
                                </a:lnTo>
                                <a:lnTo>
                                  <a:pt x="2205" y="876"/>
                                </a:lnTo>
                                <a:lnTo>
                                  <a:pt x="2248" y="876"/>
                                </a:lnTo>
                                <a:lnTo>
                                  <a:pt x="2304" y="862"/>
                                </a:lnTo>
                                <a:lnTo>
                                  <a:pt x="2361" y="862"/>
                                </a:lnTo>
                                <a:lnTo>
                                  <a:pt x="2417" y="862"/>
                                </a:lnTo>
                                <a:lnTo>
                                  <a:pt x="2474" y="847"/>
                                </a:lnTo>
                                <a:lnTo>
                                  <a:pt x="2516" y="847"/>
                                </a:lnTo>
                                <a:lnTo>
                                  <a:pt x="2573" y="833"/>
                                </a:lnTo>
                                <a:lnTo>
                                  <a:pt x="2615" y="819"/>
                                </a:lnTo>
                                <a:lnTo>
                                  <a:pt x="2672" y="819"/>
                                </a:lnTo>
                                <a:lnTo>
                                  <a:pt x="2714" y="805"/>
                                </a:lnTo>
                                <a:lnTo>
                                  <a:pt x="2757" y="791"/>
                                </a:lnTo>
                                <a:lnTo>
                                  <a:pt x="2799" y="791"/>
                                </a:lnTo>
                                <a:lnTo>
                                  <a:pt x="2841" y="777"/>
                                </a:lnTo>
                                <a:lnTo>
                                  <a:pt x="2884" y="763"/>
                                </a:lnTo>
                                <a:lnTo>
                                  <a:pt x="2926" y="749"/>
                                </a:lnTo>
                                <a:lnTo>
                                  <a:pt x="2969" y="749"/>
                                </a:lnTo>
                                <a:lnTo>
                                  <a:pt x="3011" y="734"/>
                                </a:lnTo>
                                <a:lnTo>
                                  <a:pt x="3039" y="720"/>
                                </a:lnTo>
                                <a:lnTo>
                                  <a:pt x="3068" y="706"/>
                                </a:lnTo>
                                <a:lnTo>
                                  <a:pt x="3110" y="692"/>
                                </a:lnTo>
                                <a:lnTo>
                                  <a:pt x="3138" y="678"/>
                                </a:lnTo>
                                <a:lnTo>
                                  <a:pt x="3167" y="664"/>
                                </a:lnTo>
                                <a:lnTo>
                                  <a:pt x="3195" y="650"/>
                                </a:lnTo>
                                <a:lnTo>
                                  <a:pt x="3209" y="636"/>
                                </a:lnTo>
                                <a:lnTo>
                                  <a:pt x="3237" y="621"/>
                                </a:lnTo>
                                <a:lnTo>
                                  <a:pt x="3266" y="607"/>
                                </a:lnTo>
                                <a:lnTo>
                                  <a:pt x="3280" y="593"/>
                                </a:lnTo>
                                <a:lnTo>
                                  <a:pt x="3294" y="579"/>
                                </a:lnTo>
                                <a:lnTo>
                                  <a:pt x="3308" y="565"/>
                                </a:lnTo>
                                <a:lnTo>
                                  <a:pt x="3322" y="551"/>
                                </a:lnTo>
                                <a:lnTo>
                                  <a:pt x="3336" y="537"/>
                                </a:lnTo>
                                <a:lnTo>
                                  <a:pt x="3350" y="523"/>
                                </a:lnTo>
                                <a:lnTo>
                                  <a:pt x="3350" y="508"/>
                                </a:lnTo>
                                <a:lnTo>
                                  <a:pt x="3350" y="494"/>
                                </a:lnTo>
                                <a:lnTo>
                                  <a:pt x="3365" y="480"/>
                                </a:lnTo>
                                <a:lnTo>
                                  <a:pt x="3365" y="466"/>
                                </a:lnTo>
                                <a:lnTo>
                                  <a:pt x="33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040" y="995760"/>
                            <a:ext cx="1950120" cy="55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5" h="876">
                                <a:moveTo>
                                  <a:pt x="1682" y="0"/>
                                </a:moveTo>
                                <a:lnTo>
                                  <a:pt x="1739" y="0"/>
                                </a:lnTo>
                                <a:lnTo>
                                  <a:pt x="1795" y="0"/>
                                </a:lnTo>
                                <a:lnTo>
                                  <a:pt x="1852" y="0"/>
                                </a:lnTo>
                                <a:lnTo>
                                  <a:pt x="1908" y="0"/>
                                </a:lnTo>
                                <a:lnTo>
                                  <a:pt x="1965" y="0"/>
                                </a:lnTo>
                                <a:lnTo>
                                  <a:pt x="2021" y="0"/>
                                </a:lnTo>
                                <a:lnTo>
                                  <a:pt x="2092" y="14"/>
                                </a:lnTo>
                                <a:lnTo>
                                  <a:pt x="2149" y="14"/>
                                </a:lnTo>
                                <a:lnTo>
                                  <a:pt x="2205" y="14"/>
                                </a:lnTo>
                                <a:lnTo>
                                  <a:pt x="2248" y="28"/>
                                </a:lnTo>
                                <a:lnTo>
                                  <a:pt x="2304" y="28"/>
                                </a:lnTo>
                                <a:lnTo>
                                  <a:pt x="2361" y="28"/>
                                </a:lnTo>
                                <a:lnTo>
                                  <a:pt x="2417" y="42"/>
                                </a:lnTo>
                                <a:lnTo>
                                  <a:pt x="2474" y="42"/>
                                </a:lnTo>
                                <a:lnTo>
                                  <a:pt x="2516" y="57"/>
                                </a:lnTo>
                                <a:lnTo>
                                  <a:pt x="2573" y="57"/>
                                </a:lnTo>
                                <a:lnTo>
                                  <a:pt x="2615" y="71"/>
                                </a:lnTo>
                                <a:lnTo>
                                  <a:pt x="2672" y="85"/>
                                </a:lnTo>
                                <a:lnTo>
                                  <a:pt x="2714" y="85"/>
                                </a:lnTo>
                                <a:lnTo>
                                  <a:pt x="2757" y="99"/>
                                </a:lnTo>
                                <a:lnTo>
                                  <a:pt x="2799" y="113"/>
                                </a:lnTo>
                                <a:lnTo>
                                  <a:pt x="2827" y="113"/>
                                </a:lnTo>
                                <a:lnTo>
                                  <a:pt x="2870" y="127"/>
                                </a:lnTo>
                                <a:lnTo>
                                  <a:pt x="2912" y="141"/>
                                </a:lnTo>
                                <a:lnTo>
                                  <a:pt x="2955" y="141"/>
                                </a:lnTo>
                                <a:lnTo>
                                  <a:pt x="2983" y="155"/>
                                </a:lnTo>
                                <a:lnTo>
                                  <a:pt x="3025" y="170"/>
                                </a:lnTo>
                                <a:lnTo>
                                  <a:pt x="3054" y="184"/>
                                </a:lnTo>
                                <a:lnTo>
                                  <a:pt x="3096" y="198"/>
                                </a:lnTo>
                                <a:lnTo>
                                  <a:pt x="3124" y="212"/>
                                </a:lnTo>
                                <a:lnTo>
                                  <a:pt x="3152" y="226"/>
                                </a:lnTo>
                                <a:lnTo>
                                  <a:pt x="3181" y="240"/>
                                </a:lnTo>
                                <a:lnTo>
                                  <a:pt x="3209" y="254"/>
                                </a:lnTo>
                                <a:lnTo>
                                  <a:pt x="3223" y="268"/>
                                </a:lnTo>
                                <a:lnTo>
                                  <a:pt x="3251" y="283"/>
                                </a:lnTo>
                                <a:lnTo>
                                  <a:pt x="3266" y="297"/>
                                </a:lnTo>
                                <a:lnTo>
                                  <a:pt x="3294" y="311"/>
                                </a:lnTo>
                                <a:lnTo>
                                  <a:pt x="3308" y="325"/>
                                </a:lnTo>
                                <a:lnTo>
                                  <a:pt x="3322" y="339"/>
                                </a:lnTo>
                                <a:lnTo>
                                  <a:pt x="3336" y="353"/>
                                </a:lnTo>
                                <a:lnTo>
                                  <a:pt x="3336" y="367"/>
                                </a:lnTo>
                                <a:lnTo>
                                  <a:pt x="3350" y="381"/>
                                </a:lnTo>
                                <a:lnTo>
                                  <a:pt x="3350" y="396"/>
                                </a:lnTo>
                                <a:lnTo>
                                  <a:pt x="3365" y="410"/>
                                </a:lnTo>
                                <a:lnTo>
                                  <a:pt x="3365" y="424"/>
                                </a:lnTo>
                                <a:lnTo>
                                  <a:pt x="3365" y="438"/>
                                </a:lnTo>
                                <a:lnTo>
                                  <a:pt x="3365" y="452"/>
                                </a:lnTo>
                                <a:lnTo>
                                  <a:pt x="3350" y="466"/>
                                </a:lnTo>
                                <a:lnTo>
                                  <a:pt x="3350" y="494"/>
                                </a:lnTo>
                                <a:lnTo>
                                  <a:pt x="3336" y="509"/>
                                </a:lnTo>
                                <a:lnTo>
                                  <a:pt x="3336" y="523"/>
                                </a:lnTo>
                                <a:lnTo>
                                  <a:pt x="3322" y="537"/>
                                </a:lnTo>
                                <a:lnTo>
                                  <a:pt x="3308" y="551"/>
                                </a:lnTo>
                                <a:lnTo>
                                  <a:pt x="3294" y="565"/>
                                </a:lnTo>
                                <a:lnTo>
                                  <a:pt x="3266" y="579"/>
                                </a:lnTo>
                                <a:lnTo>
                                  <a:pt x="3251" y="593"/>
                                </a:lnTo>
                                <a:lnTo>
                                  <a:pt x="3223" y="607"/>
                                </a:lnTo>
                                <a:lnTo>
                                  <a:pt x="3209" y="622"/>
                                </a:lnTo>
                                <a:lnTo>
                                  <a:pt x="3181" y="636"/>
                                </a:lnTo>
                                <a:lnTo>
                                  <a:pt x="3152" y="650"/>
                                </a:lnTo>
                                <a:lnTo>
                                  <a:pt x="3124" y="664"/>
                                </a:lnTo>
                                <a:lnTo>
                                  <a:pt x="3096" y="678"/>
                                </a:lnTo>
                                <a:lnTo>
                                  <a:pt x="3054" y="692"/>
                                </a:lnTo>
                                <a:lnTo>
                                  <a:pt x="3025" y="692"/>
                                </a:lnTo>
                                <a:lnTo>
                                  <a:pt x="3011" y="706"/>
                                </a:lnTo>
                                <a:lnTo>
                                  <a:pt x="2969" y="720"/>
                                </a:lnTo>
                                <a:lnTo>
                                  <a:pt x="2926" y="720"/>
                                </a:lnTo>
                                <a:lnTo>
                                  <a:pt x="2884" y="735"/>
                                </a:lnTo>
                                <a:lnTo>
                                  <a:pt x="2841" y="749"/>
                                </a:lnTo>
                                <a:lnTo>
                                  <a:pt x="2799" y="763"/>
                                </a:lnTo>
                                <a:lnTo>
                                  <a:pt x="2757" y="763"/>
                                </a:lnTo>
                                <a:lnTo>
                                  <a:pt x="2714" y="777"/>
                                </a:lnTo>
                                <a:lnTo>
                                  <a:pt x="2672" y="791"/>
                                </a:lnTo>
                                <a:lnTo>
                                  <a:pt x="2615" y="791"/>
                                </a:lnTo>
                                <a:lnTo>
                                  <a:pt x="2573" y="805"/>
                                </a:lnTo>
                                <a:lnTo>
                                  <a:pt x="2516" y="819"/>
                                </a:lnTo>
                                <a:lnTo>
                                  <a:pt x="2474" y="819"/>
                                </a:lnTo>
                                <a:lnTo>
                                  <a:pt x="2417" y="833"/>
                                </a:lnTo>
                                <a:lnTo>
                                  <a:pt x="2361" y="833"/>
                                </a:lnTo>
                                <a:lnTo>
                                  <a:pt x="2304" y="833"/>
                                </a:lnTo>
                                <a:lnTo>
                                  <a:pt x="2248" y="848"/>
                                </a:lnTo>
                                <a:lnTo>
                                  <a:pt x="2205" y="848"/>
                                </a:lnTo>
                                <a:lnTo>
                                  <a:pt x="2149" y="862"/>
                                </a:lnTo>
                                <a:lnTo>
                                  <a:pt x="2092" y="862"/>
                                </a:lnTo>
                                <a:lnTo>
                                  <a:pt x="2021" y="862"/>
                                </a:lnTo>
                                <a:lnTo>
                                  <a:pt x="1965" y="862"/>
                                </a:lnTo>
                                <a:lnTo>
                                  <a:pt x="1908" y="862"/>
                                </a:lnTo>
                                <a:lnTo>
                                  <a:pt x="1852" y="876"/>
                                </a:lnTo>
                                <a:lnTo>
                                  <a:pt x="1795" y="876"/>
                                </a:lnTo>
                                <a:lnTo>
                                  <a:pt x="1739" y="876"/>
                                </a:lnTo>
                                <a:lnTo>
                                  <a:pt x="1682" y="876"/>
                                </a:lnTo>
                                <a:lnTo>
                                  <a:pt x="1626" y="876"/>
                                </a:lnTo>
                                <a:lnTo>
                                  <a:pt x="1555" y="876"/>
                                </a:lnTo>
                                <a:lnTo>
                                  <a:pt x="1498" y="876"/>
                                </a:lnTo>
                                <a:lnTo>
                                  <a:pt x="1442" y="862"/>
                                </a:lnTo>
                                <a:lnTo>
                                  <a:pt x="1385" y="862"/>
                                </a:lnTo>
                                <a:lnTo>
                                  <a:pt x="1329" y="862"/>
                                </a:lnTo>
                                <a:lnTo>
                                  <a:pt x="1272" y="862"/>
                                </a:lnTo>
                                <a:lnTo>
                                  <a:pt x="1216" y="862"/>
                                </a:lnTo>
                                <a:lnTo>
                                  <a:pt x="1159" y="848"/>
                                </a:lnTo>
                                <a:lnTo>
                                  <a:pt x="1103" y="848"/>
                                </a:lnTo>
                                <a:lnTo>
                                  <a:pt x="1046" y="833"/>
                                </a:lnTo>
                                <a:lnTo>
                                  <a:pt x="989" y="833"/>
                                </a:lnTo>
                                <a:lnTo>
                                  <a:pt x="947" y="833"/>
                                </a:lnTo>
                                <a:lnTo>
                                  <a:pt x="890" y="819"/>
                                </a:lnTo>
                                <a:lnTo>
                                  <a:pt x="834" y="819"/>
                                </a:lnTo>
                                <a:lnTo>
                                  <a:pt x="806" y="805"/>
                                </a:lnTo>
                                <a:lnTo>
                                  <a:pt x="763" y="805"/>
                                </a:lnTo>
                                <a:lnTo>
                                  <a:pt x="707" y="791"/>
                                </a:lnTo>
                                <a:lnTo>
                                  <a:pt x="664" y="791"/>
                                </a:lnTo>
                                <a:lnTo>
                                  <a:pt x="622" y="777"/>
                                </a:lnTo>
                                <a:lnTo>
                                  <a:pt x="579" y="763"/>
                                </a:lnTo>
                                <a:lnTo>
                                  <a:pt x="537" y="749"/>
                                </a:lnTo>
                                <a:lnTo>
                                  <a:pt x="495" y="749"/>
                                </a:lnTo>
                                <a:lnTo>
                                  <a:pt x="452" y="735"/>
                                </a:lnTo>
                                <a:lnTo>
                                  <a:pt x="410" y="720"/>
                                </a:lnTo>
                                <a:lnTo>
                                  <a:pt x="367" y="706"/>
                                </a:lnTo>
                                <a:lnTo>
                                  <a:pt x="339" y="692"/>
                                </a:lnTo>
                                <a:lnTo>
                                  <a:pt x="297" y="692"/>
                                </a:lnTo>
                                <a:lnTo>
                                  <a:pt x="268" y="678"/>
                                </a:lnTo>
                                <a:lnTo>
                                  <a:pt x="240" y="664"/>
                                </a:lnTo>
                                <a:lnTo>
                                  <a:pt x="212" y="650"/>
                                </a:lnTo>
                                <a:lnTo>
                                  <a:pt x="184" y="636"/>
                                </a:lnTo>
                                <a:lnTo>
                                  <a:pt x="155" y="622"/>
                                </a:lnTo>
                                <a:lnTo>
                                  <a:pt x="127" y="607"/>
                                </a:lnTo>
                                <a:lnTo>
                                  <a:pt x="113" y="593"/>
                                </a:lnTo>
                                <a:lnTo>
                                  <a:pt x="85" y="579"/>
                                </a:lnTo>
                                <a:lnTo>
                                  <a:pt x="71" y="565"/>
                                </a:lnTo>
                                <a:lnTo>
                                  <a:pt x="56" y="551"/>
                                </a:lnTo>
                                <a:lnTo>
                                  <a:pt x="42" y="537"/>
                                </a:lnTo>
                                <a:lnTo>
                                  <a:pt x="28" y="523"/>
                                </a:lnTo>
                                <a:lnTo>
                                  <a:pt x="14" y="509"/>
                                </a:lnTo>
                                <a:lnTo>
                                  <a:pt x="14" y="494"/>
                                </a:lnTo>
                                <a:lnTo>
                                  <a:pt x="0" y="466"/>
                                </a:lnTo>
                                <a:lnTo>
                                  <a:pt x="0" y="452"/>
                                </a:lnTo>
                                <a:lnTo>
                                  <a:pt x="0" y="438"/>
                                </a:lnTo>
                                <a:lnTo>
                                  <a:pt x="0" y="424"/>
                                </a:lnTo>
                                <a:lnTo>
                                  <a:pt x="0" y="410"/>
                                </a:lnTo>
                                <a:lnTo>
                                  <a:pt x="0" y="396"/>
                                </a:lnTo>
                                <a:lnTo>
                                  <a:pt x="14" y="381"/>
                                </a:lnTo>
                                <a:lnTo>
                                  <a:pt x="14" y="367"/>
                                </a:lnTo>
                                <a:lnTo>
                                  <a:pt x="28" y="353"/>
                                </a:lnTo>
                                <a:lnTo>
                                  <a:pt x="42" y="339"/>
                                </a:lnTo>
                                <a:lnTo>
                                  <a:pt x="56" y="325"/>
                                </a:lnTo>
                                <a:lnTo>
                                  <a:pt x="71" y="311"/>
                                </a:lnTo>
                                <a:lnTo>
                                  <a:pt x="85" y="297"/>
                                </a:lnTo>
                                <a:lnTo>
                                  <a:pt x="113" y="283"/>
                                </a:lnTo>
                                <a:lnTo>
                                  <a:pt x="127" y="268"/>
                                </a:lnTo>
                                <a:lnTo>
                                  <a:pt x="155" y="254"/>
                                </a:lnTo>
                                <a:lnTo>
                                  <a:pt x="169" y="240"/>
                                </a:lnTo>
                                <a:lnTo>
                                  <a:pt x="198" y="226"/>
                                </a:lnTo>
                                <a:lnTo>
                                  <a:pt x="226" y="212"/>
                                </a:lnTo>
                                <a:lnTo>
                                  <a:pt x="254" y="198"/>
                                </a:lnTo>
                                <a:lnTo>
                                  <a:pt x="283" y="184"/>
                                </a:lnTo>
                                <a:lnTo>
                                  <a:pt x="311" y="184"/>
                                </a:lnTo>
                                <a:lnTo>
                                  <a:pt x="353" y="170"/>
                                </a:lnTo>
                                <a:lnTo>
                                  <a:pt x="396" y="155"/>
                                </a:lnTo>
                                <a:lnTo>
                                  <a:pt x="424" y="141"/>
                                </a:lnTo>
                                <a:lnTo>
                                  <a:pt x="466" y="127"/>
                                </a:lnTo>
                                <a:lnTo>
                                  <a:pt x="509" y="113"/>
                                </a:lnTo>
                                <a:lnTo>
                                  <a:pt x="551" y="113"/>
                                </a:lnTo>
                                <a:lnTo>
                                  <a:pt x="594" y="99"/>
                                </a:lnTo>
                                <a:lnTo>
                                  <a:pt x="636" y="85"/>
                                </a:lnTo>
                                <a:lnTo>
                                  <a:pt x="693" y="85"/>
                                </a:lnTo>
                                <a:lnTo>
                                  <a:pt x="735" y="71"/>
                                </a:lnTo>
                                <a:lnTo>
                                  <a:pt x="792" y="57"/>
                                </a:lnTo>
                                <a:lnTo>
                                  <a:pt x="834" y="57"/>
                                </a:lnTo>
                                <a:lnTo>
                                  <a:pt x="890" y="42"/>
                                </a:lnTo>
                                <a:lnTo>
                                  <a:pt x="947" y="42"/>
                                </a:lnTo>
                                <a:lnTo>
                                  <a:pt x="989" y="28"/>
                                </a:lnTo>
                                <a:lnTo>
                                  <a:pt x="1046" y="28"/>
                                </a:lnTo>
                                <a:lnTo>
                                  <a:pt x="1682" y="438"/>
                                </a:lnTo>
                                <a:lnTo>
                                  <a:pt x="16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6240" y="134640"/>
                            <a:ext cx="40111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CCFFFF"/>
                                  <w:lang w:val="en-US" w:bidi="ar-SA"/>
                                </w:rPr>
                                <w:t>Структура суб'єктів господарювання у Талалаївському район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0" y="1874520"/>
                            <a:ext cx="3891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3,7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1840" y="681840"/>
                            <a:ext cx="3258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,2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0440" y="2332440"/>
                            <a:ext cx="232740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2404080"/>
                            <a:ext cx="56520" cy="630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0760" y="2359080"/>
                            <a:ext cx="9982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алі підприємст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6720" y="2404080"/>
                            <a:ext cx="57240" cy="630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6720" y="2359080"/>
                            <a:ext cx="11746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ередні підприємст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80" y="45000"/>
                            <a:ext cx="5326560" cy="252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25pt;height:206.45pt" coordorigin="0,0" coordsize="9345,4129">
                <v:rect id="shape_0" stroked="f" o:allowincell="f" style="position:absolute;left:0;top:0;width:9344;height:41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4;top:71;width:8388;height:3856">
                  <v:rect id="shape_0" fillcolor="#166b13" stroked="f" o:allowincell="f" style="position:absolute;left:64;top:71;width:8387;height:13;mso-wrap-style:none;v-text-anchor:middle;mso-position-horizontal-relative:char">
                    <v:fill o:detectmouseclick="t" type="solid" color2="#e994ec"/>
                    <v:stroke color="#3465a4" joinstyle="round" endcap="flat"/>
                    <w10:wrap type="none"/>
                  </v:rect>
                  <v:rect id="shape_0" fillcolor="#186c15" stroked="f" o:allowincell="f" style="position:absolute;left:64;top:85;width:8387;height:13;mso-wrap-style:none;v-text-anchor:middle;mso-position-horizontal-relative:char">
                    <v:fill o:detectmouseclick="t" type="solid" color2="#e793ea"/>
                    <v:stroke color="#3465a4" joinstyle="round" endcap="flat"/>
                    <w10:wrap type="none"/>
                  </v:rect>
                  <v:rect id="shape_0" fillcolor="#1a6e16" stroked="f" o:allowincell="f" style="position:absolute;left:64;top:99;width:8387;height:27;mso-wrap-style:none;v-text-anchor:middle;mso-position-horizontal-relative:char">
                    <v:fill o:detectmouseclick="t" type="solid" color2="#e591e9"/>
                    <v:stroke color="#3465a4" joinstyle="round" endcap="flat"/>
                    <w10:wrap type="none"/>
                  </v:rect>
                  <v:rect id="shape_0" fillcolor="#1d7019" stroked="f" o:allowincell="f" style="position:absolute;left:64;top:127;width:8387;height:13;mso-wrap-style:none;v-text-anchor:middle;mso-position-horizontal-relative:char">
                    <v:fill o:detectmouseclick="t" type="solid" color2="#e28fe6"/>
                    <v:stroke color="#3465a4" joinstyle="round" endcap="flat"/>
                    <w10:wrap type="none"/>
                  </v:rect>
                  <v:rect id="shape_0" fillcolor="#20711a" stroked="f" o:allowincell="f" style="position:absolute;left:64;top:141;width:8387;height:13;mso-wrap-style:none;v-text-anchor:middle;mso-position-horizontal-relative:char">
                    <v:fill o:detectmouseclick="t" type="solid" color2="#df8ee5"/>
                    <v:stroke color="#3465a4" joinstyle="round" endcap="flat"/>
                    <w10:wrap type="none"/>
                  </v:rect>
                  <v:rect id="shape_0" fillcolor="#22721c" stroked="f" o:allowincell="f" style="position:absolute;left:64;top:155;width:8387;height:14;mso-wrap-style:none;v-text-anchor:middle;mso-position-horizontal-relative:char">
                    <v:fill o:detectmouseclick="t" type="solid" color2="#dd8de3"/>
                    <v:stroke color="#3465a4" joinstyle="round" endcap="flat"/>
                    <w10:wrap type="none"/>
                  </v:rect>
                  <v:rect id="shape_0" fillcolor="#24731d" stroked="f" o:allowincell="f" style="position:absolute;left:64;top:170;width:8387;height:27;mso-wrap-style:none;v-text-anchor:middle;mso-position-horizontal-relative:char">
                    <v:fill o:detectmouseclick="t" type="solid" color2="#db8ce2"/>
                    <v:stroke color="#3465a4" joinstyle="round" endcap="flat"/>
                    <w10:wrap type="none"/>
                  </v:rect>
                  <v:rect id="shape_0" fillcolor="#27761f" stroked="f" o:allowincell="f" style="position:absolute;left:64;top:198;width:8387;height:13;mso-wrap-style:none;v-text-anchor:middle;mso-position-horizontal-relative:char">
                    <v:fill o:detectmouseclick="t" type="solid" color2="#d889e0"/>
                    <v:stroke color="#3465a4" joinstyle="round" endcap="flat"/>
                    <w10:wrap type="none"/>
                  </v:rect>
                  <v:rect id="shape_0" fillcolor="#297721" stroked="f" o:allowincell="f" style="position:absolute;left:64;top:212;width:8387;height:13;mso-wrap-style:none;v-text-anchor:middle;mso-position-horizontal-relative:char">
                    <v:fill o:detectmouseclick="t" type="solid" color2="#d688de"/>
                    <v:stroke color="#3465a4" joinstyle="round" endcap="flat"/>
                    <w10:wrap type="none"/>
                  </v:rect>
                  <v:rect id="shape_0" fillcolor="#2b7722" stroked="f" o:allowincell="f" style="position:absolute;left:64;top:226;width:8387;height:13;mso-wrap-style:none;v-text-anchor:middle;mso-position-horizontal-relative:char">
                    <v:fill o:detectmouseclick="t" type="solid" color2="#d488dd"/>
                    <v:stroke color="#3465a4" joinstyle="round" endcap="flat"/>
                    <w10:wrap type="none"/>
                  </v:rect>
                  <v:rect id="shape_0" fillcolor="#2d7823" stroked="f" o:allowincell="f" style="position:absolute;left:64;top:240;width:8387;height:13;mso-wrap-style:none;v-text-anchor:middle;mso-position-horizontal-relative:char">
                    <v:fill o:detectmouseclick="t" type="solid" color2="#d287dc"/>
                    <v:stroke color="#3465a4" joinstyle="round" endcap="flat"/>
                    <w10:wrap type="none"/>
                  </v:rect>
                  <v:rect id="shape_0" fillcolor="#2f7a24" stroked="f" o:allowincell="f" style="position:absolute;left:64;top:254;width:8387;height:28;mso-wrap-style:none;v-text-anchor:middle;mso-position-horizontal-relative:char">
                    <v:fill o:detectmouseclick="t" type="solid" color2="#d085db"/>
                    <v:stroke color="#3465a4" joinstyle="round" endcap="flat"/>
                    <w10:wrap type="none"/>
                  </v:rect>
                  <v:rect id="shape_0" fillcolor="#337c27" stroked="f" o:allowincell="f" style="position:absolute;left:64;top:283;width:8387;height:13;mso-wrap-style:none;v-text-anchor:middle;mso-position-horizontal-relative:char">
                    <v:fill o:detectmouseclick="t" type="solid" color2="#cc83d8"/>
                    <v:stroke color="#3465a4" joinstyle="round" endcap="flat"/>
                    <w10:wrap type="none"/>
                  </v:rect>
                  <v:rect id="shape_0" fillcolor="#357d28" stroked="f" o:allowincell="f" style="position:absolute;left:64;top:297;width:8387;height:13;mso-wrap-style:none;v-text-anchor:middle;mso-position-horizontal-relative:char">
                    <v:fill o:detectmouseclick="t" type="solid" color2="#ca82d7"/>
                    <v:stroke color="#3465a4" joinstyle="round" endcap="flat"/>
                    <w10:wrap type="none"/>
                  </v:rect>
                  <v:rect id="shape_0" fillcolor="#377e2a" stroked="f" o:allowincell="f" style="position:absolute;left:64;top:311;width:8387;height:13;mso-wrap-style:none;v-text-anchor:middle;mso-position-horizontal-relative:char">
                    <v:fill o:detectmouseclick="t" type="solid" color2="#c881d5"/>
                    <v:stroke color="#3465a4" joinstyle="round" endcap="flat"/>
                    <w10:wrap type="none"/>
                  </v:rect>
                  <v:rect id="shape_0" fillcolor="#397f2b" stroked="f" o:allowincell="f" style="position:absolute;left:64;top:325;width:8387;height:27;mso-wrap-style:none;v-text-anchor:middle;mso-position-horizontal-relative:char">
                    <v:fill o:detectmouseclick="t" type="solid" color2="#c680d4"/>
                    <v:stroke color="#3465a4" joinstyle="round" endcap="flat"/>
                    <w10:wrap type="none"/>
                  </v:rect>
                  <v:rect id="shape_0" fillcolor="#3c822e" stroked="f" o:allowincell="f" style="position:absolute;left:64;top:353;width:8387;height:13;mso-wrap-style:none;v-text-anchor:middle;mso-position-horizontal-relative:char">
                    <v:fill o:detectmouseclick="t" type="solid" color2="#c37dd1"/>
                    <v:stroke color="#3465a4" joinstyle="round" endcap="flat"/>
                    <w10:wrap type="none"/>
                  </v:rect>
                  <v:rect id="shape_0" fillcolor="#3e832f" stroked="f" o:allowincell="f" style="position:absolute;left:64;top:367;width:8387;height:13;mso-wrap-style:none;v-text-anchor:middle;mso-position-horizontal-relative:char">
                    <v:fill o:detectmouseclick="t" type="solid" color2="#c17cd0"/>
                    <v:stroke color="#3465a4" joinstyle="round" endcap="flat"/>
                    <w10:wrap type="none"/>
                  </v:rect>
                  <v:rect id="shape_0" fillcolor="#408330" stroked="f" o:allowincell="f" style="position:absolute;left:64;top:381;width:8387;height:14;mso-wrap-style:none;v-text-anchor:middle;mso-position-horizontal-relative:char">
                    <v:fill o:detectmouseclick="t" type="solid" color2="#bf7ccf"/>
                    <v:stroke color="#3465a4" joinstyle="round" endcap="flat"/>
                    <w10:wrap type="none"/>
                  </v:rect>
                  <v:rect id="shape_0" fillcolor="#428431" stroked="f" o:allowincell="f" style="position:absolute;left:64;top:396;width:8387;height:13;mso-wrap-style:none;v-text-anchor:middle;mso-position-horizontal-relative:char">
                    <v:fill o:detectmouseclick="t" type="solid" color2="#bd7bce"/>
                    <v:stroke color="#3465a4" joinstyle="round" endcap="flat"/>
                    <w10:wrap type="none"/>
                  </v:rect>
                  <v:rect id="shape_0" fillcolor="#448532" stroked="f" o:allowincell="f" style="position:absolute;left:64;top:410;width:8387;height:13;mso-wrap-style:none;v-text-anchor:middle;mso-position-horizontal-relative:char">
                    <v:fill o:detectmouseclick="t" type="solid" color2="#bb7acd"/>
                    <v:stroke color="#3465a4" joinstyle="round" endcap="flat"/>
                    <w10:wrap type="none"/>
                  </v:rect>
                  <v:rect id="shape_0" fillcolor="#468734" stroked="f" o:allowincell="f" style="position:absolute;left:64;top:424;width:8387;height:13;mso-wrap-style:none;v-text-anchor:middle;mso-position-horizontal-relative:char">
                    <v:fill o:detectmouseclick="t" type="solid" color2="#b978cb"/>
                    <v:stroke color="#3465a4" joinstyle="round" endcap="flat"/>
                    <w10:wrap type="none"/>
                  </v:rect>
                  <v:rect id="shape_0" fillcolor="#488835" stroked="f" o:allowincell="f" style="position:absolute;left:64;top:438;width:8387;height:13;mso-wrap-style:none;v-text-anchor:middle;mso-position-horizontal-relative:char">
                    <v:fill o:detectmouseclick="t" type="solid" color2="#b777ca"/>
                    <v:stroke color="#3465a4" joinstyle="round" endcap="flat"/>
                    <w10:wrap type="none"/>
                  </v:rect>
                  <v:rect id="shape_0" fillcolor="#4a8937" stroked="f" o:allowincell="f" style="position:absolute;left:64;top:452;width:8387;height:13;mso-wrap-style:none;v-text-anchor:middle;mso-position-horizontal-relative:char">
                    <v:fill o:detectmouseclick="t" type="solid" color2="#b576c8"/>
                    <v:stroke color="#3465a4" joinstyle="round" endcap="flat"/>
                    <w10:wrap type="none"/>
                  </v:rect>
                  <v:rect id="shape_0" fillcolor="#4c8a38" stroked="f" o:allowincell="f" style="position:absolute;left:64;top:466;width:8387;height:13;mso-wrap-style:none;v-text-anchor:middle;mso-position-horizontal-relative:char">
                    <v:fill o:detectmouseclick="t" type="solid" color2="#b375c7"/>
                    <v:stroke color="#3465a4" joinstyle="round" endcap="flat"/>
                    <w10:wrap type="none"/>
                  </v:rect>
                  <v:rect id="shape_0" fillcolor="#4e8b39" stroked="f" o:allowincell="f" style="position:absolute;left:64;top:480;width:8387;height:28;mso-wrap-style:none;v-text-anchor:middle;mso-position-horizontal-relative:char">
                    <v:fill o:detectmouseclick="t" type="solid" color2="#b174c6"/>
                    <v:stroke color="#3465a4" joinstyle="round" endcap="flat"/>
                    <w10:wrap type="none"/>
                  </v:rect>
                  <v:rect id="shape_0" fillcolor="#518e3c" stroked="f" o:allowincell="f" style="position:absolute;left:64;top:509;width:8387;height:13;mso-wrap-style:none;v-text-anchor:middle;mso-position-horizontal-relative:char">
                    <v:fill o:detectmouseclick="t" type="solid" color2="#ae71c3"/>
                    <v:stroke color="#3465a4" joinstyle="round" endcap="flat"/>
                    <w10:wrap type="none"/>
                  </v:rect>
                  <v:rect id="shape_0" fillcolor="#538f3d" stroked="f" o:allowincell="f" style="position:absolute;left:64;top:523;width:8387;height:13;mso-wrap-style:none;v-text-anchor:middle;mso-position-horizontal-relative:char">
                    <v:fill o:detectmouseclick="t" type="solid" color2="#ac70c2"/>
                    <v:stroke color="#3465a4" joinstyle="round" endcap="flat"/>
                    <w10:wrap type="none"/>
                  </v:rect>
                  <v:rect id="shape_0" fillcolor="#558f3e" stroked="f" o:allowincell="f" style="position:absolute;left:64;top:537;width:8387;height:13;mso-wrap-style:none;v-text-anchor:middle;mso-position-horizontal-relative:char">
                    <v:fill o:detectmouseclick="t" type="solid" color2="#aa70c1"/>
                    <v:stroke color="#3465a4" joinstyle="round" endcap="flat"/>
                    <w10:wrap type="none"/>
                  </v:rect>
                  <v:rect id="shape_0" fillcolor="#579140" stroked="f" o:allowincell="f" style="position:absolute;left:64;top:551;width:8387;height:13;mso-wrap-style:none;v-text-anchor:middle;mso-position-horizontal-relative:char">
                    <v:fill o:detectmouseclick="t" type="solid" color2="#a86ebf"/>
                    <v:stroke color="#3465a4" joinstyle="round" endcap="flat"/>
                    <w10:wrap type="none"/>
                  </v:rect>
                  <v:rect id="shape_0" fillcolor="#599241" stroked="f" o:allowincell="f" style="position:absolute;left:64;top:565;width:8387;height:13;mso-wrap-style:none;v-text-anchor:middle;mso-position-horizontal-relative:char">
                    <v:fill o:detectmouseclick="t" type="solid" color2="#a66dbe"/>
                    <v:stroke color="#3465a4" joinstyle="round" endcap="flat"/>
                    <w10:wrap type="none"/>
                  </v:rect>
                  <v:rect id="shape_0" fillcolor="#5b9342" stroked="f" o:allowincell="f" style="position:absolute;left:64;top:579;width:8387;height:13;mso-wrap-style:none;v-text-anchor:middle;mso-position-horizontal-relative:char">
                    <v:fill o:detectmouseclick="t" type="solid" color2="#a46cbd"/>
                    <v:stroke color="#3465a4" joinstyle="round" endcap="flat"/>
                    <w10:wrap type="none"/>
                  </v:rect>
                  <v:rect id="shape_0" fillcolor="#5d9443" stroked="f" o:allowincell="f" style="position:absolute;left:64;top:593;width:8387;height:13;mso-wrap-style:none;v-text-anchor:middle;mso-position-horizontal-relative:char">
                    <v:fill o:detectmouseclick="t" type="solid" color2="#a26bbc"/>
                    <v:stroke color="#3465a4" joinstyle="round" endcap="flat"/>
                    <w10:wrap type="none"/>
                  </v:rect>
                  <v:rect id="shape_0" fillcolor="#5f9545" stroked="f" o:allowincell="f" style="position:absolute;left:64;top:607;width:8387;height:14;mso-wrap-style:none;v-text-anchor:middle;mso-position-horizontal-relative:char">
                    <v:fill o:detectmouseclick="t" type="solid" color2="#a06aba"/>
                    <v:stroke color="#3465a4" joinstyle="round" endcap="flat"/>
                    <w10:wrap type="none"/>
                  </v:rect>
                  <v:rect id="shape_0" fillcolor="#619646" stroked="f" o:allowincell="f" style="position:absolute;left:64;top:622;width:8387;height:13;mso-wrap-style:none;v-text-anchor:middle;mso-position-horizontal-relative:char">
                    <v:fill o:detectmouseclick="t" type="solid" color2="#9e69b9"/>
                    <v:stroke color="#3465a4" joinstyle="round" endcap="flat"/>
                    <w10:wrap type="none"/>
                  </v:rect>
                  <v:rect id="shape_0" fillcolor="#639848" stroked="f" o:allowincell="f" style="position:absolute;left:64;top:636;width:8387;height:27;mso-wrap-style:none;v-text-anchor:middle;mso-position-horizontal-relative:char">
                    <v:fill o:detectmouseclick="t" type="solid" color2="#9c67b7"/>
                    <v:stroke color="#3465a4" joinstyle="round" endcap="flat"/>
                    <w10:wrap type="none"/>
                  </v:rect>
                  <v:rect id="shape_0" fillcolor="#669a4a" stroked="f" o:allowincell="f" style="position:absolute;left:64;top:664;width:8387;height:13;mso-wrap-style:none;v-text-anchor:middle;mso-position-horizontal-relative:char">
                    <v:fill o:detectmouseclick="t" type="solid" color2="#9965b5"/>
                    <v:stroke color="#3465a4" joinstyle="round" endcap="flat"/>
                    <w10:wrap type="none"/>
                  </v:rect>
                  <v:rect id="shape_0" fillcolor="#689a4b" stroked="f" o:allowincell="f" style="position:absolute;left:64;top:678;width:8387;height:13;mso-wrap-style:none;v-text-anchor:middle;mso-position-horizontal-relative:char">
                    <v:fill o:detectmouseclick="t" type="solid" color2="#9765b4"/>
                    <v:stroke color="#3465a4" joinstyle="round" endcap="flat"/>
                    <w10:wrap type="none"/>
                  </v:rect>
                  <v:rect id="shape_0" fillcolor="#6a9b4c" stroked="f" o:allowincell="f" style="position:absolute;left:64;top:692;width:8387;height:13;mso-wrap-style:none;v-text-anchor:middle;mso-position-horizontal-relative:char">
                    <v:fill o:detectmouseclick="t" type="solid" color2="#9564b3"/>
                    <v:stroke color="#3465a4" joinstyle="round" endcap="flat"/>
                    <w10:wrap type="none"/>
                  </v:rect>
                  <v:rect id="shape_0" fillcolor="#6c9d4e" stroked="f" o:allowincell="f" style="position:absolute;left:64;top:706;width:8387;height:13;mso-wrap-style:none;v-text-anchor:middle;mso-position-horizontal-relative:char">
                    <v:fill o:detectmouseclick="t" type="solid" color2="#9362b1"/>
                    <v:stroke color="#3465a4" joinstyle="round" endcap="flat"/>
                    <w10:wrap type="none"/>
                  </v:rect>
                  <v:rect id="shape_0" fillcolor="#6e9e4f" stroked="f" o:allowincell="f" style="position:absolute;left:64;top:720;width:8387;height:14;mso-wrap-style:none;v-text-anchor:middle;mso-position-horizontal-relative:char">
                    <v:fill o:detectmouseclick="t" type="solid" color2="#9161b0"/>
                    <v:stroke color="#3465a4" joinstyle="round" endcap="flat"/>
                    <w10:wrap type="none"/>
                  </v:rect>
                  <v:rect id="shape_0" fillcolor="#709f50" stroked="f" o:allowincell="f" style="position:absolute;left:64;top:735;width:8387;height:13;mso-wrap-style:none;v-text-anchor:middle;mso-position-horizontal-relative:char">
                    <v:fill o:detectmouseclick="t" type="solid" color2="#8f60af"/>
                    <v:stroke color="#3465a4" joinstyle="round" endcap="flat"/>
                    <w10:wrap type="none"/>
                  </v:rect>
                  <v:rect id="shape_0" fillcolor="#72a052" stroked="f" o:allowincell="f" style="position:absolute;left:64;top:749;width:8387;height:13;mso-wrap-style:none;v-text-anchor:middle;mso-position-horizontal-relative:char">
                    <v:fill o:detectmouseclick="t" type="solid" color2="#8d5fad"/>
                    <v:stroke color="#3465a4" joinstyle="round" endcap="flat"/>
                    <w10:wrap type="none"/>
                  </v:rect>
                  <v:rect id="shape_0" fillcolor="#74a153" stroked="f" o:allowincell="f" style="position:absolute;left:64;top:763;width:8387;height:13;mso-wrap-style:none;v-text-anchor:middle;mso-position-horizontal-relative:char">
                    <v:fill o:detectmouseclick="t" type="solid" color2="#8b5eac"/>
                    <v:stroke color="#3465a4" joinstyle="round" endcap="flat"/>
                    <w10:wrap type="none"/>
                  </v:rect>
                  <v:rect id="shape_0" fillcolor="#76a254" stroked="f" o:allowincell="f" style="position:absolute;left:64;top:777;width:8387;height:13;mso-wrap-style:none;v-text-anchor:middle;mso-position-horizontal-relative:char">
                    <v:fill o:detectmouseclick="t" type="solid" color2="#895dab"/>
                    <v:stroke color="#3465a4" joinstyle="round" endcap="flat"/>
                    <w10:wrap type="none"/>
                  </v:rect>
                  <v:rect id="shape_0" fillcolor="#78a456" stroked="f" o:allowincell="f" style="position:absolute;left:64;top:791;width:8387;height:27;mso-wrap-style:none;v-text-anchor:middle;mso-position-horizontal-relative:char">
                    <v:fill o:detectmouseclick="t" type="solid" color2="#875ba9"/>
                    <v:stroke color="#3465a4" joinstyle="round" endcap="flat"/>
                    <w10:wrap type="none"/>
                  </v:rect>
                  <v:rect id="shape_0" fillcolor="#7ba658" stroked="f" o:allowincell="f" style="position:absolute;left:64;top:819;width:8387;height:13;mso-wrap-style:none;v-text-anchor:middle;mso-position-horizontal-relative:char">
                    <v:fill o:detectmouseclick="t" type="solid" color2="#8459a7"/>
                    <v:stroke color="#3465a4" joinstyle="round" endcap="flat"/>
                    <w10:wrap type="none"/>
                  </v:rect>
                  <v:rect id="shape_0" fillcolor="#7da659" stroked="f" o:allowincell="f" style="position:absolute;left:64;top:833;width:8387;height:14;mso-wrap-style:none;v-text-anchor:middle;mso-position-horizontal-relative:char">
                    <v:fill o:detectmouseclick="t" type="solid" color2="#8259a6"/>
                    <v:stroke color="#3465a4" joinstyle="round" endcap="flat"/>
                    <w10:wrap type="none"/>
                  </v:rect>
                  <v:rect id="shape_0" fillcolor="#7fa75b" stroked="f" o:allowincell="f" style="position:absolute;left:64;top:848;width:8387;height:13;mso-wrap-style:none;v-text-anchor:middle;mso-position-horizontal-relative:char">
                    <v:fill o:detectmouseclick="t" type="solid" color2="#8058a4"/>
                    <v:stroke color="#3465a4" joinstyle="round" endcap="flat"/>
                    <w10:wrap type="none"/>
                  </v:rect>
                  <v:rect id="shape_0" fillcolor="#82a95c" stroked="f" o:allowincell="f" style="position:absolute;left:64;top:862;width:8387;height:27;mso-wrap-style:none;v-text-anchor:middle;mso-position-horizontal-relative:char">
                    <v:fill o:detectmouseclick="t" type="solid" color2="#7d56a3"/>
                    <v:stroke color="#3465a4" joinstyle="round" endcap="flat"/>
                    <w10:wrap type="none"/>
                  </v:rect>
                  <v:rect id="shape_0" fillcolor="#85ab5e" stroked="f" o:allowincell="f" style="position:absolute;left:64;top:890;width:8387;height:13;mso-wrap-style:none;v-text-anchor:middle;mso-position-horizontal-relative:char">
                    <v:fill o:detectmouseclick="t" type="solid" color2="#7a54a1"/>
                    <v:stroke color="#3465a4" joinstyle="round" endcap="flat"/>
                    <w10:wrap type="none"/>
                  </v:rect>
                  <v:rect id="shape_0" fillcolor="#87ac60" stroked="f" o:allowincell="f" style="position:absolute;left:64;top:904;width:8387;height:13;mso-wrap-style:none;v-text-anchor:middle;mso-position-horizontal-relative:char">
                    <v:fill o:detectmouseclick="t" type="solid" color2="#78539f"/>
                    <v:stroke color="#3465a4" joinstyle="round" endcap="flat"/>
                    <w10:wrap type="none"/>
                  </v:rect>
                  <v:rect id="shape_0" fillcolor="#89ad61" stroked="f" o:allowincell="f" style="position:absolute;left:64;top:918;width:8387;height:13;mso-wrap-style:none;v-text-anchor:middle;mso-position-horizontal-relative:char">
                    <v:fill o:detectmouseclick="t" type="solid" color2="#76529e"/>
                    <v:stroke color="#3465a4" joinstyle="round" endcap="flat"/>
                    <w10:wrap type="none"/>
                  </v:rect>
                  <v:rect id="shape_0" fillcolor="#8bae63" stroked="f" o:allowincell="f" style="position:absolute;left:64;top:932;width:8387;height:28;mso-wrap-style:none;v-text-anchor:middle;mso-position-horizontal-relative:char">
                    <v:fill o:detectmouseclick="t" type="solid" color2="#74519c"/>
                    <v:stroke color="#3465a4" joinstyle="round" endcap="flat"/>
                    <w10:wrap type="none"/>
                  </v:rect>
                  <v:rect id="shape_0" fillcolor="#8eb165" stroked="f" o:allowincell="f" style="position:absolute;left:64;top:961;width:8387;height:13;mso-wrap-style:none;v-text-anchor:middle;mso-position-horizontal-relative:char">
                    <v:fill o:detectmouseclick="t" type="solid" color2="#714e9a"/>
                    <v:stroke color="#3465a4" joinstyle="round" endcap="flat"/>
                    <w10:wrap type="none"/>
                  </v:rect>
                  <v:rect id="shape_0" fillcolor="#90b266" stroked="f" o:allowincell="f" style="position:absolute;left:64;top:975;width:8387;height:13;mso-wrap-style:none;v-text-anchor:middle;mso-position-horizontal-relative:char">
                    <v:fill o:detectmouseclick="t" type="solid" color2="#6f4d99"/>
                    <v:stroke color="#3465a4" joinstyle="round" endcap="flat"/>
                    <w10:wrap type="none"/>
                  </v:rect>
                  <v:rect id="shape_0" fillcolor="#92b267" stroked="f" o:allowincell="f" style="position:absolute;left:64;top:989;width:8387;height:13;mso-wrap-style:none;v-text-anchor:middle;mso-position-horizontal-relative:char">
                    <v:fill o:detectmouseclick="t" type="solid" color2="#6d4d98"/>
                    <v:stroke color="#3465a4" joinstyle="round" endcap="flat"/>
                    <w10:wrap type="none"/>
                  </v:rect>
                  <v:rect id="shape_0" fillcolor="#95b369" stroked="f" o:allowincell="f" style="position:absolute;left:64;top:1003;width:8387;height:13;mso-wrap-style:none;v-text-anchor:middle;mso-position-horizontal-relative:char">
                    <v:fill o:detectmouseclick="t" type="solid" color2="#6a4c96"/>
                    <v:stroke color="#3465a4" joinstyle="round" endcap="flat"/>
                    <w10:wrap type="none"/>
                  </v:rect>
                  <v:rect id="shape_0" fillcolor="#97b56a" stroked="f" o:allowincell="f" style="position:absolute;left:64;top:1017;width:8387;height:27;mso-wrap-style:none;v-text-anchor:middle;mso-position-horizontal-relative:char">
                    <v:fill o:detectmouseclick="t" type="solid" color2="#684a95"/>
                    <v:stroke color="#3465a4" joinstyle="round" endcap="flat"/>
                    <w10:wrap type="none"/>
                  </v:rect>
                  <v:rect id="shape_0" fillcolor="#9ab76d" stroked="f" o:allowincell="f" style="position:absolute;left:64;top:1045;width:8387;height:13;mso-wrap-style:none;v-text-anchor:middle;mso-position-horizontal-relative:char">
                    <v:fill o:detectmouseclick="t" type="solid" color2="#654892"/>
                    <v:stroke color="#3465a4" joinstyle="round" endcap="flat"/>
                    <w10:wrap type="none"/>
                  </v:rect>
                  <v:rect id="shape_0" fillcolor="#9cb86e" stroked="f" o:allowincell="f" style="position:absolute;left:64;top:1059;width:8387;height:14;mso-wrap-style:none;v-text-anchor:middle;mso-position-horizontal-relative:char">
                    <v:fill o:detectmouseclick="t" type="solid" color2="#634791"/>
                    <v:stroke color="#3465a4" joinstyle="round" endcap="flat"/>
                    <w10:wrap type="none"/>
                  </v:rect>
                  <v:rect id="shape_0" fillcolor="#9db970" stroked="f" o:allowincell="f" style="position:absolute;left:64;top:1074;width:8387;height:27;mso-wrap-style:none;v-text-anchor:middle;mso-position-horizontal-relative:char">
                    <v:fill o:detectmouseclick="t" type="solid" color2="#62468f"/>
                    <v:stroke color="#3465a4" joinstyle="round" endcap="flat"/>
                    <w10:wrap type="none"/>
                  </v:rect>
                  <v:rect id="shape_0" fillcolor="#9fba72" stroked="f" o:allowincell="f" style="position:absolute;left:64;top:1102;width:8387;height:13;mso-wrap-style:none;v-text-anchor:middle;mso-position-horizontal-relative:char">
                    <v:fill o:detectmouseclick="t" type="solid" color2="#60458d"/>
                    <v:stroke color="#3465a4" joinstyle="round" endcap="flat"/>
                    <w10:wrap type="none"/>
                  </v:rect>
                  <v:rect id="shape_0" fillcolor="#a0bb74" stroked="f" o:allowincell="f" style="position:absolute;left:64;top:1116;width:8387;height:27;mso-wrap-style:none;v-text-anchor:middle;mso-position-horizontal-relative:char">
                    <v:fill o:detectmouseclick="t" type="solid" color2="#5f448b"/>
                    <v:stroke color="#3465a4" joinstyle="round" endcap="flat"/>
                    <w10:wrap type="none"/>
                  </v:rect>
                  <v:rect id="shape_0" fillcolor="#a1bc76" stroked="f" o:allowincell="f" style="position:absolute;left:64;top:1144;width:8387;height:13;mso-wrap-style:none;v-text-anchor:middle;mso-position-horizontal-relative:char">
                    <v:fill o:detectmouseclick="t" type="solid" color2="#5e4389"/>
                    <v:stroke color="#3465a4" joinstyle="round" endcap="flat"/>
                    <w10:wrap type="none"/>
                  </v:rect>
                  <v:rect id="shape_0" fillcolor="#a2bd78" stroked="f" o:allowincell="f" style="position:absolute;left:64;top:1158;width:8387;height:28;mso-wrap-style:none;v-text-anchor:middle;mso-position-horizontal-relative:char">
                    <v:fill o:detectmouseclick="t" type="solid" color2="#5d4287"/>
                    <v:stroke color="#3465a4" joinstyle="round" endcap="flat"/>
                    <w10:wrap type="none"/>
                  </v:rect>
                  <v:rect id="shape_0" fillcolor="#a4be7a" stroked="f" o:allowincell="f" style="position:absolute;left:64;top:1187;width:8387;height:13;mso-wrap-style:none;v-text-anchor:middle;mso-position-horizontal-relative:char">
                    <v:fill o:detectmouseclick="t" type="solid" color2="#5b4185"/>
                    <v:stroke color="#3465a4" joinstyle="round" endcap="flat"/>
                    <w10:wrap type="none"/>
                  </v:rect>
                  <v:rect id="shape_0" fillcolor="#a5bf7c" stroked="f" o:allowincell="f" style="position:absolute;left:64;top:1201;width:8387;height:27;mso-wrap-style:none;v-text-anchor:middle;mso-position-horizontal-relative:char">
                    <v:fill o:detectmouseclick="t" type="solid" color2="#5a4083"/>
                    <v:stroke color="#3465a4" joinstyle="round" endcap="flat"/>
                    <w10:wrap type="none"/>
                  </v:rect>
                  <v:rect id="shape_0" fillcolor="#a7c17f" stroked="f" o:allowincell="f" style="position:absolute;left:64;top:1229;width:8387;height:27;mso-wrap-style:none;v-text-anchor:middle;mso-position-horizontal-relative:char">
                    <v:fill o:detectmouseclick="t" type="solid" color2="#583e80"/>
                    <v:stroke color="#3465a4" joinstyle="round" endcap="flat"/>
                    <w10:wrap type="none"/>
                  </v:rect>
                  <v:rect id="shape_0" fillcolor="#a9c281" stroked="f" o:allowincell="f" style="position:absolute;left:64;top:1257;width:8387;height:13;mso-wrap-style:none;v-text-anchor:middle;mso-position-horizontal-relative:char">
                    <v:fill o:detectmouseclick="t" type="solid" color2="#563d7e"/>
                    <v:stroke color="#3465a4" joinstyle="round" endcap="flat"/>
                    <w10:wrap type="none"/>
                  </v:rect>
                  <v:rect id="shape_0" fillcolor="#aac383" stroked="f" o:allowincell="f" style="position:absolute;left:64;top:1271;width:8387;height:28;mso-wrap-style:none;v-text-anchor:middle;mso-position-horizontal-relative:char">
                    <v:fill o:detectmouseclick="t" type="solid" color2="#553c7c"/>
                    <v:stroke color="#3465a4" joinstyle="round" endcap="flat"/>
                    <w10:wrap type="none"/>
                  </v:rect>
                  <v:rect id="shape_0" fillcolor="#abc485" stroked="f" o:allowincell="f" style="position:absolute;left:64;top:1300;width:8387;height:13;mso-wrap-style:none;v-text-anchor:middle;mso-position-horizontal-relative:char">
                    <v:fill o:detectmouseclick="t" type="solid" color2="#543b7a"/>
                    <v:stroke color="#3465a4" joinstyle="round" endcap="flat"/>
                    <w10:wrap type="none"/>
                  </v:rect>
                  <v:rect id="shape_0" fillcolor="#acc587" stroked="f" o:allowincell="f" style="position:absolute;left:64;top:1314;width:8387;height:27;mso-wrap-style:none;v-text-anchor:middle;mso-position-horizontal-relative:char">
                    <v:fill o:detectmouseclick="t" type="solid" color2="#533a78"/>
                    <v:stroke color="#3465a4" joinstyle="round" endcap="flat"/>
                    <w10:wrap type="none"/>
                  </v:rect>
                  <v:rect id="shape_0" fillcolor="#aec689" stroked="f" o:allowincell="f" style="position:absolute;left:64;top:1342;width:8387;height:13;mso-wrap-style:none;v-text-anchor:middle;mso-position-horizontal-relative:char">
                    <v:fill o:detectmouseclick="t" type="solid" color2="#513976"/>
                    <v:stroke color="#3465a4" joinstyle="round" endcap="flat"/>
                    <w10:wrap type="none"/>
                  </v:rect>
                  <v:rect id="shape_0" fillcolor="#afc78b" stroked="f" o:allowincell="f" style="position:absolute;left:64;top:1356;width:8387;height:27;mso-wrap-style:none;v-text-anchor:middle;mso-position-horizontal-relative:char">
                    <v:fill o:detectmouseclick="t" type="solid" color2="#503874"/>
                    <v:stroke color="#3465a4" joinstyle="round" endcap="flat"/>
                    <w10:wrap type="none"/>
                  </v:rect>
                  <v:rect id="shape_0" fillcolor="#b1c98e" stroked="f" o:allowincell="f" style="position:absolute;left:64;top:1384;width:8387;height:28;mso-wrap-style:none;v-text-anchor:middle;mso-position-horizontal-relative:char">
                    <v:fill o:detectmouseclick="t" type="solid" color2="#4e3671"/>
                    <v:stroke color="#3465a4" joinstyle="round" endcap="flat"/>
                    <w10:wrap type="none"/>
                  </v:rect>
                  <v:rect id="shape_0" fillcolor="#b3ca90" stroked="f" o:allowincell="f" style="position:absolute;left:64;top:1413;width:8387;height:13;mso-wrap-style:none;v-text-anchor:middle;mso-position-horizontal-relative:char">
                    <v:fill o:detectmouseclick="t" type="solid" color2="#4c356f"/>
                    <v:stroke color="#3465a4" joinstyle="round" endcap="flat"/>
                    <w10:wrap type="none"/>
                  </v:rect>
                  <v:rect id="shape_0" fillcolor="#b4cb92" stroked="f" o:allowincell="f" style="position:absolute;left:64;top:1427;width:8387;height:27;mso-wrap-style:none;v-text-anchor:middle;mso-position-horizontal-relative:char">
                    <v:fill o:detectmouseclick="t" type="solid" color2="#4b346d"/>
                    <v:stroke color="#3465a4" joinstyle="round" endcap="flat"/>
                    <w10:wrap type="none"/>
                  </v:rect>
                  <v:rect id="shape_0" fillcolor="#b5cc94" stroked="f" o:allowincell="f" style="position:absolute;left:64;top:1455;width:8387;height:13;mso-wrap-style:none;v-text-anchor:middle;mso-position-horizontal-relative:char">
                    <v:fill o:detectmouseclick="t" type="solid" color2="#4a336b"/>
                    <v:stroke color="#3465a4" joinstyle="round" endcap="flat"/>
                    <w10:wrap type="none"/>
                  </v:rect>
                  <v:rect id="shape_0" fillcolor="#b6cd96" stroked="f" o:allowincell="f" style="position:absolute;left:64;top:1469;width:8387;height:27;mso-wrap-style:none;v-text-anchor:middle;mso-position-horizontal-relative:char">
                    <v:fill o:detectmouseclick="t" type="solid" color2="#493269"/>
                    <v:stroke color="#3465a4" joinstyle="round" endcap="flat"/>
                    <w10:wrap type="none"/>
                  </v:rect>
                  <v:rect id="shape_0" fillcolor="#b8ce98" stroked="f" o:allowincell="f" style="position:absolute;left:64;top:1497;width:8387;height:14;mso-wrap-style:none;v-text-anchor:middle;mso-position-horizontal-relative:char">
                    <v:fill o:detectmouseclick="t" type="solid" color2="#473167"/>
                    <v:stroke color="#3465a4" joinstyle="round" endcap="flat"/>
                    <w10:wrap type="none"/>
                  </v:rect>
                  <v:rect id="shape_0" fillcolor="#b9cf9a" stroked="f" o:allowincell="f" style="position:absolute;left:64;top:1512;width:8387;height:27;mso-wrap-style:none;v-text-anchor:middle;mso-position-horizontal-relative:char">
                    <v:fill o:detectmouseclick="t" type="solid" color2="#463065"/>
                    <v:stroke color="#3465a4" joinstyle="round" endcap="flat"/>
                    <w10:wrap type="none"/>
                  </v:rect>
                  <v:rect id="shape_0" fillcolor="#bbd19d" stroked="f" o:allowincell="f" style="position:absolute;left:64;top:1540;width:8387;height:13;mso-wrap-style:none;v-text-anchor:middle;mso-position-horizontal-relative:char">
                    <v:fill o:detectmouseclick="t" type="solid" color2="#442e62"/>
                    <v:stroke color="#3465a4" joinstyle="round" endcap="flat"/>
                    <w10:wrap type="none"/>
                  </v:rect>
                  <v:rect id="shape_0" fillcolor="#bdd29f" stroked="f" o:allowincell="f" style="position:absolute;left:64;top:1554;width:8387;height:27;mso-wrap-style:none;v-text-anchor:middle;mso-position-horizontal-relative:char">
                    <v:fill o:detectmouseclick="t" type="solid" color2="#422d60"/>
                    <v:stroke color="#3465a4" joinstyle="round" endcap="flat"/>
                    <w10:wrap type="none"/>
                  </v:rect>
                  <v:rect id="shape_0" fillcolor="#bfd3a1" stroked="f" o:allowincell="f" style="position:absolute;left:64;top:1582;width:8387;height:27;mso-wrap-style:none;v-text-anchor:middle;mso-position-horizontal-relative:char">
                    <v:fill o:detectmouseclick="t" type="solid" color2="#402c5e"/>
                    <v:stroke color="#3465a4" joinstyle="round" endcap="flat"/>
                    <w10:wrap type="none"/>
                  </v:rect>
                  <v:rect id="shape_0" fillcolor="#c0d4a4" stroked="f" o:allowincell="f" style="position:absolute;left:64;top:1610;width:8387;height:28;mso-wrap-style:none;v-text-anchor:middle;mso-position-horizontal-relative:char">
                    <v:fill o:detectmouseclick="t" type="solid" color2="#3f2b5b"/>
                    <v:stroke color="#3465a4" joinstyle="round" endcap="flat"/>
                    <w10:wrap type="none"/>
                  </v:rect>
                  <v:rect id="shape_0" fillcolor="#c2d5a6" stroked="f" o:allowincell="f" style="position:absolute;left:64;top:1639;width:8387;height:13;mso-wrap-style:none;v-text-anchor:middle;mso-position-horizontal-relative:char">
                    <v:fill o:detectmouseclick="t" type="solid" color2="#3d2a59"/>
                    <v:stroke color="#3465a4" joinstyle="round" endcap="flat"/>
                    <w10:wrap type="none"/>
                  </v:rect>
                  <v:rect id="shape_0" fillcolor="#c3d6a8" stroked="f" o:allowincell="f" style="position:absolute;left:64;top:1653;width:8387;height:27;mso-wrap-style:none;v-text-anchor:middle;mso-position-horizontal-relative:char">
                    <v:fill o:detectmouseclick="t" type="solid" color2="#3c2957"/>
                    <v:stroke color="#3465a4" joinstyle="round" endcap="flat"/>
                    <w10:wrap type="none"/>
                  </v:rect>
                  <v:rect id="shape_0" fillcolor="#c5d8ab" stroked="f" o:allowincell="f" style="position:absolute;left:64;top:1681;width:8387;height:27;mso-wrap-style:none;v-text-anchor:middle;mso-position-horizontal-relative:char">
                    <v:fill o:detectmouseclick="t" type="solid" color2="#3a2754"/>
                    <v:stroke color="#3465a4" joinstyle="round" endcap="flat"/>
                    <w10:wrap type="none"/>
                  </v:rect>
                  <v:rect id="shape_0" fillcolor="#c7d9ae" stroked="f" o:allowincell="f" style="position:absolute;left:64;top:1709;width:8387;height:28;mso-wrap-style:none;v-text-anchor:middle;mso-position-horizontal-relative:char">
                    <v:fill o:detectmouseclick="t" type="solid" color2="#382651"/>
                    <v:stroke color="#3465a4" joinstyle="round" endcap="flat"/>
                    <w10:wrap type="none"/>
                  </v:rect>
                  <v:rect id="shape_0" fillcolor="#c9dbb0" stroked="f" o:allowincell="f" style="position:absolute;left:64;top:1738;width:8387;height:27;mso-wrap-style:none;v-text-anchor:middle;mso-position-horizontal-relative:char">
                    <v:fill o:detectmouseclick="t" type="solid" color2="#36244f"/>
                    <v:stroke color="#3465a4" joinstyle="round" endcap="flat"/>
                    <w10:wrap type="none"/>
                  </v:rect>
                  <v:rect id="shape_0" fillcolor="#cadcb3" stroked="f" o:allowincell="f" style="position:absolute;left:64;top:1766;width:8387;height:27;mso-wrap-style:none;v-text-anchor:middle;mso-position-horizontal-relative:char">
                    <v:fill o:detectmouseclick="t" type="solid" color2="#35234c"/>
                    <v:stroke color="#3465a4" joinstyle="round" endcap="flat"/>
                    <w10:wrap type="none"/>
                  </v:rect>
                  <v:rect id="shape_0" fillcolor="#ccddb5" stroked="f" o:allowincell="f" style="position:absolute;left:64;top:1794;width:8387;height:13;mso-wrap-style:none;v-text-anchor:middle;mso-position-horizontal-relative:char">
                    <v:fill o:detectmouseclick="t" type="solid" color2="#33224a"/>
                    <v:stroke color="#3465a4" joinstyle="round" endcap="flat"/>
                    <w10:wrap type="none"/>
                  </v:rect>
                  <v:rect id="shape_0" fillcolor="#cddeb7" stroked="f" o:allowincell="f" style="position:absolute;left:64;top:1808;width:8387;height:27;mso-wrap-style:none;v-text-anchor:middle;mso-position-horizontal-relative:char">
                    <v:fill o:detectmouseclick="t" type="solid" color2="#322148"/>
                    <v:stroke color="#3465a4" joinstyle="round" endcap="flat"/>
                    <w10:wrap type="none"/>
                  </v:rect>
                  <v:rect id="shape_0" fillcolor="#cfe0ba" stroked="f" o:allowincell="f" style="position:absolute;left:64;top:1836;width:8387;height:28;mso-wrap-style:none;v-text-anchor:middle;mso-position-horizontal-relative:char">
                    <v:fill o:detectmouseclick="t" type="solid" color2="#301f45"/>
                    <v:stroke color="#3465a4" joinstyle="round" endcap="flat"/>
                    <w10:wrap type="none"/>
                  </v:rect>
                  <v:rect id="shape_0" fillcolor="#d1e1bc" stroked="f" o:allowincell="f" style="position:absolute;left:64;top:1865;width:8387;height:13;mso-wrap-style:none;v-text-anchor:middle;mso-position-horizontal-relative:char">
                    <v:fill o:detectmouseclick="t" type="solid" color2="#2e1e43"/>
                    <v:stroke color="#3465a4" joinstyle="round" endcap="flat"/>
                    <w10:wrap type="none"/>
                  </v:rect>
                  <v:rect id="shape_0" fillcolor="#d2e2be" stroked="f" o:allowincell="f" style="position:absolute;left:64;top:1879;width:8387;height:27;mso-wrap-style:none;v-text-anchor:middle;mso-position-horizontal-relative:char">
                    <v:fill o:detectmouseclick="t" type="solid" color2="#2d1d41"/>
                    <v:stroke color="#3465a4" joinstyle="round" endcap="flat"/>
                    <w10:wrap type="none"/>
                  </v:rect>
                  <v:rect id="shape_0" fillcolor="#d3e3c0" stroked="f" o:allowincell="f" style="position:absolute;left:64;top:1907;width:8387;height:13;mso-wrap-style:none;v-text-anchor:middle;mso-position-horizontal-relative:char">
                    <v:fill o:detectmouseclick="t" type="solid" color2="#2c1c3f"/>
                    <v:stroke color="#3465a4" joinstyle="round" endcap="flat"/>
                    <w10:wrap type="none"/>
                  </v:rect>
                  <v:rect id="shape_0" fillcolor="#d4e4c2" stroked="f" o:allowincell="f" style="position:absolute;left:64;top:1921;width:8387;height:27;mso-wrap-style:none;v-text-anchor:middle;mso-position-horizontal-relative:char">
                    <v:fill o:detectmouseclick="t" type="solid" color2="#2b1b3d"/>
                    <v:stroke color="#3465a4" joinstyle="round" endcap="flat"/>
                    <w10:wrap type="none"/>
                  </v:rect>
                  <v:rect id="shape_0" fillcolor="#d6e5c4" stroked="f" o:allowincell="f" style="position:absolute;left:64;top:1949;width:8387;height:14;mso-wrap-style:none;v-text-anchor:middle;mso-position-horizontal-relative:char">
                    <v:fill o:detectmouseclick="t" type="solid" color2="#291a3b"/>
                    <v:stroke color="#3465a4" joinstyle="round" endcap="flat"/>
                    <w10:wrap type="none"/>
                  </v:rect>
                  <v:rect id="shape_0" fillcolor="#d7e6c6" stroked="f" o:allowincell="f" style="position:absolute;left:64;top:1964;width:8387;height:27;mso-wrap-style:none;v-text-anchor:middle;mso-position-horizontal-relative:char">
                    <v:fill o:detectmouseclick="t" type="solid" color2="#281939"/>
                    <v:stroke color="#3465a4" joinstyle="round" endcap="flat"/>
                    <w10:wrap type="none"/>
                  </v:rect>
                  <v:rect id="shape_0" fillcolor="#d9e8c9" stroked="f" o:allowincell="f" style="position:absolute;left:64;top:1992;width:8387;height:27;mso-wrap-style:none;v-text-anchor:middle;mso-position-horizontal-relative:char">
                    <v:fill o:detectmouseclick="t" type="solid" color2="#261736"/>
                    <v:stroke color="#3465a4" joinstyle="round" endcap="flat"/>
                    <w10:wrap type="none"/>
                  </v:rect>
                  <v:rect id="shape_0" fillcolor="#dbe9cb" stroked="f" o:allowincell="f" style="position:absolute;left:64;top:2020;width:8387;height:13;mso-wrap-style:none;v-text-anchor:middle;mso-position-horizontal-relative:char">
                    <v:fill o:detectmouseclick="t" type="solid" color2="#241634"/>
                    <v:stroke color="#3465a4" joinstyle="round" endcap="flat"/>
                    <w10:wrap type="none"/>
                  </v:rect>
                  <v:rect id="shape_0" fillcolor="#dceacd" stroked="f" o:allowincell="f" style="position:absolute;left:64;top:2034;width:8387;height:56;mso-wrap-style:none;v-text-anchor:middle;mso-position-horizontal-relative:char">
                    <v:fill o:detectmouseclick="t" type="solid" color2="#231532"/>
                    <v:stroke color="#3465a4" joinstyle="round" endcap="flat"/>
                    <w10:wrap type="none"/>
                  </v:rect>
                  <v:rect id="shape_0" fillcolor="#dbe9cb" stroked="f" o:allowincell="f" style="position:absolute;left:64;top:2091;width:8387;height:27;mso-wrap-style:none;v-text-anchor:middle;mso-position-horizontal-relative:char">
                    <v:fill o:detectmouseclick="t" type="solid" color2="#241634"/>
                    <v:stroke color="#3465a4" joinstyle="round" endcap="flat"/>
                    <w10:wrap type="none"/>
                  </v:rect>
                  <v:rect id="shape_0" fillcolor="#d9e8c9" stroked="f" o:allowincell="f" style="position:absolute;left:64;top:2119;width:8387;height:13;mso-wrap-style:none;v-text-anchor:middle;mso-position-horizontal-relative:char">
                    <v:fill o:detectmouseclick="t" type="solid" color2="#261736"/>
                    <v:stroke color="#3465a4" joinstyle="round" endcap="flat"/>
                    <w10:wrap type="none"/>
                  </v:rect>
                  <v:rect id="shape_0" fillcolor="#d8e7c7" stroked="f" o:allowincell="f" style="position:absolute;left:64;top:2133;width:8387;height:27;mso-wrap-style:none;v-text-anchor:middle;mso-position-horizontal-relative:char">
                    <v:fill o:detectmouseclick="t" type="solid" color2="#271838"/>
                    <v:stroke color="#3465a4" joinstyle="round" endcap="flat"/>
                    <w10:wrap type="none"/>
                  </v:rect>
                  <v:rect id="shape_0" fillcolor="#d6e5c4" stroked="f" o:allowincell="f" style="position:absolute;left:64;top:2161;width:8387;height:28;mso-wrap-style:none;v-text-anchor:middle;mso-position-horizontal-relative:char">
                    <v:fill o:detectmouseclick="t" type="solid" color2="#291a3b"/>
                    <v:stroke color="#3465a4" joinstyle="round" endcap="flat"/>
                    <w10:wrap type="none"/>
                  </v:rect>
                  <v:rect id="shape_0" fillcolor="#d4e4c2" stroked="f" o:allowincell="f" style="position:absolute;left:64;top:2190;width:8387;height:13;mso-wrap-style:none;v-text-anchor:middle;mso-position-horizontal-relative:char">
                    <v:fill o:detectmouseclick="t" type="solid" color2="#2b1b3d"/>
                    <v:stroke color="#3465a4" joinstyle="round" endcap="flat"/>
                    <w10:wrap type="none"/>
                  </v:rect>
                  <v:rect id="shape_0" fillcolor="#d3e3c0" stroked="f" o:allowincell="f" style="position:absolute;left:64;top:2204;width:8387;height:27;mso-wrap-style:none;v-text-anchor:middle;mso-position-horizontal-relative:char">
                    <v:fill o:detectmouseclick="t" type="solid" color2="#2c1c3f"/>
                    <v:stroke color="#3465a4" joinstyle="round" endcap="flat"/>
                    <w10:wrap type="none"/>
                  </v:rect>
                  <v:rect id="shape_0" fillcolor="#d2e2be" stroked="f" o:allowincell="f" style="position:absolute;left:64;top:2232;width:8387;height:13;mso-wrap-style:none;v-text-anchor:middle;mso-position-horizontal-relative:char">
                    <v:fill o:detectmouseclick="t" type="solid" color2="#2d1d41"/>
                    <v:stroke color="#3465a4" joinstyle="round" endcap="flat"/>
                    <w10:wrap type="none"/>
                  </v:rect>
                  <v:rect id="shape_0" fillcolor="#d1e1bc" stroked="f" o:allowincell="f" style="position:absolute;left:64;top:2246;width:8387;height:27;mso-wrap-style:none;v-text-anchor:middle;mso-position-horizontal-relative:char">
                    <v:fill o:detectmouseclick="t" type="solid" color2="#2e1e43"/>
                    <v:stroke color="#3465a4" joinstyle="round" endcap="flat"/>
                    <w10:wrap type="none"/>
                  </v:rect>
                  <v:rect id="shape_0" fillcolor="#cfe0ba" stroked="f" o:allowincell="f" style="position:absolute;left:64;top:2274;width:8387;height:13;mso-wrap-style:none;v-text-anchor:middle;mso-position-horizontal-relative:char">
                    <v:fill o:detectmouseclick="t" type="solid" color2="#301f45"/>
                    <v:stroke color="#3465a4" joinstyle="round" endcap="flat"/>
                    <w10:wrap type="none"/>
                  </v:rect>
                  <v:rect id="shape_0" fillcolor="#cedfb8" stroked="f" o:allowincell="f" style="position:absolute;left:64;top:2288;width:8387;height:28;mso-wrap-style:none;v-text-anchor:middle;mso-position-horizontal-relative:char">
                    <v:fill o:detectmouseclick="t" type="solid" color2="#312047"/>
                    <v:stroke color="#3465a4" joinstyle="round" endcap="flat"/>
                    <w10:wrap type="none"/>
                  </v:rect>
                  <v:rect id="shape_0" fillcolor="#ccddb5" stroked="f" o:allowincell="f" style="position:absolute;left:64;top:2317;width:8387;height:27;mso-wrap-style:none;v-text-anchor:middle;mso-position-horizontal-relative:char">
                    <v:fill o:detectmouseclick="t" type="solid" color2="#33224a"/>
                    <v:stroke color="#3465a4" joinstyle="round" endcap="flat"/>
                    <w10:wrap type="none"/>
                  </v:rect>
                  <v:rect id="shape_0" fillcolor="#cadcb3" stroked="f" o:allowincell="f" style="position:absolute;left:64;top:2345;width:8387;height:13;mso-wrap-style:none;v-text-anchor:middle;mso-position-horizontal-relative:char">
                    <v:fill o:detectmouseclick="t" type="solid" color2="#35234c"/>
                    <v:stroke color="#3465a4" joinstyle="round" endcap="flat"/>
                    <w10:wrap type="none"/>
                  </v:rect>
                  <v:rect id="shape_0" fillcolor="#c9dbb1" stroked="f" o:allowincell="f" style="position:absolute;left:64;top:2359;width:8387;height:27;mso-wrap-style:none;v-text-anchor:middle;mso-position-horizontal-relative:char">
                    <v:fill o:detectmouseclick="t" type="solid" color2="#36244e"/>
                    <v:stroke color="#3465a4" joinstyle="round" endcap="flat"/>
                    <w10:wrap type="none"/>
                  </v:rect>
                  <v:rect id="shape_0" fillcolor="#c8daaf" stroked="f" o:allowincell="f" style="position:absolute;left:64;top:2387;width:8387;height:28;mso-wrap-style:none;v-text-anchor:middle;mso-position-horizontal-relative:char">
                    <v:fill o:detectmouseclick="t" type="solid" color2="#372550"/>
                    <v:stroke color="#3465a4" joinstyle="round" endcap="flat"/>
                    <w10:wrap type="none"/>
                  </v:rect>
                  <v:rect id="shape_0" fillcolor="#c6d9ac" stroked="f" o:allowincell="f" style="position:absolute;left:64;top:2416;width:8387;height:27;mso-wrap-style:none;v-text-anchor:middle;mso-position-horizontal-relative:char">
                    <v:fill o:detectmouseclick="t" type="solid" color2="#392653"/>
                    <v:stroke color="#3465a4" joinstyle="round" endcap="flat"/>
                    <w10:wrap type="none"/>
                  </v:rect>
                  <v:rect id="shape_0" fillcolor="#c4d7a9" stroked="f" o:allowincell="f" style="position:absolute;left:64;top:2444;width:8387;height:27;mso-wrap-style:none;v-text-anchor:middle;mso-position-horizontal-relative:char">
                    <v:fill o:detectmouseclick="t" type="solid" color2="#3b2856"/>
                    <v:stroke color="#3465a4" joinstyle="round" endcap="flat"/>
                    <w10:wrap type="none"/>
                  </v:rect>
                  <v:rect id="shape_0" fillcolor="#c2d5a6" stroked="f" o:allowincell="f" style="position:absolute;left:64;top:2472;width:8387;height:27;mso-wrap-style:none;v-text-anchor:middle;mso-position-horizontal-relative:char">
                    <v:fill o:detectmouseclick="t" type="solid" color2="#3d2a59"/>
                    <v:stroke color="#3465a4" joinstyle="round" endcap="flat"/>
                    <w10:wrap type="none"/>
                  </v:rect>
                  <v:rect id="shape_0" fillcolor="#c0d4a4" stroked="f" o:allowincell="f" style="position:absolute;left:64;top:2500;width:8387;height:13;mso-wrap-style:none;v-text-anchor:middle;mso-position-horizontal-relative:char">
                    <v:fill o:detectmouseclick="t" type="solid" color2="#3f2b5b"/>
                    <v:stroke color="#3465a4" joinstyle="round" endcap="flat"/>
                    <w10:wrap type="none"/>
                  </v:rect>
                  <v:rect id="shape_0" fillcolor="#bfd3a2" stroked="f" o:allowincell="f" style="position:absolute;left:64;top:2514;width:8387;height:28;mso-wrap-style:none;v-text-anchor:middle;mso-position-horizontal-relative:char">
                    <v:fill o:detectmouseclick="t" type="solid" color2="#402c5d"/>
                    <v:stroke color="#3465a4" joinstyle="round" endcap="flat"/>
                    <w10:wrap type="none"/>
                  </v:rect>
                  <v:rect id="shape_0" fillcolor="#bed2a0" stroked="f" o:allowincell="f" style="position:absolute;left:64;top:2543;width:8387;height:27;mso-wrap-style:none;v-text-anchor:middle;mso-position-horizontal-relative:char">
                    <v:fill o:detectmouseclick="t" type="solid" color2="#412d5f"/>
                    <v:stroke color="#3465a4" joinstyle="round" endcap="flat"/>
                    <w10:wrap type="none"/>
                  </v:rect>
                  <v:rect id="shape_0" fillcolor="#bbd19d" stroked="f" o:allowincell="f" style="position:absolute;left:64;top:2571;width:8387;height:13;mso-wrap-style:none;v-text-anchor:middle;mso-position-horizontal-relative:char">
                    <v:fill o:detectmouseclick="t" type="solid" color2="#442e62"/>
                    <v:stroke color="#3465a4" joinstyle="round" endcap="flat"/>
                    <w10:wrap type="none"/>
                  </v:rect>
                  <v:rect id="shape_0" fillcolor="#bad09b" stroked="f" o:allowincell="f" style="position:absolute;left:64;top:2585;width:8387;height:27;mso-wrap-style:none;v-text-anchor:middle;mso-position-horizontal-relative:char">
                    <v:fill o:detectmouseclick="t" type="solid" color2="#452f64"/>
                    <v:stroke color="#3465a4" joinstyle="round" endcap="flat"/>
                    <w10:wrap type="none"/>
                  </v:rect>
                  <v:rect id="shape_0" fillcolor="#b8ce98" stroked="f" o:allowincell="f" style="position:absolute;left:64;top:2613;width:8387;height:28;mso-wrap-style:none;v-text-anchor:middle;mso-position-horizontal-relative:char">
                    <v:fill o:detectmouseclick="t" type="solid" color2="#473167"/>
                    <v:stroke color="#3465a4" joinstyle="round" endcap="flat"/>
                    <w10:wrap type="none"/>
                  </v:rect>
                  <v:rect id="shape_0" fillcolor="#b6cd96" stroked="f" o:allowincell="f" style="position:absolute;left:64;top:2642;width:8387;height:13;mso-wrap-style:none;v-text-anchor:middle;mso-position-horizontal-relative:char">
                    <v:fill o:detectmouseclick="t" type="solid" color2="#493269"/>
                    <v:stroke color="#3465a4" joinstyle="round" endcap="flat"/>
                    <w10:wrap type="none"/>
                  </v:rect>
                  <v:rect id="shape_0" fillcolor="#b5cc94" stroked="f" o:allowincell="f" style="position:absolute;left:64;top:2656;width:8387;height:27;mso-wrap-style:none;v-text-anchor:middle;mso-position-horizontal-relative:char">
                    <v:fill o:detectmouseclick="t" type="solid" color2="#4a336b"/>
                    <v:stroke color="#3465a4" joinstyle="round" endcap="flat"/>
                    <w10:wrap type="none"/>
                  </v:rect>
                  <v:rect id="shape_0" fillcolor="#b4cb92" stroked="f" o:allowincell="f" style="position:absolute;left:64;top:2684;width:8387;height:13;mso-wrap-style:none;v-text-anchor:middle;mso-position-horizontal-relative:char">
                    <v:fill o:detectmouseclick="t" type="solid" color2="#4b346d"/>
                    <v:stroke color="#3465a4" joinstyle="round" endcap="flat"/>
                    <w10:wrap type="none"/>
                  </v:rect>
                  <v:rect id="shape_0" fillcolor="#b3ca90" stroked="f" o:allowincell="f" style="position:absolute;left:64;top:2698;width:8387;height:27;mso-wrap-style:none;v-text-anchor:middle;mso-position-horizontal-relative:char">
                    <v:fill o:detectmouseclick="t" type="solid" color2="#4c356f"/>
                    <v:stroke color="#3465a4" joinstyle="round" endcap="flat"/>
                    <w10:wrap type="none"/>
                  </v:rect>
                  <v:rect id="shape_0" fillcolor="#b1c98e" stroked="f" o:allowincell="f" style="position:absolute;left:64;top:2726;width:8387;height:13;mso-wrap-style:none;v-text-anchor:middle;mso-position-horizontal-relative:char">
                    <v:fill o:detectmouseclick="t" type="solid" color2="#4e3671"/>
                    <v:stroke color="#3465a4" joinstyle="round" endcap="flat"/>
                    <w10:wrap type="none"/>
                  </v:rect>
                  <v:rect id="shape_0" fillcolor="#b0c88c" stroked="f" o:allowincell="f" style="position:absolute;left:64;top:2740;width:8387;height:28;mso-wrap-style:none;v-text-anchor:middle;mso-position-horizontal-relative:char">
                    <v:fill o:detectmouseclick="t" type="solid" color2="#4f3773"/>
                    <v:stroke color="#3465a4" joinstyle="round" endcap="flat"/>
                    <w10:wrap type="none"/>
                  </v:rect>
                  <v:rect id="shape_0" fillcolor="#aec689" stroked="f" o:allowincell="f" style="position:absolute;left:64;top:2769;width:8387;height:27;mso-wrap-style:none;v-text-anchor:middle;mso-position-horizontal-relative:char">
                    <v:fill o:detectmouseclick="t" type="solid" color2="#513976"/>
                    <v:stroke color="#3465a4" joinstyle="round" endcap="flat"/>
                    <w10:wrap type="none"/>
                  </v:rect>
                  <v:rect id="shape_0" fillcolor="#acc587" stroked="f" o:allowincell="f" style="position:absolute;left:64;top:2797;width:8387;height:13;mso-wrap-style:none;v-text-anchor:middle;mso-position-horizontal-relative:char">
                    <v:fill o:detectmouseclick="t" type="solid" color2="#533a78"/>
                    <v:stroke color="#3465a4" joinstyle="round" endcap="flat"/>
                    <w10:wrap type="none"/>
                  </v:rect>
                  <v:rect id="shape_0" fillcolor="#abc485" stroked="f" o:allowincell="f" style="position:absolute;left:64;top:2811;width:8387;height:27;mso-wrap-style:none;v-text-anchor:middle;mso-position-horizontal-relative:char">
                    <v:fill o:detectmouseclick="t" type="solid" color2="#543b7a"/>
                    <v:stroke color="#3465a4" joinstyle="round" endcap="flat"/>
                    <w10:wrap type="none"/>
                  </v:rect>
                  <v:rect id="shape_0" fillcolor="#aac383" stroked="f" o:allowincell="f" style="position:absolute;left:64;top:2839;width:8387;height:13;mso-wrap-style:none;v-text-anchor:middle;mso-position-horizontal-relative:char">
                    <v:fill o:detectmouseclick="t" type="solid" color2="#553c7c"/>
                    <v:stroke color="#3465a4" joinstyle="round" endcap="flat"/>
                    <w10:wrap type="none"/>
                  </v:rect>
                  <v:rect id="shape_0" fillcolor="#a9c281" stroked="f" o:allowincell="f" style="position:absolute;left:64;top:2853;width:8387;height:28;mso-wrap-style:none;v-text-anchor:middle;mso-position-horizontal-relative:char">
                    <v:fill o:detectmouseclick="t" type="solid" color2="#563d7e"/>
                    <v:stroke color="#3465a4" joinstyle="round" endcap="flat"/>
                    <w10:wrap type="none"/>
                  </v:rect>
                  <v:rect id="shape_0" fillcolor="#a7c17f" stroked="f" o:allowincell="f" style="position:absolute;left:64;top:2882;width:8387;height:13;mso-wrap-style:none;v-text-anchor:middle;mso-position-horizontal-relative:char">
                    <v:fill o:detectmouseclick="t" type="solid" color2="#583e80"/>
                    <v:stroke color="#3465a4" joinstyle="round" endcap="flat"/>
                    <w10:wrap type="none"/>
                  </v:rect>
                  <v:rect id="shape_0" fillcolor="#a6c07d" stroked="f" o:allowincell="f" style="position:absolute;left:64;top:2896;width:8387;height:27;mso-wrap-style:none;v-text-anchor:middle;mso-position-horizontal-relative:char">
                    <v:fill o:detectmouseclick="t" type="solid" color2="#593f82"/>
                    <v:stroke color="#3465a4" joinstyle="round" endcap="flat"/>
                    <w10:wrap type="none"/>
                  </v:rect>
                  <v:rect id="shape_0" fillcolor="#a4be7a" stroked="f" o:allowincell="f" style="position:absolute;left:64;top:2924;width:8387;height:27;mso-wrap-style:none;v-text-anchor:middle;mso-position-horizontal-relative:char">
                    <v:fill o:detectmouseclick="t" type="solid" color2="#5b4185"/>
                    <v:stroke color="#3465a4" joinstyle="round" endcap="flat"/>
                    <w10:wrap type="none"/>
                  </v:rect>
                  <v:rect id="shape_0" fillcolor="#a2bd78" stroked="f" o:allowincell="f" style="position:absolute;left:64;top:2952;width:8387;height:14;mso-wrap-style:none;v-text-anchor:middle;mso-position-horizontal-relative:char">
                    <v:fill o:detectmouseclick="t" type="solid" color2="#5d4287"/>
                    <v:stroke color="#3465a4" joinstyle="round" endcap="flat"/>
                    <w10:wrap type="none"/>
                  </v:rect>
                  <v:rect id="shape_0" fillcolor="#a1bc76" stroked="f" o:allowincell="f" style="position:absolute;left:64;top:2967;width:8387;height:27;mso-wrap-style:none;v-text-anchor:middle;mso-position-horizontal-relative:char">
                    <v:fill o:detectmouseclick="t" type="solid" color2="#5e4389"/>
                    <v:stroke color="#3465a4" joinstyle="round" endcap="flat"/>
                    <w10:wrap type="none"/>
                  </v:rect>
                  <v:rect id="shape_0" fillcolor="#a0bb74" stroked="f" o:allowincell="f" style="position:absolute;left:64;top:2995;width:8387;height:13;mso-wrap-style:none;v-text-anchor:middle;mso-position-horizontal-relative:char">
                    <v:fill o:detectmouseclick="t" type="solid" color2="#5f448b"/>
                    <v:stroke color="#3465a4" joinstyle="round" endcap="flat"/>
                    <w10:wrap type="none"/>
                  </v:rect>
                  <v:rect id="shape_0" fillcolor="#9fba72" stroked="f" o:allowincell="f" style="position:absolute;left:64;top:3009;width:8387;height:27;mso-wrap-style:none;v-text-anchor:middle;mso-position-horizontal-relative:char">
                    <v:fill o:detectmouseclick="t" type="solid" color2="#60458d"/>
                    <v:stroke color="#3465a4" joinstyle="round" endcap="flat"/>
                    <w10:wrap type="none"/>
                  </v:rect>
                  <v:rect id="shape_0" fillcolor="#9db970" stroked="f" o:allowincell="f" style="position:absolute;left:64;top:3037;width:8387;height:13;mso-wrap-style:none;v-text-anchor:middle;mso-position-horizontal-relative:char">
                    <v:fill o:detectmouseclick="t" type="solid" color2="#62468f"/>
                    <v:stroke color="#3465a4" joinstyle="round" endcap="flat"/>
                    <w10:wrap type="none"/>
                  </v:rect>
                  <v:rect id="shape_0" fillcolor="#9cb86e" stroked="f" o:allowincell="f" style="position:absolute;left:64;top:3051;width:8387;height:13;mso-wrap-style:none;v-text-anchor:middle;mso-position-horizontal-relative:char">
                    <v:fill o:detectmouseclick="t" type="solid" color2="#634791"/>
                    <v:stroke color="#3465a4" joinstyle="round" endcap="flat"/>
                    <w10:wrap type="none"/>
                  </v:rect>
                  <v:rect id="shape_0" fillcolor="#9ab76d" stroked="f" o:allowincell="f" style="position:absolute;left:64;top:3065;width:8387;height:14;mso-wrap-style:none;v-text-anchor:middle;mso-position-horizontal-relative:char">
                    <v:fill o:detectmouseclick="t" type="solid" color2="#654892"/>
                    <v:stroke color="#3465a4" joinstyle="round" endcap="flat"/>
                    <w10:wrap type="none"/>
                  </v:rect>
                  <v:rect id="shape_0" fillcolor="#98b66b" stroked="f" o:allowincell="f" style="position:absolute;left:64;top:3080;width:8387;height:27;mso-wrap-style:none;v-text-anchor:middle;mso-position-horizontal-relative:char">
                    <v:fill o:detectmouseclick="t" type="solid" color2="#674994"/>
                    <v:stroke color="#3465a4" joinstyle="round" endcap="flat"/>
                    <w10:wrap type="none"/>
                  </v:rect>
                  <v:rect id="shape_0" fillcolor="#95b369" stroked="f" o:allowincell="f" style="position:absolute;left:64;top:3108;width:8387;height:13;mso-wrap-style:none;v-text-anchor:middle;mso-position-horizontal-relative:char">
                    <v:fill o:detectmouseclick="t" type="solid" color2="#6a4c96"/>
                    <v:stroke color="#3465a4" joinstyle="round" endcap="flat"/>
                    <w10:wrap type="none"/>
                  </v:rect>
                  <v:rect id="shape_0" fillcolor="#92b267" stroked="f" o:allowincell="f" style="position:absolute;left:64;top:3122;width:8387;height:13;mso-wrap-style:none;v-text-anchor:middle;mso-position-horizontal-relative:char">
                    <v:fill o:detectmouseclick="t" type="solid" color2="#6d4d98"/>
                    <v:stroke color="#3465a4" joinstyle="round" endcap="flat"/>
                    <w10:wrap type="none"/>
                  </v:rect>
                  <v:rect id="shape_0" fillcolor="#90b266" stroked="f" o:allowincell="f" style="position:absolute;left:64;top:3136;width:8387;height:13;mso-wrap-style:none;v-text-anchor:middle;mso-position-horizontal-relative:char">
                    <v:fill o:detectmouseclick="t" type="solid" color2="#6f4d99"/>
                    <v:stroke color="#3465a4" joinstyle="round" endcap="flat"/>
                    <w10:wrap type="none"/>
                  </v:rect>
                  <v:rect id="shape_0" fillcolor="#8eb165" stroked="f" o:allowincell="f" style="position:absolute;left:64;top:3150;width:8387;height:13;mso-wrap-style:none;v-text-anchor:middle;mso-position-horizontal-relative:char">
                    <v:fill o:detectmouseclick="t" type="solid" color2="#714e9a"/>
                    <v:stroke color="#3465a4" joinstyle="round" endcap="flat"/>
                    <w10:wrap type="none"/>
                  </v:rect>
                  <v:rect id="shape_0" fillcolor="#8caf64" stroked="f" o:allowincell="f" style="position:absolute;left:64;top:3164;width:8387;height:28;mso-wrap-style:none;v-text-anchor:middle;mso-position-horizontal-relative:char">
                    <v:fill o:detectmouseclick="t" type="solid" color2="#73509b"/>
                    <v:stroke color="#3465a4" joinstyle="round" endcap="flat"/>
                    <w10:wrap type="none"/>
                  </v:rect>
                  <v:rect id="shape_0" fillcolor="#89ad61" stroked="f" o:allowincell="f" style="position:absolute;left:64;top:3193;width:8387;height:13;mso-wrap-style:none;v-text-anchor:middle;mso-position-horizontal-relative:char">
                    <v:fill o:detectmouseclick="t" type="solid" color2="#76529e"/>
                    <v:stroke color="#3465a4" joinstyle="round" endcap="flat"/>
                    <w10:wrap type="none"/>
                  </v:rect>
                  <v:rect id="shape_0" fillcolor="#87ac60" stroked="f" o:allowincell="f" style="position:absolute;left:64;top:3207;width:8387;height:13;mso-wrap-style:none;v-text-anchor:middle;mso-position-horizontal-relative:char">
                    <v:fill o:detectmouseclick="t" type="solid" color2="#78539f"/>
                    <v:stroke color="#3465a4" joinstyle="round" endcap="flat"/>
                    <w10:wrap type="none"/>
                  </v:rect>
                  <v:rect id="shape_0" fillcolor="#85ab5e" stroked="f" o:allowincell="f" style="position:absolute;left:64;top:3221;width:8387;height:13;mso-wrap-style:none;v-text-anchor:middle;mso-position-horizontal-relative:char">
                    <v:fill o:detectmouseclick="t" type="solid" color2="#7a54a1"/>
                    <v:stroke color="#3465a4" joinstyle="round" endcap="flat"/>
                    <w10:wrap type="none"/>
                  </v:rect>
                  <v:rect id="shape_0" fillcolor="#83aa5d" stroked="f" o:allowincell="f" style="position:absolute;left:64;top:3235;width:8387;height:27;mso-wrap-style:none;v-text-anchor:middle;mso-position-horizontal-relative:char">
                    <v:fill o:detectmouseclick="t" type="solid" color2="#7c55a2"/>
                    <v:stroke color="#3465a4" joinstyle="round" endcap="flat"/>
                    <w10:wrap type="none"/>
                  </v:rect>
                  <v:rect id="shape_0" fillcolor="#7fa75b" stroked="f" o:allowincell="f" style="position:absolute;left:64;top:3263;width:8387;height:13;mso-wrap-style:none;v-text-anchor:middle;mso-position-horizontal-relative:char">
                    <v:fill o:detectmouseclick="t" type="solid" color2="#8058a4"/>
                    <v:stroke color="#3465a4" joinstyle="round" endcap="flat"/>
                    <w10:wrap type="none"/>
                  </v:rect>
                  <v:rect id="shape_0" fillcolor="#7da659" stroked="f" o:allowincell="f" style="position:absolute;left:64;top:3277;width:8387;height:13;mso-wrap-style:none;v-text-anchor:middle;mso-position-horizontal-relative:char">
                    <v:fill o:detectmouseclick="t" type="solid" color2="#8259a6"/>
                    <v:stroke color="#3465a4" joinstyle="round" endcap="flat"/>
                    <w10:wrap type="none"/>
                  </v:rect>
                  <v:rect id="shape_0" fillcolor="#7ba658" stroked="f" o:allowincell="f" style="position:absolute;left:64;top:3291;width:8387;height:14;mso-wrap-style:none;v-text-anchor:middle;mso-position-horizontal-relative:char">
                    <v:fill o:detectmouseclick="t" type="solid" color2="#8459a7"/>
                    <v:stroke color="#3465a4" joinstyle="round" endcap="flat"/>
                    <w10:wrap type="none"/>
                  </v:rect>
                  <v:rect id="shape_0" fillcolor="#79a557" stroked="f" o:allowincell="f" style="position:absolute;left:64;top:3306;width:8387;height:27;mso-wrap-style:none;v-text-anchor:middle;mso-position-horizontal-relative:char">
                    <v:fill o:detectmouseclick="t" type="solid" color2="#865aa8"/>
                    <v:stroke color="#3465a4" joinstyle="round" endcap="flat"/>
                    <w10:wrap type="none"/>
                  </v:rect>
                  <v:rect id="shape_0" fillcolor="#76a254" stroked="f" o:allowincell="f" style="position:absolute;left:64;top:3334;width:8387;height:13;mso-wrap-style:none;v-text-anchor:middle;mso-position-horizontal-relative:char">
                    <v:fill o:detectmouseclick="t" type="solid" color2="#895dab"/>
                    <v:stroke color="#3465a4" joinstyle="round" endcap="flat"/>
                    <w10:wrap type="none"/>
                  </v:rect>
                  <v:rect id="shape_0" fillcolor="#74a153" stroked="f" o:allowincell="f" style="position:absolute;left:64;top:3348;width:8387;height:13;mso-wrap-style:none;v-text-anchor:middle;mso-position-horizontal-relative:char">
                    <v:fill o:detectmouseclick="t" type="solid" color2="#8b5eac"/>
                    <v:stroke color="#3465a4" joinstyle="round" endcap="flat"/>
                    <w10:wrap type="none"/>
                  </v:rect>
                  <v:rect id="shape_0" fillcolor="#72a052" stroked="f" o:allowincell="f" style="position:absolute;left:64;top:3362;width:8387;height:13;mso-wrap-style:none;v-text-anchor:middle;mso-position-horizontal-relative:char">
                    <v:fill o:detectmouseclick="t" type="solid" color2="#8d5fad"/>
                    <v:stroke color="#3465a4" joinstyle="round" endcap="flat"/>
                    <w10:wrap type="none"/>
                  </v:rect>
                  <v:rect id="shape_0" fillcolor="#709f50" stroked="f" o:allowincell="f" style="position:absolute;left:64;top:3376;width:8387;height:13;mso-wrap-style:none;v-text-anchor:middle;mso-position-horizontal-relative:char">
                    <v:fill o:detectmouseclick="t" type="solid" color2="#8f60af"/>
                    <v:stroke color="#3465a4" joinstyle="round" endcap="flat"/>
                    <w10:wrap type="none"/>
                  </v:rect>
                  <v:rect id="shape_0" fillcolor="#6e9e4f" stroked="f" o:allowincell="f" style="position:absolute;left:64;top:3390;width:8387;height:13;mso-wrap-style:none;v-text-anchor:middle;mso-position-horizontal-relative:char">
                    <v:fill o:detectmouseclick="t" type="solid" color2="#9161b0"/>
                    <v:stroke color="#3465a4" joinstyle="round" endcap="flat"/>
                    <w10:wrap type="none"/>
                  </v:rect>
                  <v:rect id="shape_0" fillcolor="#6c9d4e" stroked="f" o:allowincell="f" style="position:absolute;left:64;top:3404;width:8387;height:14;mso-wrap-style:none;v-text-anchor:middle;mso-position-horizontal-relative:char">
                    <v:fill o:detectmouseclick="t" type="solid" color2="#9362b1"/>
                    <v:stroke color="#3465a4" joinstyle="round" endcap="flat"/>
                    <w10:wrap type="none"/>
                  </v:rect>
                  <v:rect id="shape_0" fillcolor="#6a9b4c" stroked="f" o:allowincell="f" style="position:absolute;left:64;top:3419;width:8387;height:13;mso-wrap-style:none;v-text-anchor:middle;mso-position-horizontal-relative:char">
                    <v:fill o:detectmouseclick="t" type="solid" color2="#9564b3"/>
                    <v:stroke color="#3465a4" joinstyle="round" endcap="flat"/>
                    <w10:wrap type="none"/>
                  </v:rect>
                  <v:rect id="shape_0" fillcolor="#689a4b" stroked="f" o:allowincell="f" style="position:absolute;left:64;top:3433;width:8387;height:13;mso-wrap-style:none;v-text-anchor:middle;mso-position-horizontal-relative:char">
                    <v:fill o:detectmouseclick="t" type="solid" color2="#9765b4"/>
                    <v:stroke color="#3465a4" joinstyle="round" endcap="flat"/>
                    <w10:wrap type="none"/>
                  </v:rect>
                  <v:rect id="shape_0" fillcolor="#669a4a" stroked="f" o:allowincell="f" style="position:absolute;left:64;top:3447;width:8387;height:13;mso-wrap-style:none;v-text-anchor:middle;mso-position-horizontal-relative:char">
                    <v:fill o:detectmouseclick="t" type="solid" color2="#9965b5"/>
                    <v:stroke color="#3465a4" joinstyle="round" endcap="flat"/>
                    <w10:wrap type="none"/>
                  </v:rect>
                  <v:rect id="shape_0" fillcolor="#649949" stroked="f" o:allowincell="f" style="position:absolute;left:64;top:3461;width:8387;height:27;mso-wrap-style:none;v-text-anchor:middle;mso-position-horizontal-relative:char">
                    <v:fill o:detectmouseclick="t" type="solid" color2="#9b66b6"/>
                    <v:stroke color="#3465a4" joinstyle="round" endcap="flat"/>
                    <w10:wrap type="none"/>
                  </v:rect>
                  <v:rect id="shape_0" fillcolor="#619646" stroked="f" o:allowincell="f" style="position:absolute;left:64;top:3489;width:8387;height:13;mso-wrap-style:none;v-text-anchor:middle;mso-position-horizontal-relative:char">
                    <v:fill o:detectmouseclick="t" type="solid" color2="#9e69b9"/>
                    <v:stroke color="#3465a4" joinstyle="round" endcap="flat"/>
                    <w10:wrap type="none"/>
                  </v:rect>
                  <v:rect id="shape_0" fillcolor="#5f9545" stroked="f" o:allowincell="f" style="position:absolute;left:64;top:3503;width:8387;height:13;mso-wrap-style:none;v-text-anchor:middle;mso-position-horizontal-relative:char">
                    <v:fill o:detectmouseclick="t" type="solid" color2="#a06aba"/>
                    <v:stroke color="#3465a4" joinstyle="round" endcap="flat"/>
                    <w10:wrap type="none"/>
                  </v:rect>
                  <v:rect id="shape_0" fillcolor="#5d9443" stroked="f" o:allowincell="f" style="position:absolute;left:64;top:3517;width:8387;height:14;mso-wrap-style:none;v-text-anchor:middle;mso-position-horizontal-relative:char">
                    <v:fill o:detectmouseclick="t" type="solid" color2="#a26bbc"/>
                    <v:stroke color="#3465a4" joinstyle="round" endcap="flat"/>
                    <w10:wrap type="none"/>
                  </v:rect>
                  <v:rect id="shape_0" fillcolor="#5b9342" stroked="f" o:allowincell="f" style="position:absolute;left:64;top:3532;width:8387;height:13;mso-wrap-style:none;v-text-anchor:middle;mso-position-horizontal-relative:char">
                    <v:fill o:detectmouseclick="t" type="solid" color2="#a46cbd"/>
                    <v:stroke color="#3465a4" joinstyle="round" endcap="flat"/>
                    <w10:wrap type="none"/>
                  </v:rect>
                  <v:rect id="shape_0" fillcolor="#599241" stroked="f" o:allowincell="f" style="position:absolute;left:64;top:3546;width:8387;height:13;mso-wrap-style:none;v-text-anchor:middle;mso-position-horizontal-relative:char">
                    <v:fill o:detectmouseclick="t" type="solid" color2="#a66dbe"/>
                    <v:stroke color="#3465a4" joinstyle="round" endcap="flat"/>
                    <w10:wrap type="none"/>
                  </v:rect>
                  <v:rect id="shape_0" fillcolor="#579140" stroked="f" o:allowincell="f" style="position:absolute;left:64;top:3560;width:8387;height:13;mso-wrap-style:none;v-text-anchor:middle;mso-position-horizontal-relative:char">
                    <v:fill o:detectmouseclick="t" type="solid" color2="#a86ebf"/>
                    <v:stroke color="#3465a4" joinstyle="round" endcap="flat"/>
                    <w10:wrap type="none"/>
                  </v:rect>
                  <v:rect id="shape_0" fillcolor="#558f3e" stroked="f" o:allowincell="f" style="position:absolute;left:64;top:3574;width:8387;height:13;mso-wrap-style:none;v-text-anchor:middle;mso-position-horizontal-relative:char">
                    <v:fill o:detectmouseclick="t" type="solid" color2="#aa70c1"/>
                    <v:stroke color="#3465a4" joinstyle="round" endcap="flat"/>
                    <w10:wrap type="none"/>
                  </v:rect>
                  <v:rect id="shape_0" fillcolor="#538f3d" stroked="f" o:allowincell="f" style="position:absolute;left:64;top:3588;width:8387;height:13;mso-wrap-style:none;v-text-anchor:middle;mso-position-horizontal-relative:char">
                    <v:fill o:detectmouseclick="t" type="solid" color2="#ac70c2"/>
                    <v:stroke color="#3465a4" joinstyle="round" endcap="flat"/>
                    <w10:wrap type="none"/>
                  </v:rect>
                  <v:rect id="shape_0" fillcolor="#518e3c" stroked="f" o:allowincell="f" style="position:absolute;left:64;top:3602;width:8387;height:13;mso-wrap-style:none;v-text-anchor:middle;mso-position-horizontal-relative:char">
                    <v:fill o:detectmouseclick="t" type="solid" color2="#ae71c3"/>
                    <v:stroke color="#3465a4" joinstyle="round" endcap="flat"/>
                    <w10:wrap type="none"/>
                  </v:rect>
                  <v:rect id="shape_0" fillcolor="#4f8c3a" stroked="f" o:allowincell="f" style="position:absolute;left:64;top:3616;width:8387;height:28;mso-wrap-style:none;v-text-anchor:middle;mso-position-horizontal-relative:char">
                    <v:fill o:detectmouseclick="t" type="solid" color2="#b073c5"/>
                    <v:stroke color="#3465a4" joinstyle="round" endcap="flat"/>
                    <w10:wrap type="none"/>
                  </v:rect>
                  <v:rect id="shape_0" fillcolor="#4c8a38" stroked="f" o:allowincell="f" style="position:absolute;left:64;top:3645;width:8387;height:13;mso-wrap-style:none;v-text-anchor:middle;mso-position-horizontal-relative:char">
                    <v:fill o:detectmouseclick="t" type="solid" color2="#b375c7"/>
                    <v:stroke color="#3465a4" joinstyle="round" endcap="flat"/>
                    <w10:wrap type="none"/>
                  </v:rect>
                  <v:rect id="shape_0" fillcolor="#4a8937" stroked="f" o:allowincell="f" style="position:absolute;left:64;top:3659;width:8387;height:13;mso-wrap-style:none;v-text-anchor:middle;mso-position-horizontal-relative:char">
                    <v:fill o:detectmouseclick="t" type="solid" color2="#b576c8"/>
                    <v:stroke color="#3465a4" joinstyle="round" endcap="flat"/>
                    <w10:wrap type="none"/>
                  </v:rect>
                  <v:rect id="shape_0" fillcolor="#488835" stroked="f" o:allowincell="f" style="position:absolute;left:64;top:3673;width:8387;height:13;mso-wrap-style:none;v-text-anchor:middle;mso-position-horizontal-relative:char">
                    <v:fill o:detectmouseclick="t" type="solid" color2="#b777ca"/>
                    <v:stroke color="#3465a4" joinstyle="round" endcap="flat"/>
                    <w10:wrap type="none"/>
                  </v:rect>
                  <v:rect id="shape_0" fillcolor="#468734" stroked="f" o:allowincell="f" style="position:absolute;left:64;top:3687;width:8387;height:13;mso-wrap-style:none;v-text-anchor:middle;mso-position-horizontal-relative:char">
                    <v:fill o:detectmouseclick="t" type="solid" color2="#b978cb"/>
                    <v:stroke color="#3465a4" joinstyle="round" endcap="flat"/>
                    <w10:wrap type="none"/>
                  </v:rect>
                  <v:rect id="shape_0" fillcolor="#448532" stroked="f" o:allowincell="f" style="position:absolute;left:64;top:3701;width:8387;height:13;mso-wrap-style:none;v-text-anchor:middle;mso-position-horizontal-relative:char">
                    <v:fill o:detectmouseclick="t" type="solid" color2="#bb7acd"/>
                    <v:stroke color="#3465a4" joinstyle="round" endcap="flat"/>
                    <w10:wrap type="none"/>
                  </v:rect>
                  <v:rect id="shape_0" fillcolor="#428431" stroked="f" o:allowincell="f" style="position:absolute;left:64;top:3715;width:8387;height:13;mso-wrap-style:none;v-text-anchor:middle;mso-position-horizontal-relative:char">
                    <v:fill o:detectmouseclick="t" type="solid" color2="#bd7bce"/>
                    <v:stroke color="#3465a4" joinstyle="round" endcap="flat"/>
                    <w10:wrap type="none"/>
                  </v:rect>
                  <v:rect id="shape_0" fillcolor="#408330" stroked="f" o:allowincell="f" style="position:absolute;left:64;top:3729;width:8387;height:13;mso-wrap-style:none;v-text-anchor:middle;mso-position-horizontal-relative:char">
                    <v:fill o:detectmouseclick="t" type="solid" color2="#bf7ccf"/>
                    <v:stroke color="#3465a4" joinstyle="round" endcap="flat"/>
                    <w10:wrap type="none"/>
                  </v:rect>
                  <v:rect id="shape_0" fillcolor="#3e832f" stroked="f" o:allowincell="f" style="position:absolute;left:64;top:3743;width:8387;height:14;mso-wrap-style:none;v-text-anchor:middle;mso-position-horizontal-relative:char">
                    <v:fill o:detectmouseclick="t" type="solid" color2="#c17cd0"/>
                    <v:stroke color="#3465a4" joinstyle="round" endcap="flat"/>
                    <w10:wrap type="none"/>
                  </v:rect>
                  <v:rect id="shape_0" fillcolor="#3c822e" stroked="f" o:allowincell="f" style="position:absolute;left:64;top:3758;width:8387;height:13;mso-wrap-style:none;v-text-anchor:middle;mso-position-horizontal-relative:char">
                    <v:fill o:detectmouseclick="t" type="solid" color2="#c37dd1"/>
                    <v:stroke color="#3465a4" joinstyle="round" endcap="flat"/>
                    <w10:wrap type="none"/>
                  </v:rect>
                  <v:rect id="shape_0" fillcolor="#3a802c" stroked="f" o:allowincell="f" style="position:absolute;left:64;top:3772;width:8387;height:27;mso-wrap-style:none;v-text-anchor:middle;mso-position-horizontal-relative:char">
                    <v:fill o:detectmouseclick="t" type="solid" color2="#c57fd3"/>
                    <v:stroke color="#3465a4" joinstyle="round" endcap="flat"/>
                    <w10:wrap type="none"/>
                  </v:rect>
                  <v:rect id="shape_0" fillcolor="#377e2a" stroked="f" o:allowincell="f" style="position:absolute;left:64;top:3800;width:8387;height:13;mso-wrap-style:none;v-text-anchor:middle;mso-position-horizontal-relative:char">
                    <v:fill o:detectmouseclick="t" type="solid" color2="#c881d5"/>
                    <v:stroke color="#3465a4" joinstyle="round" endcap="flat"/>
                    <w10:wrap type="none"/>
                  </v:rect>
                  <v:rect id="shape_0" fillcolor="#357d28" stroked="f" o:allowincell="f" style="position:absolute;left:64;top:3814;width:8387;height:13;mso-wrap-style:none;v-text-anchor:middle;mso-position-horizontal-relative:char">
                    <v:fill o:detectmouseclick="t" type="solid" color2="#ca82d7"/>
                    <v:stroke color="#3465a4" joinstyle="round" endcap="flat"/>
                    <w10:wrap type="none"/>
                  </v:rect>
                  <v:rect id="shape_0" fillcolor="#337c27" stroked="f" o:allowincell="f" style="position:absolute;left:64;top:3828;width:8387;height:13;mso-wrap-style:none;v-text-anchor:middle;mso-position-horizontal-relative:char">
                    <v:fill o:detectmouseclick="t" type="solid" color2="#cc83d8"/>
                    <v:stroke color="#3465a4" joinstyle="round" endcap="flat"/>
                    <w10:wrap type="none"/>
                  </v:rect>
                  <v:rect id="shape_0" fillcolor="#307b25" stroked="f" o:allowincell="f" style="position:absolute;left:64;top:3842;width:8387;height:28;mso-wrap-style:none;v-text-anchor:middle;mso-position-horizontal-relative:char">
                    <v:fill o:detectmouseclick="t" type="solid" color2="#cf84da"/>
                    <v:stroke color="#3465a4" joinstyle="round" endcap="flat"/>
                    <w10:wrap type="none"/>
                  </v:rect>
                  <v:rect id="shape_0" fillcolor="#2d7823" stroked="f" o:allowincell="f" style="position:absolute;left:64;top:3871;width:8387;height:13;mso-wrap-style:none;v-text-anchor:middle;mso-position-horizontal-relative:char">
                    <v:fill o:detectmouseclick="t" type="solid" color2="#d287dc"/>
                    <v:stroke color="#3465a4" joinstyle="round" endcap="flat"/>
                    <w10:wrap type="none"/>
                  </v:rect>
                  <v:rect id="shape_0" fillcolor="#2b7722" stroked="f" o:allowincell="f" style="position:absolute;left:64;top:3885;width:8387;height:13;mso-wrap-style:none;v-text-anchor:middle;mso-position-horizontal-relative:char">
                    <v:fill o:detectmouseclick="t" type="solid" color2="#d488dd"/>
                    <v:stroke color="#3465a4" joinstyle="round" endcap="flat"/>
                    <w10:wrap type="none"/>
                  </v:rect>
                  <v:rect id="shape_0" fillcolor="#297721" stroked="f" o:allowincell="f" style="position:absolute;left:64;top:3899;width:8387;height:13;mso-wrap-style:none;v-text-anchor:middle;mso-position-horizontal-relative:char">
                    <v:fill o:detectmouseclick="t" type="solid" color2="#d688de"/>
                    <v:stroke color="#3465a4" joinstyle="round" endcap="flat"/>
                    <w10:wrap type="none"/>
                  </v:rect>
                  <v:rect id="shape_0" fillcolor="#27761f" stroked="f" o:allowincell="f" style="position:absolute;left:64;top:3913;width:8387;height:13;mso-wrap-style:none;v-text-anchor:middle;mso-position-horizontal-relative:char">
                    <v:fill o:detectmouseclick="t" type="solid" color2="#d889e0"/>
                    <v:stroke color="#3465a4" joinstyle="round" endcap="flat"/>
                    <w10:wrap type="none"/>
                  </v:rect>
                </v:group>
                <v:rect id="shape_0" fillcolor="#25741e" stroked="f" o:allowincell="f" style="position:absolute;left:64;top:3927;width:8387;height:27;mso-wrap-style:none;v-text-anchor:middle;mso-position-horizontal-relative:char">
                  <v:fill o:detectmouseclick="t" type="solid" color2="#da8be1"/>
                  <v:stroke color="#3465a4" joinstyle="round" endcap="flat"/>
                  <w10:wrap type="none"/>
                </v:rect>
                <v:rect id="shape_0" fillcolor="#22721c" stroked="f" o:allowincell="f" style="position:absolute;left:64;top:3955;width:8387;height:13;mso-wrap-style:none;v-text-anchor:middle;mso-position-horizontal-relative:char">
                  <v:fill o:detectmouseclick="t" type="solid" color2="#dd8de3"/>
                  <v:stroke color="#3465a4" joinstyle="round" endcap="flat"/>
                  <w10:wrap type="none"/>
                </v:rect>
                <v:rect id="shape_0" fillcolor="#20711a" stroked="f" o:allowincell="f" style="position:absolute;left:64;top:3969;width:8387;height:14;mso-wrap-style:none;v-text-anchor:middle;mso-position-horizontal-relative:char">
                  <v:fill o:detectmouseclick="t" type="solid" color2="#df8ee5"/>
                  <v:stroke color="#3465a4" joinstyle="round" endcap="flat"/>
                  <w10:wrap type="none"/>
                </v:rect>
                <v:rect id="shape_0" fillcolor="#1d7019" stroked="f" o:allowincell="f" style="position:absolute;left:64;top:3984;width:8387;height:13;mso-wrap-style:none;v-text-anchor:middle;mso-position-horizontal-relative:char">
                  <v:fill o:detectmouseclick="t" type="solid" color2="#e28fe6"/>
                  <v:stroke color="#3465a4" joinstyle="round" endcap="flat"/>
                  <w10:wrap type="none"/>
                </v:rect>
                <v:rect id="shape_0" fillcolor="#1b6f17" stroked="f" o:allowincell="f" style="position:absolute;left:64;top:3998;width:8387;height:27;mso-wrap-style:none;v-text-anchor:middle;mso-position-horizontal-relative:char">
                  <v:fill o:detectmouseclick="t" type="solid" color2="#e490e8"/>
                  <v:stroke color="#3465a4" joinstyle="round" endcap="flat"/>
                  <w10:wrap type="none"/>
                </v:rect>
                <v:rect id="shape_0" fillcolor="#186c15" stroked="f" o:allowincell="f" style="position:absolute;left:64;top:4026;width:8387;height:13;mso-wrap-style:none;v-text-anchor:middle;mso-position-horizontal-relative:char">
                  <v:fill o:detectmouseclick="t" type="solid" color2="#e793ea"/>
                  <v:stroke color="#3465a4" joinstyle="round" endcap="flat"/>
                  <w10:wrap type="none"/>
                </v:rect>
                <v:rect id="shape_0" fillcolor="#166b13" stroked="f" o:allowincell="f" style="position:absolute;left:64;top:4040;width:8387;height:13;mso-wrap-style:none;v-text-anchor:middle;mso-position-horizontal-relative:char">
                  <v:fill o:detectmouseclick="t" type="solid" color2="#e994ec"/>
                  <v:stroke color="#3465a4" joinstyle="round" endcap="flat"/>
                  <w10:wrap type="none"/>
                </v:rect>
                <v:rect id="shape_0" stroked="t" o:allowincell="f" style="position:absolute;left:64;top:71;width:8387;height:3982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coordsize="623,862" path="m623,396l0,0l0,467l623,862l623,396xe" fillcolor="#4d1a33" stroked="t" o:allowincell="f" style="position:absolute;left:3613;top:1384;width:567;height:861;mso-wrap-style:none;v-text-anchor:middle;mso-position-horizontal-relative:char">
                  <v:fill o:detectmouseclick="t" type="solid" color2="#b2e5cc"/>
                  <v:stroke color="black" weight="9000" joinstyle="round" endcap="flat"/>
                  <w10:wrap type="none"/>
                </v:shape>
                <v:shape id="shape_0" coordsize="637,438" path="m0,28l57,28l113,14l170,14l198,14l255,14l311,0l368,0l424,0l481,0l509,0l580,0l637,0l637,438l0,28xe" fillcolor="#993366" stroked="t" o:allowincell="f" style="position:absolute;left:3600;top:1342;width:580;height:437;mso-wrap-style:none;v-text-anchor:middle;mso-position-horizontal-relative:char">
                  <v:fill o:detectmouseclick="t" type="solid" color2="#66cc99"/>
                  <v:stroke color="black" weight="9000" joinstyle="round" endcap="flat"/>
                  <w10:wrap type="none"/>
                </v:shape>
                <v:shape id="shape_0" coordsize="3365,904" path="m3365,0l3365,14l3350,28l3350,42l3350,56l3336,71l3322,85l3308,99l3294,113l3280,127l3266,141l3237,155l3209,169l3195,184l3167,198l3138,212l3110,226l3068,240l3039,254l3011,268l2969,282l2926,282l2884,297l2841,311l2799,325l2757,325l2714,339l2672,353l2615,353l2573,367l2516,381l2474,381l2417,395l2361,395l2304,395l2248,410l2205,410l2149,424l2092,424l2021,424l1965,424l1908,424l1852,438l1795,438l1739,438l1682,438l1626,438l1555,438l1498,438l1442,424l1385,424l1329,424l1272,424l1216,424l1159,410l1103,410l1046,395l989,395l947,395l890,381l834,381l792,367l735,353l693,353l636,339l594,325l551,325l509,311l466,297l424,282l396,282l353,268l311,254l283,240l254,226l226,212l198,198l169,184l141,169l113,155l99,141l85,127l56,113l42,99l28,85l28,71l14,56l0,42l0,28l0,14l0,0l0,466l0,480l0,494l0,508l14,523l28,537l28,551l42,565l56,579l85,593l99,607l113,621l141,636l169,650l198,664l226,678l254,692l283,706l311,720l353,734l396,749l424,749l466,763l509,777l551,791l594,791l636,805l693,819l735,819l792,833l834,847l890,847l947,862l989,862l1046,862l1103,876l1159,876l1216,890l1272,890l1329,890l1385,890l1442,890l1498,904l1555,904l1626,904l1682,904l1739,904l1795,904l1852,904l1908,890l1965,890l2021,890l2092,890l2149,890l2205,876l2248,876l2304,862l2361,862l2417,862l2474,847l2516,847l2573,833l2615,819l2672,819l2714,805l2757,791l2799,791l2841,777l2884,763l2926,749l2969,749l3011,734l3039,720l3068,706l3110,692l3138,678l3167,664l3195,650l3209,636l3237,621l3266,607l3280,593l3294,579l3308,565l3322,551l3336,537l3350,523l3350,508l3350,494l3365,480l3365,466l3365,0xe" fillcolor="#4d4d80" stroked="t" o:allowincell="f" style="position:absolute;left:2800;top:2006;width:3070;height:903;mso-wrap-style:none;v-text-anchor:middle;mso-position-horizontal-relative:char">
                  <v:fill o:detectmouseclick="t" type="solid" color2="#b2b27f"/>
                  <v:stroke color="black" weight="9000" joinstyle="round" endcap="flat"/>
                  <w10:wrap type="none"/>
                </v:shape>
                <v:shape id="shape_0" coordsize="3365,876" path="m1682,0l1739,0l1795,0l1852,0l1908,0l1965,0l2021,0l2092,14l2149,14l2205,14l2248,28l2304,28l2361,28l2417,42l2474,42l2516,57l2573,57l2615,71l2672,85l2714,85l2757,99l2799,113l2827,113l2870,127l2912,141l2955,141l2983,155l3025,170l3054,184l3096,198l3124,212l3152,226l3181,240l3209,254l3223,268l3251,283l3266,297l3294,311l3308,325l3322,339l3336,353l3336,367l3350,381l3350,396l3365,410l3365,424l3365,438l3365,452l3350,466l3350,494l3336,509l3336,523l3322,537l3308,551l3294,565l3266,579l3251,593l3223,607l3209,622l3181,636l3152,650l3124,664l3096,678l3054,692l3025,692l3011,706l2969,720l2926,720l2884,735l2841,749l2799,763l2757,763l2714,777l2672,791l2615,791l2573,805l2516,819l2474,819l2417,833l2361,833l2304,833l2248,848l2205,848l2149,862l2092,862l2021,862l1965,862l1908,862l1852,876l1795,876l1739,876l1682,876l1626,876l1555,876l1498,876l1442,862l1385,862l1329,862l1272,862l1216,862l1159,848l1103,848l1046,833l989,833l947,833l890,819l834,819l806,805l763,805l707,791l664,791l622,777l579,763l537,749l495,749l452,735l410,720l367,706l339,692l297,692l268,678l240,664l212,650l184,636l155,622l127,607l113,593l85,579l71,565l56,551l42,537l28,523l14,509l14,494l0,466l0,452l0,438l0,424l0,410l0,396l14,381l14,367l28,353l42,339l56,325l71,311l85,297l113,283l127,268l155,254l169,240l198,226l226,212l254,198l283,184l311,184l353,170l396,155l424,141l466,127l509,113l551,113l594,99l636,85l693,85l735,71l792,57l834,57l890,42l947,42l989,28l1046,28l1682,438l1682,0xe" fillcolor="#9999ff" stroked="t" o:allowincell="f" style="position:absolute;left:2800;top:1568;width:3070;height:875;mso-wrap-style:none;v-text-anchor:middle;mso-position-horizontal-relative:char">
                  <v:fill o:detectmouseclick="t" type="solid" color2="#666600"/>
                  <v:stroke color="black" weight="900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80;top:212;width:6316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CCFFFF"/>
                            <w:lang w:val="en-US" w:bidi="ar-SA"/>
                          </w:rPr>
                          <w:t>Структура суб'єктів господарювання у Талалаївському район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1;top:2952;width:61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3,7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3;top:1074;width:51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,2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426;top:3673;width:3664;height:32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2491;top:3786;width:88;height:98;mso-wrap-style:none;v-text-anchor:middle;mso-position-horizontal-relative:char">
                  <v:fill o:detectmouseclick="t" type="solid" color2="#666600"/>
                  <v:stroke color="black" weight="9000" joinstyle="miter" endcap="flat"/>
                  <w10:wrap type="none"/>
                </v:rect>
                <v:shape id="shape_0" stroked="f" o:allowincell="f" style="position:absolute;left:2631;top:3715;width:1571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алі підприєм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4168;top:3786;width:89;height:98;mso-wrap-style:none;v-text-anchor:middle;mso-position-horizontal-relative:char">
                  <v:fill o:detectmouseclick="t" type="solid" color2="#66cc99"/>
                  <v:stroke color="black" weight="9000" joinstyle="miter" endcap="flat"/>
                  <w10:wrap type="none"/>
                </v:rect>
                <v:shape id="shape_0" stroked="f" o:allowincell="f" style="position:absolute;left:4310;top:3715;width:1849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ередні підприєм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4;top:71;width:8387;height:3982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 xml:space="preserve">Протягом 2019 року на території району зареєструвалось </w:t>
      </w:r>
      <w:r>
        <w:rPr>
          <w:sz w:val="28"/>
          <w:szCs w:val="28"/>
          <w:highlight w:val="yellow"/>
          <w:lang w:val="uk-UA"/>
        </w:rPr>
        <w:br/>
      </w:r>
      <w:r>
        <w:rPr>
          <w:sz w:val="28"/>
          <w:szCs w:val="28"/>
          <w:lang w:val="uk-UA"/>
        </w:rPr>
        <w:t xml:space="preserve">51 фізична особа. Державну реєстрацію припинення підприємницької діяльності здійснило 29 фізичних осіб. </w:t>
      </w:r>
    </w:p>
    <w:p>
      <w:pPr>
        <w:pStyle w:val="Normal"/>
        <w:ind w:firstLine="60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галом в сфері малого та середнього бізнесу району працює </w:t>
        <w:br/>
        <w:t>1225 осіб, що становить 21,6% від працездатного населення району.</w:t>
      </w:r>
    </w:p>
    <w:p>
      <w:pPr>
        <w:pStyle w:val="Normal"/>
        <w:ind w:firstLine="60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галузевій структурі підприємств відзначається їх зосередження у сільськогосподарському виробництві (62,5%) та сфері послуг (21,9%). Торгівельною діяльністю зайнято 15,6% СПД – юридичних осіб району. </w:t>
      </w:r>
    </w:p>
    <w:p>
      <w:pPr>
        <w:pStyle w:val="Normal"/>
        <w:ind w:firstLine="72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5936615" cy="2622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3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3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начну питому вагу серед суб’єктів малого підприємництва мають </w:t>
        <w:br/>
        <w:t>фізичні особи – підприємці.</w:t>
      </w:r>
    </w:p>
    <w:p>
      <w:pPr>
        <w:pStyle w:val="Normal"/>
        <w:ind w:firstLine="839"/>
        <w:jc w:val="both"/>
        <w:rPr/>
      </w:pPr>
      <w:r>
        <w:rPr>
          <w:sz w:val="28"/>
          <w:lang w:val="uk-UA"/>
        </w:rPr>
        <w:t xml:space="preserve">Із загальної кількості СПД - фізичних осіб 56,5% зайнято у сфері торгівлі, 37,2% працює у сфері надання послуг населенню, в тому числі побутових – 5,0%, у сільському господарстві – 3,3%, у сфері громадського харчування – 2,9%. </w:t>
      </w:r>
    </w:p>
    <w:p>
      <w:pPr>
        <w:pStyle w:val="Normal"/>
        <w:ind w:firstLine="83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6106795" cy="34563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795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39"/>
        <w:jc w:val="both"/>
        <w:rPr/>
      </w:pPr>
      <w:r>
        <w:rPr>
          <w:sz w:val="28"/>
          <w:lang w:val="uk-UA"/>
        </w:rPr>
        <w:t xml:space="preserve">77 фізичних та 8 юридичних осіб надають 17 видів платних послуг населенню: юридичні, транспортні, ремонтні, послуги у сфері лісового господарства, рослинництва та тваринництва, у сфері </w:t>
      </w:r>
      <w:r>
        <w:rPr>
          <w:sz w:val="28"/>
          <w:lang w:val="en-US"/>
        </w:rPr>
        <w:t>IT – технологій,</w:t>
      </w:r>
      <w:r>
        <w:rPr>
          <w:sz w:val="28"/>
          <w:lang w:val="uk-UA"/>
        </w:rPr>
        <w:t xml:space="preserve"> інжинірингу, маркетингу та інші). 12 підприємців - фізичних осіб </w:t>
        <w:br/>
        <w:t>та 1 юридична особа надають 5 видів побутових послуг, з яких найбільш поширені – пошив та ремонт швейних виробів, послуги перукарні, ритуальні послуги та індивідуальні послуги.</w:t>
      </w:r>
    </w:p>
    <w:p>
      <w:pPr>
        <w:pStyle w:val="Normal"/>
        <w:ind w:firstLine="8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01.01.2020 на території району функціонує 151 заклад роздрібної торгівлі, з них 56 – у сільській місцевості. Протягом 2019 року приватними підприємцями відкрито 5 магазинів «Будівельні матеріали», «Мережа магазинів по 35», мережа фірмових магазинів кондитерського дому «Вацак», магазин «Продукти», магазин дитячого одягу «Бутічок для діточок» та заклади громадського харчування «Оріон» і «Шкварочка» в смт Талалаївка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на території району функціонує 13 закладів громадського харчування (12 кафе і буфет), з них 5 розташовані в сільських населених пунктах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стану розвитку та підтримки МСП 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uk-UA"/>
        </w:rPr>
        <w:t>у Талалаївському районі станом на 01.01.2020 рок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027"/>
        <w:gridCol w:w="217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суб'єктів малого і середнього підприємництва, одиниць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320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підприємств, в т.ч.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71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581" w:hanging="36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середніх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5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581" w:hanging="36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малих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60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581" w:hanging="36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з них мікро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50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фізичних осіб - підприємці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249</w:t>
            </w:r>
          </w:p>
        </w:tc>
      </w:tr>
      <w:tr>
        <w:trPr>
          <w:trHeight w:val="39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 xml:space="preserve">Чисельність зайнятих в секторі МСП (включаючи фізичних осіб-підприємців)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22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Частка малих та середніх підприємств у загальному обсязі виробленої продукції регіону, %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00,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Частка надходжень від суб'єктів МСП до бюджетів усіх рівнів, %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зареєстрованих фермерських господарств, одиниц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2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Площа земельних ділянок, що використовуються фермерськими господарствами, г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2525,2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7.</w:t>
            </w:r>
          </w:p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об'єктів інфраструктури підтримки МСП, одиниць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98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бізнес-центр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98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бізнес-інкубатор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98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технопар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98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лізингові центр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98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фонди підтримки підприємництва, всього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1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в т.ч.: регіональні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1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створені за участю УФПП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інвестиційні фонди і компанії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інноваційні фонди і компанії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інформаційно-консультативні установ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Об’єкти інфраструктури, створені за участю місцевих органів влади (вказати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громадських об'єднань суб'єктів підприємництва, одиниц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з них зареєстрованих на регіональному рівні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координаційних рад з питань підприємництва, створених на місцевому рівні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Інформація про результати проведених заходів, зокрема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lang w:val="uk-UA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6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проведених навчальних семінарів, тренінгів;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6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учасників;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0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6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проведених форумів, круглих столів, конференцій;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lang w:val="uk-UA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6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профінансованих бізнес-проекті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1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 xml:space="preserve">з них інноваційних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lang w:val="uk-UA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6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загальна площа приміщень, переданих підприємцям в оренду, м. к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88(об’єктів)/3438,0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rFonts w:eastAsia="Calibri;Century Gothic" w:cs="Calibri;Century Gothic" w:ascii="Calibri;Century Gothic" w:hAnsi="Calibri;Century Gothic"/>
                <w:lang w:val="uk-UA"/>
              </w:rPr>
              <w:t xml:space="preserve">   </w:t>
            </w:r>
            <w:r>
              <w:rPr>
                <w:lang w:val="uk-UA"/>
              </w:rPr>
              <w:t>кількість регіональних замовлень, розміщених серед МСП, одиниц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UkrainianBodoni">
    <w:altName w:val="Times New Roman"/>
    <w:charset w:val="00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14:00Z</dcterms:created>
  <dc:creator>Ekonomika</dc:creator>
  <dc:description/>
  <cp:keywords/>
  <dc:language>en-US</dc:language>
  <cp:lastModifiedBy>Ekonomika</cp:lastModifiedBy>
  <dcterms:modified xsi:type="dcterms:W3CDTF">2001-12-31T23:16:00Z</dcterms:modified>
  <cp:revision>2</cp:revision>
  <dc:subject/>
  <dc:title>Аналітична довідка про хід виконання програми розвитку малого і середнього підприємництва на 2017-2020 роки </dc:title>
</cp:coreProperties>
</file>