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69753967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7118973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26860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 24   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21.15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 24   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3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державної адміністрації </w:t>
        <w:br/>
        <w:t>на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 2019 року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Subtitle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Закону України «Про місцеві державні адміністрації» та Регламенту Талалаївської районної державної адміністрації, затвердженого розпорядженням голови районної державної адміністрації від 06.08.2018 № 287, 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</w:rPr>
        <w:t>з о б о в’ я з у ю</w:t>
      </w:r>
      <w:r>
        <w:rPr>
          <w:b w:val="false"/>
          <w:szCs w:val="28"/>
        </w:rPr>
        <w:t>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19 року (додається)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му заступнику, заступнику голови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ільським головам взяти участь у виконанні заходів, передбачених планом роботи районної державної адміністрації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року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9 року, покласти на заступника голови, керівника апарату районної державної адміністрації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right="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натолій ДУПА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вересня 2019 року № 132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3"/>
        <w:spacing w:lineRule="auto" w:line="24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 2019 року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 xml:space="preserve">І. Засідання колегії районної державної адміністрації  </w:t>
      </w:r>
    </w:p>
    <w:p>
      <w:pPr>
        <w:pStyle w:val="23"/>
        <w:spacing w:lineRule="auto" w:line="240" w:before="0" w:after="0"/>
        <w:ind w:right="-2" w:hanging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ind w:right="-2" w:firstLine="708"/>
        <w:jc w:val="center"/>
        <w:rPr>
          <w:b/>
          <w:b/>
          <w:lang w:val="uk-UA"/>
        </w:rPr>
      </w:pPr>
      <w:r>
        <w:rPr>
          <w:b/>
        </w:rPr>
        <w:t>Ж</w:t>
      </w:r>
      <w:r>
        <w:rPr>
          <w:b/>
          <w:lang w:val="uk-UA"/>
        </w:rPr>
        <w:t>ОВТЕН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9 місяців 2019 року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:</w:t>
      </w:r>
      <w:r>
        <w:rPr>
          <w:sz w:val="28"/>
          <w:szCs w:val="28"/>
          <w:lang w:val="uk-UA"/>
        </w:rPr>
        <w:t xml:space="preserve"> відділ агропромислового та економічного розвитку районної державної адміністрації, фінансовий відділ районної державної адміністрації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захист дітей у Талалаївському районі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left="28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льні за підготовку: </w:t>
      </w:r>
      <w:r>
        <w:rPr>
          <w:color w:val="000000"/>
          <w:sz w:val="28"/>
          <w:szCs w:val="28"/>
          <w:lang w:val="uk-UA"/>
        </w:rPr>
        <w:t>заступник голови райдержадміністрації, служба у справах діте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23"/>
        <w:spacing w:lineRule="auto" w:line="240" w:before="0" w:after="0"/>
        <w:ind w:left="3600" w:firstLine="567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TextBody"/>
        <w:ind w:right="-2"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СТОПАД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>надання первинної медичної допомоги населенню району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заступник голови райдержадміністрації, КНП «Центр первинної медико-санітарної допомоги Талалаївської районної ради»</w:t>
      </w:r>
      <w:r>
        <w:rPr>
          <w:i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Про проект Програми економічного і соціального розвитку на 2020 рік.</w:t>
      </w:r>
    </w:p>
    <w:p>
      <w:pPr>
        <w:pStyle w:val="23"/>
        <w:spacing w:lineRule="auto" w:line="240" w:before="0" w:after="0"/>
        <w:ind w:left="28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відділ агропромислового та економічного розвитку районної державної адміністрації, фінансовий відділ райдержадміністрації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Про підсумки оздоровлення та відпочинку дітей району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sz w:val="28"/>
          <w:szCs w:val="28"/>
          <w:lang w:val="uk-UA"/>
        </w:rPr>
        <w:t xml:space="preserve">Відповідальні за підготовку: </w:t>
      </w:r>
      <w:r>
        <w:rPr>
          <w:sz w:val="28"/>
          <w:szCs w:val="28"/>
          <w:lang w:val="uk-UA"/>
        </w:rPr>
        <w:t>заступник голови райдержадміністрації, відділ освіти, молоді та спорту райдержадміністрації.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ind w:left="3260" w:hanging="0"/>
        <w:jc w:val="both"/>
        <w:rPr/>
      </w:pPr>
      <w:r>
        <w:rPr>
          <w:i/>
          <w:color w:val="000000"/>
          <w:sz w:val="28"/>
          <w:szCs w:val="28"/>
          <w:u w:val="single"/>
          <w:lang w:val="uk-UA"/>
        </w:rPr>
        <w:t>Проведення нарад:</w:t>
      </w:r>
    </w:p>
    <w:p>
      <w:pPr>
        <w:pStyle w:val="23"/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3"/>
        <w:spacing w:lineRule="auto" w:line="240"/>
        <w:ind w:firstLine="396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: голова райдержадміністрації</w:t>
      </w:r>
    </w:p>
    <w:p>
      <w:pPr>
        <w:pStyle w:val="23"/>
        <w:spacing w:lineRule="auto" w:line="240" w:before="0" w:after="0"/>
        <w:ind w:right="-2" w:hanging="0"/>
        <w:jc w:val="center"/>
        <w:rPr>
          <w:lang w:val="uk-UA"/>
        </w:rPr>
      </w:pPr>
      <w:r>
        <w:rPr>
          <w:lang w:val="uk-UA"/>
        </w:rPr>
        <w:t>ЖОВТЕНЬ</w:t>
      </w:r>
    </w:p>
    <w:p>
      <w:pPr>
        <w:pStyle w:val="23"/>
        <w:tabs>
          <w:tab w:val="clear" w:pos="708"/>
          <w:tab w:val="left" w:pos="3960" w:leader="none"/>
          <w:tab w:val="left" w:pos="4320" w:leader="none"/>
        </w:tabs>
        <w:spacing w:lineRule="auto" w:line="240" w:before="0" w:after="0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тановку техніки на зберігання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відділ агропромислового та економічного розвитку райдержадміністрації</w:t>
      </w:r>
      <w:r>
        <w:rPr/>
        <w:t xml:space="preserve">                                           ЛИСТОПАД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дійності та безпеки експлуатації об'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сектор містобудування, архітектури та житлово-комунального господарства райдержадміністрації</w:t>
      </w:r>
    </w:p>
    <w:p>
      <w:pPr>
        <w:pStyle w:val="23"/>
        <w:spacing w:lineRule="auto" w:line="240" w:before="0" w:after="0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урочистих заходів до Дня працівників сільського господарств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3"/>
        <w:spacing w:lineRule="auto" w:line="240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ГРУДЕНЬ</w:t>
      </w:r>
    </w:p>
    <w:p>
      <w:pPr>
        <w:pStyle w:val="23"/>
        <w:spacing w:lineRule="auto" w:line="240" w:before="0" w:after="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зимівлі сільськогосподарських тварин в господарствах району, ефективне використання кормів, переробка зернофуражу на комбікорма.</w:t>
      </w:r>
    </w:p>
    <w:p>
      <w:pPr>
        <w:pStyle w:val="23"/>
        <w:spacing w:lineRule="auto" w:line="240" w:before="0" w:after="0"/>
        <w:ind w:left="39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23"/>
        <w:spacing w:lineRule="auto" w:line="24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забезпечення в районі законності та правопорядку (за участю керівників правоохоронних органів району).</w:t>
      </w:r>
    </w:p>
    <w:p>
      <w:pPr>
        <w:pStyle w:val="23"/>
        <w:spacing w:lineRule="auto" w:line="240" w:before="0" w:after="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голова райдержадміністрації</w:t>
      </w:r>
    </w:p>
    <w:p>
      <w:pPr>
        <w:pStyle w:val="23"/>
        <w:spacing w:lineRule="auto" w:line="240"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ЩОМІСЯЧНО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3"/>
        <w:spacing w:lineRule="auto" w:line="240"/>
        <w:ind w:left="39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комісія райдержадміністрації з питань захисту прав дитини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районна комісія з питань техногенно-екологічної безпеки та надзвичайних ситуацій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тимчасова комісія з питань погашення заборгованості із заробітної плати, пенсій та інших соціальних виплат (щомісяч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щоквартально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районна робоча група з питань легалізації виплати заробітної плати і зайнятості населення (щоквартально, листопад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а комісія з питань розгляду звернень громадян при районній державній адміністрації (в міру необхідності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Талалаївській районній державній адміністрації (в міру необхідності);</w:t>
      </w:r>
    </w:p>
    <w:p>
      <w:pPr>
        <w:pStyle w:val="23"/>
        <w:spacing w:lineRule="auto" w:line="240"/>
        <w:ind w:left="4111" w:firstLine="2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водить: </w:t>
      </w:r>
      <w:r>
        <w:rPr>
          <w:color w:val="000000"/>
          <w:sz w:val="28"/>
          <w:szCs w:val="28"/>
          <w:lang w:val="uk-UA"/>
        </w:rPr>
        <w:t>голова райдержадміністрації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при районній державній адміністрації (листопад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листопад, 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мітет доступності інвалідів та інших мало мобільних груп до об’єктів соціальної та інженерно-транспортної інфраструктури (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національно-патріотичного виховання молоді у Талалаївському районі (щоквартально, груден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/>
      </w:pPr>
      <w:r>
        <w:rPr>
          <w:sz w:val="28"/>
          <w:szCs w:val="28"/>
          <w:lang w:val="uk-UA"/>
        </w:rPr>
        <w:t>комісія з розгляду заяв та звернень громадян з питань надання субсидій та державної соціальної допомоги малозабезпеченим сім’ям (не рідше 2-х разів на місяць);</w:t>
      </w:r>
    </w:p>
    <w:p>
      <w:pPr>
        <w:pStyle w:val="23"/>
        <w:spacing w:lineRule="auto" w:line="240"/>
        <w:ind w:left="414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заступник голови райдержадміністрації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3"/>
        <w:spacing w:lineRule="auto" w:line="240" w:before="0" w:after="0"/>
        <w:ind w:left="4140" w:right="-2" w:hanging="0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uk-UA"/>
        </w:rPr>
        <w:t>Проводи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</w:t>
      </w:r>
    </w:p>
    <w:p>
      <w:pPr>
        <w:pStyle w:val="23"/>
        <w:spacing w:lineRule="auto" w:line="240" w:before="0" w:after="0"/>
        <w:ind w:left="4110" w:right="-2" w:firstLine="567"/>
        <w:jc w:val="both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ІІІ. Організаційно-масові заходи. Управління персоналом</w:t>
      </w:r>
    </w:p>
    <w:p>
      <w:pPr>
        <w:pStyle w:val="23"/>
        <w:spacing w:lineRule="auto" w:line="240"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3"/>
        <w:spacing w:lineRule="auto" w:line="240" w:before="0" w:after="0"/>
        <w:ind w:left="2124" w:firstLine="708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протягом кварталу, за окремим графіком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их засідань колегії районної державної адміністрації.</w:t>
      </w:r>
    </w:p>
    <w:p>
      <w:pPr>
        <w:pStyle w:val="23"/>
        <w:spacing w:lineRule="auto" w:line="240" w:before="0" w:after="0"/>
        <w:ind w:left="2124" w:right="-2" w:firstLine="708"/>
        <w:rPr/>
      </w:pPr>
      <w:r>
        <w:rPr>
          <w:color w:val="000000"/>
          <w:sz w:val="28"/>
          <w:szCs w:val="28"/>
          <w:u w:val="single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івник апарату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и структурних підрозділів районної державної адміністрації, сільські голов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безпечити:</w:t>
      </w:r>
    </w:p>
    <w:p>
      <w:pPr>
        <w:pStyle w:val="Normal"/>
        <w:ind w:firstLine="567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голова райдержадміністрації, заступник голови райдержадміністрації, керівники управлінь, відділів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новлення банку даних багатодітних сімей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Normal"/>
        <w:ind w:firstLine="567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b/>
          <w:i/>
          <w:color w:val="993300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наліз стану соціально-економічного розвитку району;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агропромислового та економічного розвитку райдержадміністрації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3"/>
        <w:spacing w:lineRule="auto" w:line="240" w:before="0" w:after="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управління соціального захисту населення райдержадміністрації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pacing w:val="-14"/>
          <w:sz w:val="28"/>
          <w:szCs w:val="28"/>
          <w:lang w:val="en-US"/>
        </w:rPr>
        <w:t>3</w:t>
      </w:r>
      <w:r>
        <w:rPr>
          <w:bCs/>
          <w:color w:val="000000"/>
          <w:spacing w:val="-14"/>
          <w:sz w:val="28"/>
          <w:szCs w:val="28"/>
          <w:lang w:val="uk-UA"/>
        </w:rPr>
        <w:t>. Забезпечити п</w:t>
      </w:r>
      <w:r>
        <w:rPr>
          <w:color w:val="000000"/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1080" w:hanging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ніторингів:</w:t>
      </w:r>
    </w:p>
    <w:p>
      <w:pPr>
        <w:pStyle w:val="BodyText2"/>
        <w:widowControl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114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івня життя населення (щомісячно);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</w:rPr>
        <w:t>ідповідає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тематично-концертної програми «Серце забуте оберігайте добром» (до Міжнародного дня людей похилого віку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тематично-концертної програми «Нащадки козацької слави» (до Дня захисника України)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розважально-ігрової програми для дітей та молоді «Ласощі чи танці» (жовт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ематичної програми, присвяченої Дню працівників сільського господарства «Славимо хліб золотий і людей працьовитих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зичної композиції пам'яті жертв голодомору «Страшні сторінки 33-го» (листопад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устрічі до Міжнародного дня інвалідів «Добротою зігріваючи серця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го дитячого ранку «Настрій зі смаком мандарин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оворічної концертної програми «Мелодії новорічної ночі» (груд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озважально-ігрової програми для молоді «з передзвоном на поріг вже ступає Новий рік» (грудень);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сектор культури та туризму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портивних змагань «Веселі старти» серед учнів 9 – 12 років у загальноосвітніх закладах району (жов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 з нагоди Дня вчителя (жов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, присвячених Дню захисника України та Дню українського козацтва (жовтен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агання з настільного тенісу(командний, особистий) у загальноосвітніх закладах району (листопад);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урніру з фут залу серед учнів загальноосвітніх шкіл</w:t>
      </w:r>
      <w:r>
        <w:rPr>
          <w:b w:val="false"/>
          <w:szCs w:val="28"/>
          <w:lang w:val="ru-RU"/>
        </w:rPr>
        <w:t xml:space="preserve"> (грудень).</w:t>
      </w:r>
    </w:p>
    <w:p>
      <w:pPr>
        <w:pStyle w:val="23"/>
        <w:spacing w:lineRule="auto" w:line="240" w:before="0" w:after="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відділ освіти, молоді та спорту райдержадміністрації</w:t>
      </w:r>
    </w:p>
    <w:p>
      <w:pPr>
        <w:pStyle w:val="23"/>
        <w:spacing w:lineRule="auto" w:line="240" w:before="0" w:after="0"/>
        <w:ind w:left="850" w:hanging="310"/>
        <w:rPr/>
      </w:pPr>
      <w:r>
        <w:rPr>
          <w:color w:val="000000"/>
          <w:sz w:val="28"/>
          <w:szCs w:val="28"/>
          <w:lang w:val="uk-UA"/>
        </w:rPr>
        <w:t>4. Щодо управління персона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роведення внутрішніх навчань в районній державній адміністрації (упродовж кварт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безпечити підвищення рівня професійної компетентності всіх категорій працівників органів державної влади шляхом професійного навчання, яке проводиться 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та районної державної адміністраціх громадян району </w:t>
      </w:r>
      <w:r>
        <w:rPr>
          <w:color w:val="000000"/>
          <w:sz w:val="28"/>
          <w:lang w:val="uk-UA"/>
        </w:rPr>
        <w:t>(упродовж кварталу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.</w:t>
      </w:r>
    </w:p>
    <w:p>
      <w:pPr>
        <w:pStyle w:val="Normal"/>
        <w:spacing w:before="0" w:after="0"/>
        <w:ind w:left="2880" w:hanging="0"/>
        <w:contextualSpacing/>
        <w:jc w:val="both"/>
        <w:rPr>
          <w:color w:val="9933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ідповідають</w:t>
      </w:r>
      <w:r>
        <w:rPr>
          <w:color w:val="000000"/>
          <w:sz w:val="28"/>
          <w:szCs w:val="28"/>
          <w:lang w:val="uk-UA"/>
        </w:rPr>
        <w:t>: керівник апарату райдержадміністрації, головний спеціаліст з питань роботи з персоналом райдержадміністрації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І</w:t>
      </w: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3"/>
        <w:spacing w:lineRule="auto" w:line="240" w:before="0" w:after="0"/>
        <w:ind w:left="3060" w:right="-2" w:hanging="228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івник апарату, загальний відділ апарату райдержадміністрації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контроль за підготовкою і внесенням районною державною адміністрацією на розгляд районної ради питань, які входять до її компетенції.</w:t>
      </w:r>
    </w:p>
    <w:p>
      <w:pPr>
        <w:pStyle w:val="23"/>
        <w:spacing w:lineRule="auto" w:line="240" w:before="0" w:after="0"/>
        <w:ind w:left="3969" w:right="-2" w:hanging="1137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 xml:space="preserve">: керівник апарату, заступники голови райдержадміністрації </w:t>
      </w:r>
    </w:p>
    <w:p>
      <w:pPr>
        <w:pStyle w:val="23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безпечити підготовку і проведення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67"/>
        <w:jc w:val="both"/>
        <w:rPr/>
      </w:pPr>
      <w:r>
        <w:rPr>
          <w:color w:val="000000"/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олотницької, Чернецької сільських рад;</w:t>
      </w:r>
    </w:p>
    <w:p>
      <w:pPr>
        <w:pStyle w:val="23"/>
        <w:spacing w:lineRule="auto" w:line="240" w:before="0" w:after="0"/>
        <w:ind w:left="2265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їзного дня-приймальні районної державної адміністрації у виконавчих комітетах Болотницької, Чернецької сільських рад;</w:t>
      </w:r>
    </w:p>
    <w:p>
      <w:pPr>
        <w:pStyle w:val="23"/>
        <w:spacing w:lineRule="auto" w:line="240" w:before="0" w:after="0"/>
        <w:ind w:left="2265" w:right="-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ень-листопад</w:t>
      </w:r>
    </w:p>
    <w:p>
      <w:pPr>
        <w:pStyle w:val="23"/>
        <w:spacing w:lineRule="auto" w:line="240" w:before="0" w:after="0"/>
        <w:ind w:left="2880" w:right="-2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інарів і нарад сільських голів, секретарів місцевих рад та виконкомів з актуальних питань життєдіяльності сіл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3"/>
        <w:spacing w:lineRule="auto" w:line="240"/>
        <w:ind w:left="2340" w:firstLine="4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місяця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ння практичної допомоги виконкомам сільських та селищної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, формування реальних проектів програм економічного і соціального розвитку</w:t>
      </w:r>
      <w:r>
        <w:rPr>
          <w:color w:val="000000"/>
          <w:szCs w:val="28"/>
          <w:lang w:val="uk-UA"/>
        </w:rPr>
        <w:t>;</w:t>
      </w:r>
    </w:p>
    <w:p>
      <w:pPr>
        <w:pStyle w:val="23"/>
        <w:spacing w:lineRule="auto" w:line="240" w:before="0" w:after="0"/>
        <w:ind w:left="3960" w:right="-2" w:hanging="11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/>
        <w:ind w:left="2880" w:hanging="0"/>
        <w:rPr/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керівник апарату райдержадміністрації, відділ агропромислового та економічного розвитку райдержадміністрації, апарат райдержадміністрації</w:t>
      </w:r>
    </w:p>
    <w:p>
      <w:pPr>
        <w:pStyle w:val="23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3"/>
        <w:spacing w:lineRule="auto" w:line="240" w:before="0" w:after="0"/>
        <w:ind w:left="3780" w:right="-2" w:hanging="948"/>
        <w:jc w:val="both"/>
        <w:rPr/>
      </w:pPr>
      <w:r>
        <w:rPr>
          <w:color w:val="000000"/>
          <w:sz w:val="28"/>
          <w:szCs w:val="28"/>
          <w:lang w:val="uk-UA"/>
        </w:rPr>
        <w:t>Протягом кварталу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 голови, керівник апарату райдержадміністрації, відділ агропромислового та економічного розвитку райдержадміністрації, апарат райдержадміністрації</w:t>
      </w:r>
    </w:p>
    <w:p>
      <w:pPr>
        <w:pStyle w:val="23"/>
        <w:spacing w:lineRule="auto" w:line="240" w:before="0" w:after="0"/>
        <w:ind w:left="3780" w:right="-2" w:hanging="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en-US"/>
        </w:rPr>
        <w:t>V</w:t>
      </w:r>
      <w:r>
        <w:rPr>
          <w:b/>
          <w:i/>
          <w:color w:val="000000"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3"/>
        <w:spacing w:lineRule="auto" w:line="240" w:before="0" w:after="0"/>
        <w:ind w:right="-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3"/>
        <w:spacing w:lineRule="auto" w:line="240" w:before="0" w:after="0"/>
        <w:ind w:left="3780" w:hanging="948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 сектор культури та туризму райдержадміністрації</w:t>
      </w:r>
    </w:p>
    <w:p>
      <w:pPr>
        <w:pStyle w:val="23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 проведення зустрічей керівників райдержадміністрації з трудовими колективами з поточних питань державної політики, життєдіяльності району.</w:t>
      </w:r>
    </w:p>
    <w:p>
      <w:pPr>
        <w:pStyle w:val="23"/>
        <w:spacing w:lineRule="auto" w:line="240" w:before="0" w:after="0"/>
        <w:ind w:left="2340" w:firstLine="492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кварталу 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 заступник голови,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, загальний відділ апарату райдержадміністрації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>3.Сприяти проведенню та забезпечити інформаційний супровід заходів з нагоди: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 xml:space="preserve">- Дня ветерана </w:t>
      </w:r>
      <w:r>
        <w:rPr/>
        <w:t xml:space="preserve">та Міжнародного дня людей похилого віку </w:t>
        <w:br/>
        <w:t>(1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працівників освіти (6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захисника України та Дня Українського козацтва (14 жовт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75-ї річниці вигнання нацистських окупантів з України </w:t>
        <w:br/>
        <w:t>(28 жовт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ня працівників сільського господарства (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Гідності та Свободи (22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пам'яті жертв голодомору (23 листопа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28-ї річниці підтвердження Всеукраїнським референдумом Акта незалежності України (1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ого дня людей з обмеженими можливостями ( 3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ого Дня волонтера (5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Збройних Сил України (6 груд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місцевого самоврядування (7 груд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вшанування учасників ліквідації наслідків аварії на Чорнобильській АЕС (14 груд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ня Святого Миколая (19 грудн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дійснення моніторингу висвітлення засобами масової інформації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3"/>
        <w:spacing w:lineRule="auto" w:line="240" w:before="0" w:after="0"/>
        <w:ind w:left="2340" w:firstLine="492"/>
        <w:jc w:val="both"/>
        <w:rPr/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23"/>
        <w:spacing w:lineRule="auto" w:line="240"/>
        <w:ind w:left="288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3"/>
        <w:spacing w:lineRule="auto" w:line="240" w:before="0" w:after="0"/>
        <w:ind w:left="3780" w:hanging="9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гідно з графіками</w:t>
      </w:r>
    </w:p>
    <w:p>
      <w:pPr>
        <w:pStyle w:val="23"/>
        <w:spacing w:lineRule="auto" w:line="24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ють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 апарату райдержадміністрації, відповідальна особа за інформаційну підтримку сайту</w:t>
      </w:r>
    </w:p>
    <w:p>
      <w:pPr>
        <w:pStyle w:val="23"/>
        <w:spacing w:lineRule="auto" w:line="240" w:before="0" w:after="0"/>
        <w:ind w:firstLine="567"/>
        <w:jc w:val="both"/>
        <w:rPr>
          <w:color w:val="9933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Інформаційно наповнювати та своєчасно оновлювати</w:t>
      </w:r>
      <w:r>
        <w:rPr>
          <w:sz w:val="28"/>
          <w:szCs w:val="28"/>
          <w:lang w:val="uk-UA"/>
        </w:rPr>
        <w:t xml:space="preserve"> (в міру надходження інформації) офіційний веб-сайт районної державної адміністрації, оперативно оприлюднювати важливі соціально-економічні програми, заходи, знакові справи, регуляторні акти районної державної адміністрації, інші офіційні інформації відповідно до законодавства.</w:t>
      </w:r>
    </w:p>
    <w:p>
      <w:pPr>
        <w:pStyle w:val="23"/>
        <w:spacing w:lineRule="auto" w:line="240" w:before="0" w:after="0"/>
        <w:ind w:left="3780" w:hanging="948"/>
        <w:jc w:val="both"/>
        <w:rPr/>
      </w:pPr>
      <w:r>
        <w:rPr>
          <w:sz w:val="28"/>
          <w:szCs w:val="28"/>
          <w:lang w:val="uk-UA"/>
        </w:rPr>
        <w:t>Постійно</w:t>
      </w:r>
    </w:p>
    <w:p>
      <w:pPr>
        <w:pStyle w:val="23"/>
        <w:spacing w:lineRule="auto" w:line="240" w:before="0" w:after="0"/>
        <w:ind w:left="2880" w:hanging="0"/>
        <w:jc w:val="both"/>
        <w:rPr>
          <w:color w:val="9933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керівник апарату райдержадміністрації, </w:t>
      </w:r>
      <w:r>
        <w:rPr>
          <w:color w:val="000000"/>
          <w:sz w:val="28"/>
          <w:szCs w:val="28"/>
          <w:lang w:val="uk-UA"/>
        </w:rPr>
        <w:t>відповідальна особа за інформаційну підтримку сайту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color w:val="9933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перший заступник голови райдержадміністрації)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54 «Щодо затвердження плану дій щодо стабілізації цінової ситуації на споживчому рівн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1 №256 «Про проведення енергоефективних заході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3.2017 №143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144 «Про організацію виконання обласної Програми розвитку малого і середнього підприємництва на 2017-2020 ро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30.11.2017 №634 «Про утворення обласної робочої групи з підготовки пропозицій до проекту Національного плану управління відход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46 «Про створення робочих груп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забезпечення населених пунктів області оновленою містобудівною документацією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5 «Про перспективи розвитку галузі тваринництва в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8 №357 «Про стан організації інклюзивної форми навчання, доступності та якості надання освітніх послуг дітям з особливими освітніми потребами у закладах освіти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8.2018 №480 «Про стан фінансово-бюджетної дисципліни в Чернігівській області»;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TextBody"/>
        <w:ind w:firstLine="567"/>
        <w:rPr/>
      </w:pPr>
      <w:r>
        <w:rPr>
          <w:sz w:val="28"/>
          <w:szCs w:val="28"/>
        </w:rPr>
        <w:t>від 14.02.2017 №78 «</w:t>
      </w:r>
      <w:r>
        <w:rPr>
          <w:color w:val="000000"/>
          <w:sz w:val="28"/>
          <w:szCs w:val="28"/>
        </w:rPr>
        <w:t>Про відзначення в області 100-річчя подій Української революції 1917-1921 років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7 №287 «Про реалізацію в області постанови Кабінету Міністрів України від 26.04.2017 М 295 «Деякі питання реалізації статті 259 Кодексу законів про працю України «Про місцеве самоврядування в Україн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8 №225 «Про надання соціальних послуг одиноким громадянам області в умовах створення об’єднаних громад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6.2019 №364 «Про організацію та проведення щорічного оцінювання фізичної підготовленості населення Чернігівської області».</w:t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2.219 №49 «Про стан військового обліку на території області на 2019 рік».</w:t>
      </w:r>
    </w:p>
    <w:p>
      <w:pPr>
        <w:pStyle w:val="TextBody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ь голови районної державної адміністрації: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перший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>від 14.08.2017 №339 «Про організацію роботи щодо використання коштів субвенції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.12.2017 №500 «Про утворення районної робочої групи з підготовки пропозицій до проекту Національного плану управління відходами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2.2018 №56 «Про відповідальну особ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4.2018 №113 «Про затвердження Плану заходів щодо наповнення місцевих бюджетів, вишукання додаткових джерел надходжень до них, дотримання жорсткого режиму економії бюджетних коштів та посилення фінансово-бюджетної дисципліни у 2018 році»;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0.10.2015 №322 «Про заходи з увічнення пам’яті захисників  України на період до 2020 рок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7.03.2017 №71 «Про відзначення в районі 100-річчя подій Української революції 1917-1921років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8.03.2017 №114 «Про організацію та проведення щорічного районного фестивалю-премії «Гордість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9.06.2017 №232 «Про проведення щорічного оцінювання фізичної підготовленості населення району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</w:t>
      </w:r>
      <w:r>
        <w:rPr>
          <w:color w:val="000000"/>
          <w:sz w:val="28"/>
          <w:szCs w:val="28"/>
          <w:lang w:val="ru-RU"/>
        </w:rPr>
        <w:t>.08.</w:t>
      </w:r>
      <w:r>
        <w:rPr>
          <w:color w:val="000000"/>
          <w:sz w:val="28"/>
          <w:szCs w:val="28"/>
        </w:rPr>
        <w:t xml:space="preserve"> 2017 №314 «Про встановлення опіки над дітьми позбавленими батьківського піклування та призначення опікуна»;</w:t>
      </w:r>
    </w:p>
    <w:p>
      <w:pPr>
        <w:pStyle w:val="TextBody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567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 державних службовців райдержадміністрації»;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.08.2019 №101 «Про стан виконавської дисципліни»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моніторинг строків виконання документів, які надійшли до районної державної 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, запитів та звернень народних депутатів України (протягом кварталу). </w:t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онної державної адміністрації (протягом кварталу, за окремим планом).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/>
      </w:pPr>
      <w:r>
        <w:rPr>
          <w:sz w:val="28"/>
          <w:szCs w:val="28"/>
          <w:lang w:val="uk-UA"/>
        </w:rPr>
        <w:t xml:space="preserve">В.о. начальника загального відділу </w:t>
        <w:br/>
        <w:t xml:space="preserve">апарату районної державної адміністрації </w:t>
        <w:tab/>
        <w:t>Маргарита Зуб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25:00Z</dcterms:created>
  <dc:creator>Admin</dc:creator>
  <dc:description/>
  <cp:keywords/>
  <dc:language>en-US</dc:language>
  <cp:lastModifiedBy>User</cp:lastModifiedBy>
  <cp:lastPrinted>2019-09-25T11:22:00Z</cp:lastPrinted>
  <dcterms:modified xsi:type="dcterms:W3CDTF">2019-09-27T09:25:00Z</dcterms:modified>
  <cp:revision>2</cp:revision>
  <dc:subject/>
  <dc:title>У К Р А Ї Н А</dc:title>
</cp:coreProperties>
</file>