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1804079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4785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2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2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державної адміністрації </w:t>
        <w:br/>
        <w:t>на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</w:t>
      </w:r>
      <w:r>
        <w:rPr>
          <w:b/>
          <w:i/>
          <w:sz w:val="28"/>
          <w:szCs w:val="28"/>
          <w:lang w:val="en-US"/>
        </w:rPr>
        <w:t xml:space="preserve">20 </w:t>
      </w:r>
      <w:r>
        <w:rPr>
          <w:b/>
          <w:i/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від 06.08.2018 № 287, </w:t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>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ільським головам взяти участь у виконанні заходів, передбачених планом роботи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68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0 року, покласти на заступника голови, керівника апарату районної державної адміністрації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аргарита ЗУБОВА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вересня 2020 року № 155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20 року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uk-UA"/>
        </w:rPr>
        <w:t>ОВТЕНЬ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20 року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:</w:t>
      </w:r>
      <w:r>
        <w:rPr>
          <w:color w:val="000000"/>
          <w:sz w:val="28"/>
          <w:szCs w:val="28"/>
          <w:lang w:val="uk-UA"/>
        </w:rPr>
        <w:t xml:space="preserve"> відділ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 архітектури, житлово-комунального господарства, інфраструктури, захисту довкілля та цивільного захисту районної державної адміністрації, фінансовий відділ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9933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роботу управління соціального захисту населення райдержадміністрації по забезпеченню соціального захисту населення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проект Програми економічного і соціального розвитку на 2021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міст</w:t>
      </w:r>
      <w:r>
        <w:rPr>
          <w:sz w:val="28"/>
          <w:szCs w:val="28"/>
          <w:lang w:val="uk-UA"/>
        </w:rPr>
        <w:t>обудування, архітектури, житлово-комунального господарства, інфраструктури, захисту довкілля та цивільного захисту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дійснення соціально-правового захисту дітей в районі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3"/>
        <w:spacing w:lineRule="auto" w:line="240"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3"/>
        <w:spacing w:lineRule="auto" w:line="24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3"/>
        <w:spacing w:lineRule="auto" w:line="240"/>
        <w:ind w:left="3960" w:hanging="0"/>
        <w:rPr>
          <w:i/>
          <w:i/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.</w:t>
      </w:r>
    </w:p>
    <w:p>
      <w:pPr>
        <w:pStyle w:val="23"/>
        <w:spacing w:lineRule="auto" w:line="240" w:before="0" w:after="0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про стан соціального захисту дітей, які опинились у складних життєвих обставинах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ацевлаштування випускників 9,11 класів 2019-2020 навчальних років (жовтень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рганізацію правоосвітньої роботи серед дітей, батьків, у педагогічних колективах щодо захисту прав дітей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оведення заходів в районі, спрямованих на пропаганду здорового способу життя 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стану підліткової злочинності за 12 місяців 2020 року(листопад);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лан заходів щодо профілактики правопорушень під час зимових каніку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при районній державній адміністрації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истопад, грудень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листопад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нагородження  (в міру необхідності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тна комісія (грудень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, заступник голови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онної державної 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</w:rPr>
        <w:t>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Летять літа, як білі журавлі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-концертної програми «Козацька держава наша гордість і слава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 xml:space="preserve">розважально-ігрової програми для дітей та молоді «Краще на </w:t>
      </w:r>
      <w:r>
        <w:rPr>
          <w:b w:val="false"/>
          <w:szCs w:val="28"/>
          <w:lang w:val="en-US"/>
        </w:rPr>
        <w:t xml:space="preserve">Halooween </w:t>
      </w:r>
      <w:r>
        <w:rPr>
          <w:b w:val="false"/>
          <w:szCs w:val="28"/>
        </w:rPr>
        <w:t>не свататись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color w:val="993300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І хлібом і вітом…..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Від серця до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Новорічні етюди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ї програми  до Дня вшанування учасників ліквідації наслідків аварії на Чорнобильській АЕ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агання з настільного тенісу 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культур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забезпечити проведення заходів щодо організації оцінювання результатів службової діяльності державних службовців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2880" w:hanging="0"/>
        <w:contextualSpacing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районної державної 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ind w:left="928" w:hanging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графіками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3958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3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 голови районної державної адміністрації, загальний відділ апарату районної державної адміністрації. </w:t>
      </w:r>
    </w:p>
    <w:p>
      <w:pPr>
        <w:pStyle w:val="23"/>
        <w:spacing w:lineRule="auto" w:line="240" w:before="6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 xml:space="preserve">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3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заступник голови, керівник апарату, відділ </w:t>
      </w:r>
      <w:r>
        <w:rPr>
          <w:color w:val="000000"/>
          <w:sz w:val="28"/>
          <w:szCs w:val="28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8"/>
          <w:szCs w:val="28"/>
          <w:lang w:val="uk-UA"/>
        </w:rPr>
        <w:t xml:space="preserve"> цивільного захисту</w:t>
      </w:r>
      <w:r>
        <w:rPr>
          <w:color w:val="000000"/>
          <w:sz w:val="28"/>
          <w:szCs w:val="28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Чернецької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олотниц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х рад;</w:t>
      </w:r>
    </w:p>
    <w:p>
      <w:pPr>
        <w:pStyle w:val="23"/>
        <w:spacing w:lineRule="auto" w:line="240" w:before="0" w:after="0"/>
        <w:ind w:left="1697" w:right="-2" w:firstLine="22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20 №59 «Про стан військового обліку на території області на 2020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голова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06.2020 №115 «Про публічні закупівлі».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.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color w:val="993300"/>
          <w:sz w:val="28"/>
          <w:szCs w:val="28"/>
          <w:lang w:val="uk-UA"/>
        </w:rPr>
        <w:t xml:space="preserve">Начальник загального відділу </w:t>
        <w:br/>
        <w:t xml:space="preserve">апарату районної державної адміністрації </w:t>
        <w:tab/>
        <w:t>Віта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Arial Unicode M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8:00Z</dcterms:created>
  <dc:creator>Admin</dc:creator>
  <dc:description/>
  <cp:keywords/>
  <dc:language>en-US</dc:language>
  <cp:lastModifiedBy>Admin</cp:lastModifiedBy>
  <cp:lastPrinted>2019-09-25T11:22:00Z</cp:lastPrinted>
  <dcterms:modified xsi:type="dcterms:W3CDTF">2020-09-25T12:28:00Z</dcterms:modified>
  <cp:revision>39</cp:revision>
  <dc:subject/>
  <dc:title>У К Р А Ї Н А</dc:title>
</cp:coreProperties>
</file>