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032758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485720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від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20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</w:t>
        <w:br/>
        <w:t xml:space="preserve">від 06.08.2018 № 287, 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1"/>
        <w:spacing w:lineRule="auto" w:line="240" w:before="0" w:after="0"/>
        <w:ind w:right="510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20 рік (додається).</w:t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та координацію роботи за реалізацією заходів, передбачених у плані роботи районної державної адміністрації на 2020 рік, покласти на заступника голови, керівника апарату районної державної адміністрації.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>Анатолій ДУПА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грудня 2019 року №</w:t>
      </w:r>
      <w:r>
        <w:rPr>
          <w:sz w:val="28"/>
          <w:szCs w:val="28"/>
          <w:lang w:val="en-US"/>
        </w:rPr>
        <w:t>176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20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20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20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2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9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 (лютий).</w:t>
      </w:r>
    </w:p>
    <w:p>
      <w:pPr>
        <w:pStyle w:val="21"/>
        <w:spacing w:lineRule="auto" w:line="240" w:before="0" w:after="0"/>
        <w:ind w:right="74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стан цивільного захисту  та запобігання  виникненню надзвичайних ситуацій природного та техногенного характеру в районі.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color w:val="000000"/>
          <w:szCs w:val="28"/>
        </w:rPr>
        <w:t>5. Про роботу із запобігання корупції в районній державній адміністрації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20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та пільг у монетизованій формі населенню району в опалювальний період 2019-2020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</w:t>
      </w:r>
      <w:r>
        <w:rPr>
          <w:color w:val="000000"/>
          <w:sz w:val="28"/>
          <w:lang w:val="uk-UA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20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20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20 року (жовтень)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1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9 році </w:t>
        <w:br/>
        <w:t>та у міру необхідності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20 ро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9 рі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20-2021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20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о народної творчості «Над прозорою криницею-2019»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9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0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7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з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Інформаційне наповнення та своєчасне </w:t>
      </w:r>
      <w:r>
        <w:rPr>
          <w:color w:val="000000"/>
          <w:sz w:val="28"/>
          <w:szCs w:val="28"/>
          <w:lang w:val="uk-UA"/>
        </w:rPr>
        <w:t xml:space="preserve">оновлення офіційного </w:t>
        <w:br/>
        <w:t xml:space="preserve">веб-сайту районної державної адміністрації, оперативне оприлюднення важливих  соціально економічних програм, регуляторних актів районної державної адміністрації, статистичної інформації, іншої офіційної інформації відповідно до законодавства (протягом року)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січень-березень)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іта 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43:00Z</dcterms:created>
  <dc:creator>Admin</dc:creator>
  <dc:description/>
  <cp:keywords/>
  <dc:language>en-US</dc:language>
  <cp:lastModifiedBy>Admin</cp:lastModifiedBy>
  <cp:lastPrinted>2018-12-29T09:57:00Z</cp:lastPrinted>
  <dcterms:modified xsi:type="dcterms:W3CDTF">2019-12-30T13:45:00Z</dcterms:modified>
  <cp:revision>29</cp:revision>
  <dc:subject/>
  <dc:title>У К Р А Ї Н А</dc:title>
</cp:coreProperties>
</file>