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6232548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1260857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від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20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spacing w:lineRule="auto" w:line="240"/>
        <w:ind w:firstLine="567"/>
        <w:jc w:val="both"/>
        <w:rPr/>
      </w:pPr>
      <w:r>
        <w:rPr>
          <w:b w:val="false"/>
          <w:szCs w:val="28"/>
        </w:rPr>
        <w:t xml:space="preserve">Відповідно до Закону України «Про місцеві державні адміністрації» та Регламенту Талалаївської районної державної адміністрації, затвердженого розпорядженням голови районної державної адміністрації </w:t>
        <w:br/>
        <w:t xml:space="preserve">від 06.08.2018 № 287, </w:t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1"/>
        <w:spacing w:lineRule="auto" w:line="240" w:before="0" w:after="0"/>
        <w:ind w:right="510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20 рік (додається).</w:t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>2. Першому заступнику,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та координацію роботи за реалізацією заходів, передбачених у плані роботи районної державної адміністрації на 2020 рік, покласти на заступника голови, керівника апарату районної державної адміністрації.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7020" w:leader="none"/>
        </w:tabs>
        <w:spacing w:lineRule="auto" w:line="240" w:before="0" w:after="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>Анатолій ДУПА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грудня 2019 року №</w:t>
      </w:r>
      <w:r>
        <w:rPr>
          <w:sz w:val="28"/>
          <w:szCs w:val="28"/>
          <w:lang w:val="en-US"/>
        </w:rPr>
        <w:t>176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20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color w:val="000000"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color w:val="000000"/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20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color w:val="000000"/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прияння </w:t>
      </w:r>
      <w:r>
        <w:rPr>
          <w:rStyle w:val="Announce"/>
          <w:color w:val="000000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color w:val="000000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2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20 році (січень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yle12"/>
          <w:bCs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Про хід виконання Програми економічного і соціального розвитку району за 2019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Про кадрову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систему уп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я персоналом в рай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держа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адм</w:t>
      </w:r>
      <w:r>
        <w:rPr>
          <w:color w:val="000000"/>
          <w:sz w:val="28"/>
          <w:szCs w:val="28"/>
          <w:lang w:val="uk-UA"/>
        </w:rPr>
        <w:t>іністрації (лютий).</w:t>
      </w:r>
    </w:p>
    <w:p>
      <w:pPr>
        <w:pStyle w:val="21"/>
        <w:spacing w:lineRule="auto" w:line="240" w:before="0" w:after="0"/>
        <w:ind w:right="74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стан цивільного захисту  та запобігання  виникненню надзвичайних ситуацій природного та техногенного характеру в районі. (берез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highlight w:val="red"/>
          <w:lang w:val="ru-RU"/>
        </w:rPr>
      </w:pPr>
      <w:r>
        <w:rPr>
          <w:b w:val="false"/>
          <w:color w:val="000000"/>
          <w:szCs w:val="28"/>
        </w:rPr>
        <w:t>5. Про роботу із запобігання корупції в районній державній адміністрації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1</w:t>
      </w:r>
      <w:r>
        <w:rPr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головні завдання оздоровчої кампанії (квітен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проведення комплексу весняно-польових робіт та перехід тваринництва на літньо - 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району за підсумками І кварталу 2020 року (квітень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підсумки надання субсидії та пільг у монетизованій формі населенню району в опалювальний період 2019-2020 років (травень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</w:t>
      </w:r>
      <w:r>
        <w:rPr>
          <w:color w:val="000000"/>
          <w:sz w:val="28"/>
          <w:lang w:val="uk-UA"/>
        </w:rPr>
        <w:t xml:space="preserve"> підсумки проходження опалювального періоду 2019-2020 років та підготовку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20-2021 років (черв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стан реалізації концепції Нової української школи в закладах загальної середньої освіти району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  <w:szCs w:val="28"/>
        </w:rPr>
        <w:t>1. Про хід виконання Програми економічного і соціального розвитку та району  за підсумками роботи у І півріччі 2020 року (лип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І півріччі 2020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стан підготовки закладів</w:t>
      </w:r>
      <w:r>
        <w:rPr>
          <w:color w:val="000000"/>
          <w:sz w:val="28"/>
          <w:szCs w:val="28"/>
          <w:lang w:val="uk-UA"/>
        </w:rPr>
        <w:t xml:space="preserve"> освіти</w:t>
      </w:r>
      <w:r>
        <w:rPr>
          <w:color w:val="000000"/>
          <w:sz w:val="28"/>
          <w:szCs w:val="28"/>
        </w:rPr>
        <w:t xml:space="preserve"> району до нового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uk-UA"/>
        </w:rPr>
        <w:t xml:space="preserve"> (серпень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</w:t>
      </w:r>
      <w:r>
        <w:rPr>
          <w:color w:val="000000"/>
          <w:sz w:val="28"/>
          <w:lang w:val="uk-UA"/>
        </w:rPr>
        <w:t xml:space="preserve">готовність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20-2021 років (вересень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Про стан розвитку фізичної культури і спорту району (вересень).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підсумками 9 місяців 2020 року (жовтень)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здійснення соціального захисту дітей у Талалаївському районі</w:t>
      </w:r>
      <w:r>
        <w:rPr>
          <w:color w:val="000000"/>
          <w:sz w:val="28"/>
          <w:szCs w:val="28"/>
          <w:lang w:val="uk-UA"/>
        </w:rPr>
        <w:t xml:space="preserve">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стан </w:t>
      </w:r>
      <w:r>
        <w:rPr>
          <w:color w:val="000000"/>
          <w:sz w:val="28"/>
          <w:szCs w:val="28"/>
          <w:lang w:val="uk-UA"/>
        </w:rPr>
        <w:t>надання первинної медичної допомоги населенню рай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листопад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проект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грами економічного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соціаль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розвитку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ідсумки оздоровлення та літнього відпочинку дітей і підлітків закладів загальної  середньої та дошкільної освіти району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роект бюджету району на 2021рік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вбесіди голови районної державної адміністрації із </w:t>
        <w:br/>
        <w:t xml:space="preserve">сільськими головами з питань реалізації повноважень, наданих Законом України «Про місцеві державні адміністрації» та Законом України «Про місцеве самоврядування в Україні» (за підсумками роботи у 2019 році </w:t>
        <w:br/>
        <w:t>та у міру необхідності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бочі зустрічі </w:t>
      </w:r>
      <w:r>
        <w:rPr>
          <w:color w:val="000000"/>
          <w:sz w:val="28"/>
          <w:szCs w:val="28"/>
          <w:lang w:val="uk-UA"/>
        </w:rPr>
        <w:t>голови районної</w:t>
      </w:r>
      <w:r>
        <w:rPr>
          <w:color w:val="000000"/>
          <w:sz w:val="28"/>
          <w:szCs w:val="28"/>
        </w:rPr>
        <w:t xml:space="preserve"> державної адміністрації </w:t>
      </w:r>
      <w:r>
        <w:rPr>
          <w:color w:val="000000"/>
          <w:sz w:val="28"/>
          <w:szCs w:val="28"/>
          <w:lang w:val="uk-UA"/>
        </w:rPr>
        <w:t>з жителями району</w:t>
      </w:r>
      <w:r>
        <w:rPr>
          <w:color w:val="000000"/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ільських рад (протягом року за окремим графік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Галузеві</w:t>
      </w:r>
      <w:r>
        <w:rPr>
          <w:color w:val="000000"/>
          <w:sz w:val="28"/>
          <w:szCs w:val="28"/>
        </w:rPr>
        <w:t xml:space="preserve"> перевір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у реалізації</w:t>
      </w:r>
      <w:r>
        <w:rPr>
          <w:color w:val="000000"/>
          <w:sz w:val="28"/>
          <w:szCs w:val="28"/>
        </w:rPr>
        <w:t xml:space="preserve"> делегованих орга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виконавчої влади </w:t>
      </w:r>
      <w:r>
        <w:rPr>
          <w:color w:val="000000"/>
          <w:sz w:val="28"/>
          <w:szCs w:val="28"/>
          <w:lang w:val="uk-UA"/>
        </w:rPr>
        <w:t xml:space="preserve">повноважень у </w:t>
      </w:r>
      <w:r>
        <w:rPr>
          <w:color w:val="000000"/>
          <w:sz w:val="28"/>
          <w:szCs w:val="28"/>
        </w:rPr>
        <w:t>виконком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</w:t>
      </w:r>
      <w:r>
        <w:rPr>
          <w:color w:val="000000"/>
          <w:sz w:val="28"/>
          <w:szCs w:val="28"/>
        </w:rPr>
        <w:t xml:space="preserve">их рад </w:t>
      </w:r>
      <w:r>
        <w:rPr>
          <w:color w:val="000000"/>
          <w:sz w:val="28"/>
          <w:szCs w:val="28"/>
          <w:lang w:val="uk-UA"/>
        </w:rPr>
        <w:t xml:space="preserve">(протягом року </w:t>
      </w:r>
      <w:r>
        <w:rPr>
          <w:color w:val="000000"/>
          <w:sz w:val="28"/>
          <w:szCs w:val="28"/>
        </w:rPr>
        <w:t xml:space="preserve">за окремим </w:t>
      </w:r>
      <w:r>
        <w:rPr>
          <w:color w:val="000000"/>
          <w:sz w:val="28"/>
          <w:szCs w:val="28"/>
          <w:lang w:val="uk-UA"/>
        </w:rPr>
        <w:t>графіком)</w:t>
      </w:r>
      <w:r>
        <w:rPr>
          <w:color w:val="000000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квартально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 оздоровчо-відпочинкової кампанії у 2020 ро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9 рі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навчання керівників та спеціалістів господарств по виробничих питанн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ефективне використання наявних кормів та переробка зернофуражу на комбікорми, використання нових технологій у виробництві молока і м’я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готовність техніки до проведення комплексу весняно-польових робіт. Забезпечення запасними частинами та паливно-мастильними матеріа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рахунки по орендній платі за землю і майно та втілення форми оплати праці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чаток та хід оздоровчо-відпочинкової кампанії в закладах освіти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оване переведення худоби на літньо-табірне утримання, підвищення продуктивності тварин за рахунок створення відповідної кормової бази, випасання на посівах озимого жи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івень оплати праці та своєчасність її виплати працівникам агропромислового комплексу району, орендної плати за землю та май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об’єктів житлово-комунального господарства та паливно-енергетичного комплексу району до роботи в осінньо-зимовий період 2020-2021 років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закладів освіти до нового навчального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закладів освіти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площ до посіву озимих культур, посів озимих культур, пожнивних, повторних та озимих кормових культур на вип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 в районі в І півріччі 2020 року призову громадян на строкову військову службу та залучення жителів району на військову службу за контрактом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святкування Дня працівників сільськ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вчення стану справ з </w:t>
      </w:r>
      <w:r>
        <w:rPr>
          <w:color w:val="000000"/>
          <w:sz w:val="28"/>
          <w:szCs w:val="28"/>
          <w:lang w:val="uk-UA"/>
        </w:rPr>
        <w:t>погашенням</w:t>
      </w:r>
      <w:r>
        <w:rPr>
          <w:bCs/>
          <w:color w:val="000000"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безпечити провед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службової діяльності державних службовців (жовтень - 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х навчань працівників апарату та структурних підрозділів районної державної адміністрації (за окремими планами, щоміся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оціально-економічного розвитку місцевих рад за підсумками 2018 року (лют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з футзалу (січень-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-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</w:t>
      </w:r>
      <w:r>
        <w:rPr>
          <w:color w:val="000000"/>
          <w:sz w:val="28"/>
          <w:szCs w:val="28"/>
        </w:rPr>
        <w:t>тра</w:t>
      </w:r>
      <w:r>
        <w:rPr>
          <w:color w:val="000000"/>
          <w:sz w:val="28"/>
          <w:szCs w:val="28"/>
          <w:lang w:val="uk-UA"/>
        </w:rPr>
        <w:t>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гань з різних видів спорту до Дня фізичної культури та спорту (ІІ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а купальської традиції «Івана Купала»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з нагоди Всесвітнього дня боротьби з торгівлею людьми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о народної творчості «Над прозорою криницею-2019» (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дійної акції «Даруймо радість дітям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и з різних видів спорту серед загальноосвітніх шкіл району (жовтень-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ції «16 днів проти насильства» (листопад-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премії «Гордість району - 2019» (грудень).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0. Забезпечити участь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рочистих зборах Товариства «Чернігівське земляцтво» у м. Києві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устрічі керівників органів виконавчої влади з трудовими колективами і населенням за місцем проживання (за окремим планом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sz w:val="28"/>
          <w:szCs w:val="28"/>
        </w:rPr>
        <w:t>2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7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77-ї річниці Корюківської трагедії (1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206-ї річниці від дня народження Т.Г. Шевченка (9 берез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Великодня (19 квіт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34-х роковин Чорнобильської катастрофи (26 кві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Європи (16 травня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-ї річниці Конституції України (28 черв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0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29-ї річниці незалежності України (24 серп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77-ї річниці визволення Чернігівщини від нацистських окупантів </w:t>
        <w:br/>
        <w:t>(ІІІ декада верес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партизанської слави (22 </w:t>
      </w:r>
      <w:r>
        <w:rPr>
          <w:bCs/>
          <w:color w:val="000000"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/>
        </w:rPr>
        <w:t>76-ї річниці вигнання нацистських окупантів з України (28 жовтня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з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lang w:val="uk-UA"/>
        </w:rPr>
        <w:t xml:space="preserve">8. Інформаційне наповнення та своєчасне </w:t>
      </w:r>
      <w:r>
        <w:rPr>
          <w:color w:val="000000"/>
          <w:sz w:val="28"/>
          <w:szCs w:val="28"/>
          <w:lang w:val="uk-UA"/>
        </w:rPr>
        <w:t xml:space="preserve">оновлення офіційного </w:t>
        <w:br/>
        <w:t xml:space="preserve">веб-сайту районної державної адміністрації, оперативне оприлюднення важливих  соціально економічних програм, регуляторних актів районної державної адміністрації, статистичної інформації, іншої офіційної інформації відповідно до законодавства (протягом року). 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Надання практичної допомоги виконкомам сільськ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і збори (сходи) громадян за місцем проживання </w:t>
        <w:br/>
        <w:t>з актуальних питань життєдіяльності територій, звіти сільських голів перед громадою на підпорядкованих територіях про роботу в 2018 році (січень-березень);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семінар-наради сільських голів, секретарів місцевих рад і виконкомів з актуальних проблем життєдіяльності сіл, роботи виконавчих комітетів сільських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sz w:val="28"/>
          <w:szCs w:val="28"/>
        </w:rPr>
        <w:t>Начальник загального відділу</w:t>
        <w:tab/>
        <w:t>Віта  КЛИМОВА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43:00Z</dcterms:created>
  <dc:creator>Admin</dc:creator>
  <dc:description/>
  <cp:keywords/>
  <dc:language>en-US</dc:language>
  <cp:lastModifiedBy>Admin</cp:lastModifiedBy>
  <cp:lastPrinted>2018-12-29T09:57:00Z</cp:lastPrinted>
  <dcterms:modified xsi:type="dcterms:W3CDTF">2019-12-30T13:45:00Z</dcterms:modified>
  <cp:revision>29</cp:revision>
  <dc:subject/>
  <dc:title>У К Р А Ї Н А</dc:title>
</cp:coreProperties>
</file>