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72108110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3745181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8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8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right="5103" w:hanging="0"/>
        <w:rPr/>
      </w:pPr>
      <w:r>
        <w:rPr>
          <w:b/>
          <w:i/>
          <w:sz w:val="28"/>
          <w:szCs w:val="28"/>
          <w:lang w:val="uk-UA"/>
        </w:rPr>
        <w:t xml:space="preserve">Про перспективний план </w:t>
        <w:br/>
        <w:t>роботи районної державної адміністрації на 2019 рік</w:t>
      </w:r>
    </w:p>
    <w:p>
      <w:pPr>
        <w:pStyle w:val="21"/>
        <w:spacing w:lineRule="auto" w:line="240" w:before="0" w:after="0"/>
        <w:ind w:right="510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5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перспективний план роботи районної державної адміністрації на 2019 рік (додається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у перспективному плані, покласти на першого заступника голови, заступника голови, керівника апарату районної державної адміністрації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7020" w:leader="none"/>
        </w:tabs>
        <w:spacing w:lineRule="auto" w:line="240" w:before="0" w:after="0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>А.ДУПА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before="240" w:after="0"/>
        <w:ind w:left="5041" w:hanging="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left="5041" w:hanging="0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left="50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6</w:t>
      </w:r>
      <w:r>
        <w:rPr>
          <w:sz w:val="28"/>
        </w:rPr>
        <w:t xml:space="preserve"> </w:t>
      </w:r>
      <w:r>
        <w:rPr>
          <w:sz w:val="28"/>
          <w:lang w:val="uk-UA"/>
        </w:rPr>
        <w:t>грудня 2018 року №543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пективний план роботи </w:t>
      </w:r>
    </w:p>
    <w:p>
      <w:pPr>
        <w:pStyle w:val="21"/>
        <w:spacing w:lineRule="auto" w:line="240" w:before="0" w:after="0"/>
        <w:ind w:right="-2" w:hanging="0"/>
        <w:jc w:val="center"/>
        <w:rPr/>
      </w:pPr>
      <w:r>
        <w:rPr>
          <w:b/>
          <w:sz w:val="28"/>
          <w:szCs w:val="28"/>
          <w:lang w:val="uk-UA"/>
        </w:rPr>
        <w:t>Талалаївської районної державної адміністрації</w:t>
        <w:br/>
        <w:t>на 2019 рік</w:t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Основні напрями діяльності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Районна державна адміністрація реалізує надані Законом України </w:t>
        <w:br/>
        <w:t>«Про місцеві державні адміністрації» повноваження з</w:t>
      </w:r>
      <w:r>
        <w:rPr>
          <w:bCs/>
          <w:color w:val="000000"/>
          <w:sz w:val="28"/>
          <w:szCs w:val="28"/>
          <w:lang w:val="uk-UA"/>
        </w:rPr>
        <w:t xml:space="preserve"> метою досягнення визначених керівництвом держави цілей, реалізації стратегічних пріоритетів економічного та соціального розвитку району по забезпеченню позитивних змін в якості і безпеці життя людей, </w:t>
      </w:r>
      <w:r>
        <w:rPr>
          <w:color w:val="000000"/>
          <w:sz w:val="28"/>
          <w:lang w:val="uk-UA"/>
        </w:rPr>
        <w:t xml:space="preserve">концентрує увагу на виконанні завдань програми економічного і соціального розвитку, бюджету району на 2019 рік, цільових програм, відповідних планів і заходів. 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іоритетними напрямками діяльності передбачаю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ення реалізації конституційних прав громадян України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створення необхідних соціальних, економічних, правових </w:t>
        <w:br/>
        <w:t>та інформаційних умов для забезпечення соціально-економічного розвитку району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кращення економічної кон’юнктури та інвестиційного клімату </w:t>
        <w:br/>
        <w:t>в районі, як підвалин для створення соціальних гарантій та утвердження принципу соціальної справедливості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сприяння перетворенню району на конкурентоспроможний </w:t>
        <w:br/>
        <w:t xml:space="preserve">та інвестиційно привабливий регіон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творення сільськогосподарської галузі району на ефективний, конкурентоспроможний сектор економіки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lang w:val="uk-UA"/>
        </w:rPr>
        <w:t>забезпечення реформування житлово-комунального господарства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ення регіональної безпеки та особистої безпеки громадян </w:t>
        <w:br/>
        <w:t>на основі формування балансу інтересів різних груп населення району, протидія корупції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досконалення існуючих форм обслуговування населення, зміцнення матеріально-технічної бази закладів охорони здоров’я, освіти і культур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ення проблем багатодітних сімей, сиріт і дітей, позбавлених батьківського піклування, осіб з обмеженими фізичними можливостями;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береження історико-культурної спадщини, розвиток туризму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родження культурних цінностей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>створення умов для гармонійного розвитку особистості,</w:t>
      </w:r>
      <w:r>
        <w:rPr>
          <w:color w:val="000000"/>
          <w:sz w:val="28"/>
          <w:lang w:val="uk-UA"/>
        </w:rPr>
        <w:t xml:space="preserve"> сприяння духовності та зміцненню моральних цінностей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rStyle w:val="Announce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прияння </w:t>
      </w:r>
      <w:r>
        <w:rPr>
          <w:rStyle w:val="Announce"/>
          <w:color w:val="000000"/>
          <w:sz w:val="28"/>
          <w:szCs w:val="28"/>
          <w:lang w:val="uk-UA"/>
        </w:rPr>
        <w:t>розвитку Української нації як єдиного і життєствердного організму, який об’єднує всіх громадян України незалежно від поглядів, походження і віри.</w:t>
      </w:r>
    </w:p>
    <w:p>
      <w:pPr>
        <w:pStyle w:val="Header"/>
        <w:tabs>
          <w:tab w:val="clear" w:pos="4153"/>
          <w:tab w:val="clear" w:pos="8306"/>
        </w:tabs>
        <w:ind w:left="357" w:hanging="0"/>
        <w:jc w:val="both"/>
        <w:rPr>
          <w:rStyle w:val="Announce"/>
          <w:color w:val="000000"/>
          <w:sz w:val="28"/>
          <w:lang w:val="uk-UA"/>
        </w:rPr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ІІ. Орієнтовний перелік питань для розгляду на засіданнях </w:t>
        <w:br/>
        <w:t>Колегії районної державної адміністрації:</w:t>
      </w:r>
    </w:p>
    <w:p>
      <w:pPr>
        <w:pStyle w:val="21"/>
        <w:spacing w:lineRule="auto" w:line="240" w:before="12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 першому кварталі:</w:t>
      </w:r>
    </w:p>
    <w:p>
      <w:pPr>
        <w:pStyle w:val="21"/>
        <w:spacing w:lineRule="auto" w:line="240" w:before="0" w:after="0"/>
        <w:ind w:right="74" w:firstLine="708"/>
        <w:jc w:val="both"/>
        <w:rPr>
          <w:rStyle w:val="Style12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8 році (січень).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yle12"/>
          <w:bCs/>
          <w:i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Про хід виконання Програми економічного і соціального розвитку району за 2018 року (лютий).</w:t>
      </w:r>
    </w:p>
    <w:p>
      <w:pPr>
        <w:pStyle w:val="21"/>
        <w:spacing w:lineRule="auto" w:line="240" w:before="0" w:after="0"/>
        <w:ind w:right="74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стан </w:t>
      </w:r>
      <w:r>
        <w:rPr>
          <w:sz w:val="28"/>
          <w:szCs w:val="28"/>
          <w:lang w:val="uk-UA"/>
        </w:rPr>
        <w:t>дотримання законодавства про державну службу в Талалаївському районі (лютий).</w:t>
      </w:r>
    </w:p>
    <w:p>
      <w:pPr>
        <w:pStyle w:val="21"/>
        <w:spacing w:lineRule="auto" w:line="240" w:before="0" w:after="0"/>
        <w:ind w:right="74"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стан перспективи розвитку системи надання адміністративних послуг (лютий).</w:t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5.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Про</w:t>
      </w:r>
      <w:r>
        <w:rPr>
          <w:b w:val="false"/>
          <w:color w:val="000000"/>
        </w:rPr>
        <w:t xml:space="preserve"> національно-патріотичне виховання дітей та молоді району в рамках виконання Указу Президента України від 13.10.2015 № 580 «Про Стратегію національно-патріотичного виховання дітей та молоді на 2016 - 2020 роки»</w:t>
      </w:r>
      <w:r>
        <w:rPr>
          <w:b w:val="false"/>
          <w:color w:val="000000"/>
          <w:szCs w:val="28"/>
        </w:rPr>
        <w:t xml:space="preserve"> (березень).</w:t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  <w:highlight w:val="red"/>
          <w:lang w:val="ru-RU"/>
        </w:rPr>
      </w:pPr>
      <w:r>
        <w:rPr>
          <w:b w:val="false"/>
          <w:szCs w:val="28"/>
        </w:rPr>
        <w:t>6. Про роботу із запобігання корупції в районній державній адміністрації</w:t>
      </w:r>
      <w:r>
        <w:rPr>
          <w:b w:val="false"/>
          <w:color w:val="000000"/>
          <w:szCs w:val="28"/>
        </w:rPr>
        <w:t xml:space="preserve"> (березень).</w:t>
      </w:r>
    </w:p>
    <w:p>
      <w:pPr>
        <w:pStyle w:val="21"/>
        <w:spacing w:lineRule="auto" w:line="240" w:before="120" w:after="0"/>
        <w:ind w:left="2880" w:firstLine="72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lang w:val="uk-UA"/>
        </w:rPr>
        <w:t>У другому кварталі:</w:t>
      </w:r>
    </w:p>
    <w:p>
      <w:pPr>
        <w:pStyle w:val="21"/>
        <w:spacing w:lineRule="auto" w:line="240" w:before="0" w:after="0"/>
        <w:ind w:firstLine="7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>1</w:t>
      </w:r>
      <w:r>
        <w:rPr>
          <w:bCs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 головні завдання оздоровчої кампанії (квітень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ро проведення комплексу весняно-польових робіт та перехід тваринництва на літньо - табірне утримання (квіт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Cs/>
          <w:iCs/>
          <w:color w:val="000000"/>
          <w:sz w:val="28"/>
          <w:szCs w:val="28"/>
          <w:lang w:val="uk-UA"/>
        </w:rPr>
        <w:t xml:space="preserve">Про хід виконання Програми </w:t>
      </w:r>
      <w:r>
        <w:rPr>
          <w:color w:val="000000"/>
          <w:sz w:val="28"/>
          <w:szCs w:val="28"/>
          <w:lang w:val="uk-UA"/>
        </w:rPr>
        <w:t xml:space="preserve">економічного і соціального розвитку району за підсумками І кварталу 2019 року (квітень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підсумки надання субсидії населенню району в опалювальний період 2018-2019 років (травень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ро забезпечення протипожежного захисту об’єктів у Талалаївському райо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травень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підсумки проходження опалювального періоду 2018-2019 років та підготовку господарського комплексу і </w:t>
      </w:r>
      <w:r>
        <w:rPr>
          <w:color w:val="000000"/>
          <w:sz w:val="28"/>
          <w:szCs w:val="28"/>
          <w:lang w:val="uk-UA"/>
        </w:rPr>
        <w:t xml:space="preserve">об’єктів </w:t>
      </w:r>
      <w:r>
        <w:rPr>
          <w:color w:val="000000"/>
          <w:sz w:val="28"/>
          <w:szCs w:val="28"/>
        </w:rPr>
        <w:t>бюджетної сфер</w:t>
      </w:r>
      <w:r>
        <w:rPr>
          <w:color w:val="000000"/>
          <w:sz w:val="28"/>
          <w:szCs w:val="28"/>
          <w:lang w:val="uk-UA"/>
        </w:rPr>
        <w:t>и до роботи в осінньо-зимовий період 2019-202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ків (червен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Про стан реалізації концепції Нової української школи в закладах загальної середньої освіти району (червень).</w:t>
      </w:r>
    </w:p>
    <w:p>
      <w:pPr>
        <w:pStyle w:val="21"/>
        <w:spacing w:lineRule="auto" w:line="240" w:before="120" w:after="0"/>
        <w:ind w:left="3011" w:firstLine="59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 третьому кварталі: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color w:val="000000"/>
          <w:szCs w:val="28"/>
        </w:rPr>
        <w:t>1. Про хід виконання Програми економічного і соціального розвитку та району  за підсумками роботи у І півріччі 2019 року (липень).</w:t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2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І півріччі 2019 року (лип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 (серпен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стан підготовки закладів</w:t>
      </w:r>
      <w:r>
        <w:rPr>
          <w:color w:val="000000"/>
          <w:sz w:val="28"/>
          <w:szCs w:val="28"/>
          <w:lang w:val="uk-UA"/>
        </w:rPr>
        <w:t xml:space="preserve"> освіти</w:t>
      </w:r>
      <w:r>
        <w:rPr>
          <w:color w:val="000000"/>
          <w:sz w:val="28"/>
          <w:szCs w:val="28"/>
        </w:rPr>
        <w:t xml:space="preserve"> району до нового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-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навчального року</w:t>
      </w:r>
      <w:r>
        <w:rPr>
          <w:color w:val="000000"/>
          <w:sz w:val="28"/>
          <w:szCs w:val="28"/>
          <w:lang w:val="uk-UA"/>
        </w:rPr>
        <w:t xml:space="preserve"> (серпень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Про </w:t>
      </w:r>
      <w:r>
        <w:rPr>
          <w:color w:val="000000"/>
          <w:sz w:val="28"/>
          <w:lang w:val="uk-UA"/>
        </w:rPr>
        <w:t xml:space="preserve">готовність господарського комплексу і </w:t>
      </w:r>
      <w:r>
        <w:rPr>
          <w:color w:val="000000"/>
          <w:sz w:val="28"/>
          <w:szCs w:val="28"/>
          <w:lang w:val="uk-UA"/>
        </w:rPr>
        <w:t>об’єктів бюджетної сфери до роботи в осінньо-зимовий період 201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  <w:lang w:val="uk-UA"/>
        </w:rPr>
        <w:t>-201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  <w:lang w:val="uk-UA"/>
        </w:rPr>
        <w:t xml:space="preserve"> років (вересень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 Про стан розвитку фізичної культури і спорту району (вересень).</w:t>
      </w:r>
    </w:p>
    <w:p>
      <w:pPr>
        <w:pStyle w:val="21"/>
        <w:spacing w:lineRule="auto" w:line="240" w:before="12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>У четвертому кварталі: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хід виконання Програми економічного і соціального розвитку району за підсумками 9 місяців 2019 року (жовт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Про здійснення соціального захисту дітей у Талалаївському районі</w:t>
      </w:r>
      <w:r>
        <w:rPr>
          <w:color w:val="000000"/>
          <w:sz w:val="28"/>
          <w:szCs w:val="28"/>
          <w:lang w:val="uk-UA"/>
        </w:rPr>
        <w:t xml:space="preserve"> (жовт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Про стан </w:t>
      </w:r>
      <w:r>
        <w:rPr>
          <w:color w:val="000000"/>
          <w:sz w:val="28"/>
          <w:szCs w:val="28"/>
          <w:lang w:val="uk-UA"/>
        </w:rPr>
        <w:t>надання первинної медичної допомоги населенню райо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листопад)</w:t>
      </w:r>
      <w:r>
        <w:rPr>
          <w:color w:val="000000"/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Про проект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рограми економічного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</w:rPr>
        <w:t>соціальн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 xml:space="preserve"> розвитку на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/>
        </w:rPr>
        <w:t xml:space="preserve"> (листопад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ро підсумки оздоровлення та літнього відпочинку дітей і підлітків закладів загальної  середньої та дошкільної освіти району (листопад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 проект бюджету району на 2020 рік (грудень).</w:t>
      </w:r>
    </w:p>
    <w:p>
      <w:pPr>
        <w:pStyle w:val="21"/>
        <w:spacing w:lineRule="auto" w:line="240" w:before="0" w:after="0"/>
        <w:ind w:left="851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21"/>
        <w:spacing w:lineRule="auto" w:line="2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ІІІ. Організаційно-кадрова робота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півбесіди голови районної державної адміністрації із </w:t>
        <w:br/>
        <w:t xml:space="preserve">сільськими головами з питань реалізації повноважень, наданих Законом України «Про місцеві державні адміністрації» та Законом України «Про місцеве самоврядування в Україні» (за підсумками роботи у 2018 році </w:t>
        <w:br/>
        <w:t>та у міру необхідності)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обочі зустрічі </w:t>
      </w:r>
      <w:r>
        <w:rPr>
          <w:color w:val="000000"/>
          <w:sz w:val="28"/>
          <w:szCs w:val="28"/>
          <w:lang w:val="uk-UA"/>
        </w:rPr>
        <w:t>голови районної</w:t>
      </w:r>
      <w:r>
        <w:rPr>
          <w:color w:val="000000"/>
          <w:sz w:val="28"/>
          <w:szCs w:val="28"/>
        </w:rPr>
        <w:t xml:space="preserve"> державної адміністрації </w:t>
      </w:r>
      <w:r>
        <w:rPr>
          <w:color w:val="000000"/>
          <w:sz w:val="28"/>
          <w:szCs w:val="28"/>
          <w:lang w:val="uk-UA"/>
        </w:rPr>
        <w:t>з жителями району</w:t>
      </w:r>
      <w:r>
        <w:rPr>
          <w:color w:val="000000"/>
          <w:sz w:val="28"/>
          <w:szCs w:val="28"/>
        </w:rPr>
        <w:t xml:space="preserve"> (за окремим визначенням)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їзні дні-приймальні районної державної адміністрації у виконавчих комітетах сільських рад району (протягом року за окремим графіком).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540" w:leader="none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і відділів апарату районної державної адміністрації </w:t>
        <w:br/>
        <w:t>у виконавчих комітетах сільських рад (протягом року за окремим графіком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Галузеві</w:t>
      </w:r>
      <w:r>
        <w:rPr>
          <w:color w:val="000000"/>
          <w:sz w:val="28"/>
          <w:szCs w:val="28"/>
        </w:rPr>
        <w:t xml:space="preserve"> перевір</w:t>
      </w:r>
      <w:r>
        <w:rPr>
          <w:color w:val="000000"/>
          <w:sz w:val="28"/>
          <w:szCs w:val="28"/>
          <w:lang w:val="uk-UA"/>
        </w:rPr>
        <w:t>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ану реалізації</w:t>
      </w:r>
      <w:r>
        <w:rPr>
          <w:color w:val="000000"/>
          <w:sz w:val="28"/>
          <w:szCs w:val="28"/>
        </w:rPr>
        <w:t xml:space="preserve"> делегованих орган</w:t>
      </w:r>
      <w:r>
        <w:rPr>
          <w:color w:val="000000"/>
          <w:sz w:val="28"/>
          <w:szCs w:val="28"/>
          <w:lang w:val="uk-UA"/>
        </w:rPr>
        <w:t>ами</w:t>
      </w:r>
      <w:r>
        <w:rPr>
          <w:color w:val="000000"/>
          <w:sz w:val="28"/>
          <w:szCs w:val="28"/>
        </w:rPr>
        <w:t xml:space="preserve"> виконавчої влади </w:t>
      </w:r>
      <w:r>
        <w:rPr>
          <w:color w:val="000000"/>
          <w:sz w:val="28"/>
          <w:szCs w:val="28"/>
          <w:lang w:val="uk-UA"/>
        </w:rPr>
        <w:t xml:space="preserve">повноважень у </w:t>
      </w:r>
      <w:r>
        <w:rPr>
          <w:color w:val="000000"/>
          <w:sz w:val="28"/>
          <w:szCs w:val="28"/>
        </w:rPr>
        <w:t>виконкома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ільськ</w:t>
      </w:r>
      <w:r>
        <w:rPr>
          <w:color w:val="000000"/>
          <w:sz w:val="28"/>
          <w:szCs w:val="28"/>
        </w:rPr>
        <w:t xml:space="preserve">их рад </w:t>
      </w:r>
      <w:r>
        <w:rPr>
          <w:color w:val="000000"/>
          <w:sz w:val="28"/>
          <w:szCs w:val="28"/>
          <w:lang w:val="uk-UA"/>
        </w:rPr>
        <w:t xml:space="preserve">(протягом року </w:t>
      </w:r>
      <w:r>
        <w:rPr>
          <w:color w:val="000000"/>
          <w:sz w:val="28"/>
          <w:szCs w:val="28"/>
        </w:rPr>
        <w:t xml:space="preserve">за окремим </w:t>
      </w:r>
      <w:r>
        <w:rPr>
          <w:color w:val="000000"/>
          <w:sz w:val="28"/>
          <w:szCs w:val="28"/>
          <w:lang w:val="uk-UA"/>
        </w:rPr>
        <w:t>графіком)</w:t>
      </w:r>
      <w:r>
        <w:rPr>
          <w:color w:val="000000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1211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Засідання комісій, робочих груп, організаційних комітетів та інших консультативно-дорадчих органів районної державної адміністрації (протягом року).</w:t>
      </w:r>
    </w:p>
    <w:p>
      <w:pPr>
        <w:pStyle w:val="21"/>
        <w:tabs>
          <w:tab w:val="clear" w:pos="708"/>
          <w:tab w:val="left" w:pos="1211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 Наради:</w:t>
      </w:r>
    </w:p>
    <w:p>
      <w:pPr>
        <w:pStyle w:val="21"/>
        <w:spacing w:lineRule="auto" w:line="240" w:before="120" w:after="0"/>
        <w:ind w:left="413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квартально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з питань забезпечення законності та правопорядку, захисту конституційних прав і свобод людини в районі (за участю керівників правоохоронних органів району);</w:t>
      </w:r>
    </w:p>
    <w:p>
      <w:pPr>
        <w:pStyle w:val="21"/>
        <w:spacing w:lineRule="auto" w:line="240" w:before="120" w:after="0"/>
        <w:ind w:left="4139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щомісячно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відомчі наради при заступнику голови райдержадміністрації;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до оздоровчо-відпочинкової кампанії у 2019 ро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езультати виробничо-фінансової діяльності агропромислового комплексу району за 2018 рі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організацію навчання керівників та спеціалістів господарств по виробничих питанн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ефективне використання наявних кормів та переробка зернофуражу на комбікорми, використання нових технологій у виробництві молока і м’я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готовність техніки до проведення комплексу весняно-польових робіт. Забезпечення запасними частинами та паливно-мастильними матеріал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насіння ярих культур та багаторічних трав, забезпечення мінеральними добривами, засобами захисту росл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зрахунки по орендній платі за землю і майно та втілення форми оплати праці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документів для оформлення замовлень на документи про осві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чаток та хід оздоровчо-відпочинкової кампанії в закладах освіти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організоване переведення худоби на літньо-табірне утримання, підвищення продуктивності тварин за рахунок створення відповідної кормової бази, випасання на посівах озимого жи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сів кормових культур, забезпечення безперебійного зеленого конвеє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утримання худоби на посівах однорічних і багаторічних трав, кормозаготівля, догляд за посівами сільськогосподарських культу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івень оплати праці та своєчасність її виплати працівникам агропромислового комплексу району, орендної плати за землю та май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об’єктів житлово-комунального господарства та паливно-енергетичного комплексу району до роботи в осінньо-зимовий період 2019-2020 років;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І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 підготовку закладів освіти до нового навчального ро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закладів освіти до роботи в осінньо-зимовий пері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 підготовку площ до посіву озимих культур, посів озимих культур, пожнивних, повторних та озимих кормових культур на випа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агропромислового комплексу району до роботи в осінньо-зимовий пері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сумки проведення в районі в І півріччі 2018 року призову громадян на строкову військову службу та залучення жителів району на військову службу за контрактом;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V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становку техніки на зберіг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роведення святкування Дня працівників сільського госпо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8. Забезпечити: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тягом ро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гулювання цін і тарифів відповідно до наданих повноваже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товку пропозицій обласним органам виконавчої влади щодо вирішення проблемних питань розвитку району, окремих галузей промисловості, підприємств та пропозицій до удосконалення нормативно-правових актів (за потребо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стану соціально-економічного розвитку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ивчення стану справ з </w:t>
      </w:r>
      <w:r>
        <w:rPr>
          <w:color w:val="000000"/>
          <w:sz w:val="28"/>
          <w:szCs w:val="28"/>
          <w:lang w:val="uk-UA"/>
        </w:rPr>
        <w:t>погашенням</w:t>
      </w:r>
      <w:r>
        <w:rPr>
          <w:bCs/>
          <w:color w:val="000000"/>
          <w:sz w:val="28"/>
          <w:szCs w:val="28"/>
          <w:lang w:val="uk-UA"/>
        </w:rPr>
        <w:t xml:space="preserve"> заборгованості із заробітної плат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Забезпечити проведен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вчання різних категорій державних службовців в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протягом рок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цінювання результатів службової діяльності державних службовців (жовтень - груд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утрішніх навчань працівників апарату та структурних підрозділів районної державної адміністрації (за окремими планами, щомісячн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ніторингів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ння районних, регіональних та Державних програм, які діють в районі (щопівроку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соціально-економічного розвитку місцевих рад за підсумками 2018 року (люти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договірного регулювання соціально-трудових відносин (щомісячно)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„Мати-героїня” (щомісячно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рівня життя населення (щомісячно);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 (щорічн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мпіонату з футзалу (січень-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 баскетболу на приз Г.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бзистого (лютий)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районних змагань з волейболу на кубок М.І.Шевченка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ворчого звіту кращих аматорських колективів та окремих виконавців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футболу (березень-тра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</w:t>
      </w:r>
      <w:r>
        <w:rPr>
          <w:color w:val="000000"/>
          <w:sz w:val="28"/>
          <w:szCs w:val="28"/>
        </w:rPr>
        <w:t>тра</w:t>
      </w:r>
      <w:r>
        <w:rPr>
          <w:color w:val="000000"/>
          <w:sz w:val="28"/>
          <w:szCs w:val="28"/>
          <w:lang w:val="uk-UA"/>
        </w:rPr>
        <w:t>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тячої конкурсно-розважальної програми з нагоди Міжнародного Дня захисту дітей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агань з різних видів спорту до Дня фізичної культури та спорту (ІІІ кварта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вята купальської традиції «Івана Купала» (ли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 з нагоди Всесвітнього дня боротьби з торгівлею людьми (ли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 народної творчості «Над прозорою криницею-2018» (сер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еукраїнського рейду «Урок» (серпень-жов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агодійної акції «Даруймо радість дітям» (серпень-жов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«Місячника підтримки підприємництва» до Дня підприємця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ер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 до Дня усиновлення (верес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артакіади з різних видів спорту серед загальноосвітніх шкіл району (жовтень-листопа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ції «16 днів проти насильства» (листопад-груд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премії «Гордість району - 2018» (грудень).</w:t>
      </w:r>
    </w:p>
    <w:p>
      <w:pPr>
        <w:pStyle w:val="BodyText2"/>
        <w:widowControl/>
        <w:tabs>
          <w:tab w:val="clear" w:pos="708"/>
          <w:tab w:val="left" w:pos="1068" w:leader="none"/>
        </w:tabs>
        <w:spacing w:before="60" w:after="0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0. Забезпечити участь 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рочистих зборах Товариства «Чернігівське земляцтво» у м. Києві (І кварта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ідкритому Кубку м. Чернігів зі спортивного туризму в закритих приміщеннях (лют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ідкритому Кубку м. Ніжин з пішохідного туризму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их змаганнях з техніки пішохідного туризму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бласному фестивалі – конкурсі «Таланти багатодітної родини»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сті Чернігівської області (с.Количівка) з пішохідного туризму (тра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ій галузевій Спартакіаді державних службовців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бласному молодіжному форумі (сер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их змаганнях з техніки пішохідного туризму (жовтень-груд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критому кубку (смт Варва) з техніки пішохідного туризму (грудень).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І</w:t>
      </w: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устрічі керівників органів виконавчої влади з трудовими колективами і населенням за місцем проживання (за окремим планом)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color w:val="000000"/>
          <w:sz w:val="28"/>
          <w:szCs w:val="28"/>
        </w:rPr>
        <w:t>2. Зустрічі «за круглим столом» голови районної державної адміністрації та його заступників з представниками районних організацій політичних партій, громадських організацій, засобів масової інформації (за окремим планом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Сприяння проведенню організаційно-масових, урочистих заходів з нагоди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-ї річниці від дня народження В.П.Горленка (</w:t>
      </w:r>
      <w:r>
        <w:rPr>
          <w:color w:val="000000"/>
          <w:sz w:val="28"/>
          <w:szCs w:val="28"/>
          <w:lang w:val="uk-UA"/>
        </w:rPr>
        <w:t>12 січня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пам’яті </w:t>
      </w:r>
      <w:r>
        <w:rPr>
          <w:caps/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76-ї річниці Корюківської трагедії (2 берез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205-ї річниці від дня народження Т.Г. Шевченка (9 берез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Великодня (28 квіт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32-х роковин Чорнобильської катастрофи (26 квіт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еремоги (9 трав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Дня матері (13 трав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Європи (20 травня);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політичних репресій (21 трав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Дня скорботи і вшанування пам’яті жертв війни в Україні (22 черв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-ї річниці Конституції України (28 черв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9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28-ї річниці незалежності України (24 серп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76-ї річниці визволення Чернігівщини від нацистських окупантів </w:t>
        <w:br/>
        <w:t>(ІІІ декада верес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партизанської слави (22 </w:t>
      </w:r>
      <w:r>
        <w:rPr>
          <w:bCs/>
          <w:color w:val="000000"/>
          <w:sz w:val="28"/>
          <w:szCs w:val="28"/>
          <w:lang w:val="uk-UA"/>
        </w:rPr>
        <w:t>верес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етерана та Міжнародного дня людей похилого віку (1 жовт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захисника України (14 жовтня);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75-ї річниці вигнання нацистських окупантів з України (28 жовт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голодоморів (24 листопада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8-ї річниці </w:t>
      </w:r>
      <w:r>
        <w:rPr>
          <w:iCs/>
          <w:color w:val="000000"/>
          <w:sz w:val="28"/>
          <w:szCs w:val="28"/>
          <w:lang w:val="uk-UA"/>
        </w:rPr>
        <w:t>підтвердження Всеукраїнським референдумом Акта незалежності України (</w:t>
      </w:r>
      <w:r>
        <w:rPr>
          <w:color w:val="000000"/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інвалідів (3 груд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благодійності (10 груд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5. Соціологічні опитування різних верств населення з метою вивчення суспільно-політичної ситуації в районі (березень, червень, вересень, грудень)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Здійснення моніторингу висвітлення засобами масової інформації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 Виступи у засобах масової інформації, проведення засідань «за круглим столом», сеансів прямого телефонного зв’язку «гаряча лінія» керівництвом районної державної адміністрації, управлінь та організацій з роз’ясненням конкретних питань діяльності Президента України, Кабінету Міністрів України, місцевих органів влади (протягом року, згідно з графіками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 xml:space="preserve">Періодичне оновлення розділів веб-сторінки районної державної адміністрації. </w:t>
      </w:r>
    </w:p>
    <w:p>
      <w:pPr>
        <w:pStyle w:val="21"/>
        <w:spacing w:lineRule="auto" w:line="240" w:before="120" w:after="120"/>
        <w:jc w:val="center"/>
        <w:rPr/>
      </w:pP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  <w:lang w:val="uk-UA"/>
        </w:rPr>
        <w:t>.</w:t>
      </w:r>
      <w:r>
        <w:rPr>
          <w:b/>
          <w:i/>
          <w:color w:val="FF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Взаємодія з органами місцевого самоврядування</w:t>
      </w:r>
    </w:p>
    <w:p>
      <w:pPr>
        <w:pStyle w:val="21"/>
        <w:spacing w:lineRule="auto" w:line="240"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bCs/>
          <w:color w:val="000000"/>
          <w:sz w:val="28"/>
          <w:szCs w:val="28"/>
          <w:lang w:val="uk-UA"/>
        </w:rPr>
        <w:t>Надання в рамках чинного законодавства практичної допомоги окремим виконавчим комітетам місцевих рад, виборчим комісіям в питаннях підготовки та проведення проміжних і позачергових виборів депутатів місцевих рад, сільських, селищних голів (протягом року у визначені терміни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Надання практичної допомоги виконкомам сільських рад щодо виконання програм економічного і соціального розвитку, бюджетів територій, розв’язання нагальних проблем життєдіяльності територіальних громад, формування реальних проектів програм економічного і соціального розвитку, бюджетів територій на наступний рік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Вдосконалення системи роботи з органами місцевого самоврядування: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і збори (сходи) громадян за місцем проживання </w:t>
        <w:br/>
        <w:t>з актуальних питань життєдіяльності територій, звіти сільських голів перед громадою на підпорядкованих територіях про роботу в 2018 році (лютий-квітень);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семінар-наради сільських голів, секретарів місцевих рад і виконкомів з актуальних проблем життєдіяльності сіл, роботи виконавчих комітетів сільських рад району з виконання делегованих повноважень органів виконавчої влади (щомісяця, за окремим планом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Підготовка і внесення районною державною адміністрацією</w:t>
        <w:br/>
        <w:t>на розгляд районної ради питань, які входять до її компетенції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Аналіз пропозицій та зауважень, висловлених депутатами районної ради під час засідань постійних комісій районної ради, виборцями – під час проведення єдиних днів депутата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Контроль за здійсненням органами місцевого самоврядування делегованих повноважень органів виконавчої влади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абезпечення виконання Закону України «Про добровільне об’єднання територіальних громад» (упродовж року).</w:t>
      </w:r>
    </w:p>
    <w:p>
      <w:pPr>
        <w:pStyle w:val="21"/>
        <w:spacing w:lineRule="auto" w:line="24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>
          <w:sz w:val="28"/>
          <w:szCs w:val="28"/>
        </w:rPr>
        <w:t>Начальник загального відділу</w:t>
        <w:tab/>
        <w:t>В. КЛИМОВА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32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Announce">
    <w:name w:val="announce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0" w:after="150"/>
    </w:pPr>
    <w:rPr/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9:27:00Z</dcterms:created>
  <dc:creator>Admin</dc:creator>
  <dc:description/>
  <cp:keywords/>
  <dc:language>en-US</dc:language>
  <cp:lastModifiedBy>Admin</cp:lastModifiedBy>
  <cp:lastPrinted>2018-12-29T09:57:00Z</cp:lastPrinted>
  <dcterms:modified xsi:type="dcterms:W3CDTF">2019-01-10T14:16:00Z</dcterms:modified>
  <cp:revision>26</cp:revision>
  <dc:subject/>
  <dc:title>У К Р А Ї Н А</dc:title>
</cp:coreProperties>
</file>