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72482445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576839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І  квартал 2019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ІІ квартал 2019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ІІ квартал 2019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А.ДУПА</w:t>
      </w:r>
    </w:p>
    <w:p>
      <w:pPr>
        <w:pStyle w:val="Style19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червня 2019 року №7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9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9 року.</w:t>
      </w:r>
    </w:p>
    <w:p>
      <w:pPr>
        <w:pStyle w:val="22"/>
        <w:spacing w:lineRule="auto" w:line="240" w:before="0" w:after="0"/>
        <w:ind w:left="3600" w:right="354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апарат райдержадміністрації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І півріччя 2019 рок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, фінансовий відділ райдержадміністрації.</w:t>
      </w:r>
    </w:p>
    <w:p>
      <w:pPr>
        <w:pStyle w:val="TextBody"/>
        <w:spacing w:before="12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 е р п е н ь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2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 підготовки закладів освіти Талалаївського району до  нового 2019 – 2020 навчального рок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готовність господарського комплексу і об’єктів бюджетної сфери до роботи в осінньо-зимовий період 2018-2019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 xml:space="preserve">: сектор </w:t>
      </w:r>
      <w:r>
        <w:rPr>
          <w:b w:val="false"/>
          <w:iCs/>
          <w:szCs w:val="28"/>
        </w:rPr>
        <w:t>містобудування, архітектури та житлово-комунального господарства райдержадміністрації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 xml:space="preserve">2. </w:t>
      </w:r>
      <w:r>
        <w:rPr>
          <w:b w:val="false"/>
          <w:szCs w:val="28"/>
        </w:rPr>
        <w:t>Про стан розвитку фізичної культури і спорту району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заступник голови райдержадміністрації,  відділ освіти, молоді та спор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.</w:t>
      </w:r>
    </w:p>
    <w:p>
      <w:pPr>
        <w:pStyle w:val="22"/>
        <w:spacing w:lineRule="auto" w:line="240" w:before="0" w:after="0"/>
        <w:ind w:left="37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організацію роботи щодо розвитку в районі сімейних форм виховання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 виявлення і соціальне інспектування неблагополучних сімей (липень)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ро підсумки літнього оздоровлення дітей та підлітків в районі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ро результати проведення відпрацювань населених пунктів. (серпень)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 результати проведення Всеукраїнського рейду «Урок»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Аналіз стану підліткової злочинності за 9 місяців 2019 року. (вересень).</w:t>
      </w:r>
    </w:p>
    <w:p>
      <w:pPr>
        <w:pStyle w:val="22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2"/>
        <w:spacing w:lineRule="auto" w:line="240" w:before="0" w:after="0"/>
        <w:ind w:left="3780"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2"/>
        <w:spacing w:lineRule="auto" w:line="240" w:before="0" w:after="0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до початку збирання сільськогосподарських культур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відділу агропромислового та економічного розвитку райдержадміністрації</w:t>
      </w:r>
      <w:r>
        <w:rPr>
          <w:color w:val="FF66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0"/>
        <w:ind w:firstLine="3782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120" w:after="0"/>
        <w:ind w:firstLine="3782"/>
        <w:rPr/>
      </w:pPr>
      <w:r>
        <w:rPr>
          <w:b/>
          <w:i/>
          <w:sz w:val="28"/>
          <w:szCs w:val="28"/>
          <w:lang w:val="uk-UA"/>
        </w:rPr>
        <w:t>С е р п е н ь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Про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 паспортів готовності приміщень до роботи в осінньо-зимовий період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 xml:space="preserve">: заступник голови райдержадміністрації, сектор </w:t>
      </w:r>
      <w:r>
        <w:rPr>
          <w:iCs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площ до посіву озимих культур, посів озимих культур та озимих кормових культур на випас. Заготівля силосу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відділу агропромислового та економічного розвитку райдержадміністрації.</w:t>
      </w:r>
    </w:p>
    <w:p>
      <w:pPr>
        <w:pStyle w:val="22"/>
        <w:spacing w:lineRule="auto" w:line="240" w:before="0" w:after="0"/>
        <w:ind w:left="3780" w:right="-2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закладів освіти до нового навчального року.</w:t>
      </w:r>
    </w:p>
    <w:p>
      <w:pPr>
        <w:pStyle w:val="22"/>
        <w:spacing w:lineRule="auto" w:line="240" w:before="0" w:after="0"/>
        <w:ind w:left="3780" w:right="-2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підготовку закладів освіти в осінньо-зимовий період.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заступник голови райдержадміністрації, начальник відділу освіти, молоді та спорту райдержадміністрації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6. Про підсумки проведення в районі у І півріччі 2019 року призову громадян на строкову військову службу та залучення на військову службу за контрактом (липень). 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заступник голови райдержадміністрації, головний спеціаліст з питань мобілізаційної, оборонної роботи апарату районної державної адміністрації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агропромислового комплексу району до роботи в осінньо-зимовий період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начальник відділу агропромислового та економічного розвитку райдержадміністрації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>2. По питанню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 xml:space="preserve">завідувач сектору </w:t>
      </w:r>
      <w:r>
        <w:rPr>
          <w:iCs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районна комісія з питань ТЕБ та НС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питань погашення заборгованості із заробітної плати, пенсій, стипендій та інших соціальн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робоча група з питань легалізації виплати заробітної плати та </w:t>
      </w:r>
      <w:r>
        <w:rPr>
          <w:color w:val="000000"/>
          <w:sz w:val="28"/>
          <w:szCs w:val="28"/>
          <w:lang w:val="uk-UA"/>
        </w:rPr>
        <w:t>зайнятості населення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</w:t>
      </w:r>
      <w:r>
        <w:rPr>
          <w:sz w:val="28"/>
          <w:szCs w:val="28"/>
          <w:lang w:val="uk-UA"/>
        </w:rPr>
        <w:t xml:space="preserve"> з питань розгляду звернень громадян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голова райдержадміністрації.</w:t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у справах дітей (ли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не рідше 2-х раз на місяц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.</w:t>
      </w:r>
    </w:p>
    <w:p>
      <w:pPr>
        <w:pStyle w:val="22"/>
        <w:spacing w:lineRule="auto" w:line="240" w:before="0" w:after="0"/>
        <w:ind w:left="396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ерівник апарату райдерж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загальний відділ апарату райдержадміністрації.</w:t>
      </w:r>
    </w:p>
    <w:p>
      <w:pPr>
        <w:pStyle w:val="22"/>
        <w:spacing w:lineRule="auto" w:line="240" w:before="0" w:after="0"/>
        <w:ind w:firstLine="43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заступник голови</w:t>
      </w:r>
      <w:r>
        <w:rPr>
          <w:i/>
          <w:sz w:val="28"/>
          <w:szCs w:val="28"/>
          <w:lang w:val="uk-UA"/>
        </w:rPr>
        <w:t>,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, керівники структурних підрозділів районної державної адміністрації, сільські голов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мінару-навчання з посадовими особами органів реєстрації селищної, сільських рад. районного відділу ДРАЦС та районного сектору ДМС з питання особливостей подання інформації щодо виборців під час виборчої кампанії з проведення позачергових виборів Верховної Ради України 21 липня 2019 року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ведення державного реєстру виборців райдержадміністрації.</w:t>
      </w:r>
    </w:p>
    <w:p>
      <w:pPr>
        <w:pStyle w:val="22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устрічі-наради за участю представників малого бізнесу, контролюючих органів та керівництва району, присвячену Дню підприємц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Normal"/>
        <w:ind w:firstLine="3420"/>
        <w:rPr>
          <w:b/>
          <w:b/>
          <w:bCs/>
          <w:i/>
          <w:i/>
          <w:color w:val="FF6600"/>
          <w:sz w:val="28"/>
          <w:szCs w:val="28"/>
          <w:lang w:val="uk-UA"/>
        </w:rPr>
      </w:pPr>
      <w:r>
        <w:rPr>
          <w:b/>
          <w:bCs/>
          <w:i/>
          <w:color w:val="FF6600"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/>
        <w:ind w:left="396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b/>
          <w:b/>
          <w:lang w:val="uk-UA"/>
        </w:rPr>
      </w:pPr>
      <w:r>
        <w:rPr>
          <w:i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відділ освіти, молоді та спорту райдержадміністрації.</w:t>
      </w:r>
    </w:p>
    <w:p>
      <w:pPr>
        <w:pStyle w:val="Normal"/>
        <w:ind w:firstLine="34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управління соціального захисту населення райдержадміністрації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en-US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.</w:t>
      </w:r>
    </w:p>
    <w:p>
      <w:pPr>
        <w:pStyle w:val="22"/>
        <w:spacing w:lineRule="auto" w:line="240" w:before="0" w:after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b w:val="false"/>
        </w:rPr>
        <w:t>свята Івана Купала «Дівчата гадають, віночки пускають» (липень)</w:t>
      </w:r>
      <w:r>
        <w:rPr>
          <w:b w:val="false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IX</w:t>
      </w:r>
      <w:r>
        <w:rPr>
          <w:b w:val="false"/>
          <w:szCs w:val="28"/>
          <w:lang w:val="ru-RU"/>
        </w:rPr>
        <w:t xml:space="preserve"> р</w:t>
      </w:r>
      <w:r>
        <w:rPr>
          <w:b w:val="false"/>
          <w:szCs w:val="28"/>
        </w:rPr>
        <w:t>айонн</w:t>
      </w:r>
      <w:r>
        <w:rPr>
          <w:b w:val="false"/>
          <w:szCs w:val="28"/>
          <w:lang w:val="ru-RU"/>
        </w:rPr>
        <w:t xml:space="preserve">ого </w:t>
      </w:r>
      <w:r>
        <w:rPr>
          <w:b w:val="false"/>
          <w:szCs w:val="28"/>
        </w:rPr>
        <w:t>свя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родної творчості «Над прозорою криницею-2019»</w:t>
      </w:r>
      <w:r>
        <w:rPr>
          <w:b w:val="false"/>
          <w:szCs w:val="28"/>
          <w:lang w:val="ru-RU"/>
        </w:rPr>
        <w:t xml:space="preserve">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тематично-</w:t>
      </w:r>
      <w:r>
        <w:rPr>
          <w:b w:val="false"/>
          <w:szCs w:val="28"/>
        </w:rPr>
        <w:t>концертної програми до Дня незалежності України «Від роду, до народу слався, Україно!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ставки декоративно-прикладного мистецтва умільців Талалаївщини «Мій край – неначе рай», присвяченої 28-й річниці Незалежності України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ята Обжинок «Серпневий день – рік годує»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атично-концертної програми, присвяченої визволенню Талалаївщини від фашистських загарбників (верес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цертної програми, присвяченої Дню селища «Моя маленька батьківщина» (верес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ставки юних художників, майстрів декоративно-прикладного мистецтва та виставки квітів «Власноруч створена краса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сектор культури та туризм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міні-футболу серед дівчат (ли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серед хлопців, присвячений Дню Прапора та Дню незалежності (сер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портивних заходів, присвячених 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фізичної культур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ту</w:t>
      </w:r>
      <w:r>
        <w:rPr>
          <w:sz w:val="28"/>
          <w:szCs w:val="28"/>
          <w:lang w:val="uk-UA"/>
        </w:rPr>
        <w:t xml:space="preserve"> (вересень);</w:t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900" w:hanging="180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всеукраїнського рейду «Урок» (серпень – верес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нференції педагогічних працівників (сер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відзначення 200-річчя з дня народження П.Куліша (сер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відзначення 125-річчя від дня народження О.Довженка (вересень)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</w:tabs>
        <w:ind w:left="90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лагодійної акції «Даруймо радість дітям» (серпень – жов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заходів до Дня усиновлення (вересень)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лужба у справах дітей райдержадміністрації.</w:t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заходів з нагоди Всесвітнього дня боротьби з торгівлею людьми (липень)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центр соціальних служб для сім»ї,  дітей та молоді райдержадміністрації.</w:t>
      </w:r>
    </w:p>
    <w:p>
      <w:pPr>
        <w:pStyle w:val="22"/>
        <w:spacing w:lineRule="auto" w:line="240" w:before="120" w:after="0"/>
        <w:ind w:left="3538" w:hanging="28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липень).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Normal"/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вести аналіз якісного і кількісного складу державних службовців в апараті, структурних підрозділах районної державної адміністрації (до 05 жовтня 2019 рок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керівник апарату райдержадміністрації, головний спеціаліст з питань роботи з персоналом райдержадміністра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щомісяц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керівник апарату, головний спеціаліст з питань роботи з персоналом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, заступники голови райдержадміністрації.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Української, Рябухівської,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-вересень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фінансове управління райдержадміністрації, відділ агропромислового та економічного розвитк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керівник апарату райдержадміністрації, сектор економічного розвитку райдержадміністрації, апарат райдержадміністрації.</w:t>
      </w:r>
    </w:p>
    <w:p>
      <w:pPr>
        <w:pStyle w:val="22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 трічей «за круглим столом»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 заступник голови райдержадміністрації, сектор культури та туризму райдержадміністрації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керівник апарату райдержадміністрації, загальний відділ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8-ї річниці незалежності України (24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76-ї річниці визволення Чернігівщини від нацистських окупантів (14 – 17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усиновлення (30 вересня)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«Про заходи щодо збалансування місцевих бюджетів у 2018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8 №811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9 №285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9-2020 рок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8 №708 «Про реалізацію державної політики з питань нагород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01.2019 №5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19 №48 «Про заходи щодо збалансування місцевих бюджетів у 2019 році в процесі їх виконання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5.2019 №58 «Про проведення державної інвентаризації радіоактивних відходів».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В.о. керівника апарату, начальник </w:t>
        <w:br/>
        <w:t xml:space="preserve">відділу </w:t>
      </w:r>
      <w:r>
        <w:rPr>
          <w:sz w:val="28"/>
          <w:szCs w:val="28"/>
        </w:rPr>
        <w:t xml:space="preserve">ведення Державного реєстру </w:t>
        <w:br/>
        <w:t>виборців апарату райдержадміністрації</w:t>
      </w:r>
      <w:r>
        <w:rPr>
          <w:sz w:val="28"/>
        </w:rPr>
        <w:t xml:space="preserve"> </w:t>
        <w:tab/>
        <w:tab/>
        <w:t>А.Литвиненко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2:00Z</dcterms:created>
  <dc:creator>Admin</dc:creator>
  <dc:description/>
  <cp:keywords/>
  <dc:language>en-US</dc:language>
  <cp:lastModifiedBy>Admin</cp:lastModifiedBy>
  <cp:lastPrinted>2019-06-25T11:03:00Z</cp:lastPrinted>
  <dcterms:modified xsi:type="dcterms:W3CDTF">2019-06-27T11:13:00Z</dcterms:modified>
  <cp:revision>211</cp:revision>
  <dc:subject/>
  <dc:title>У К Р А Ї Н А</dc:title>
</cp:coreProperties>
</file>