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тановчі збор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 обрання нового складу громадської ради п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Талалаївській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Талалаївка                                                                                11 лютого 2013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списком до участі в установчих зборах громадської ради при Талалаївській РДА ідентифіковано 11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сутні на установчих зборах 7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установчих зборах присут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Талалаївської РДА, уповноважений представник в роботі громадської ради Плюта О.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Талалаївської райради Дмитрюк С.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 відділу з питань внутрішньої політики та  зв’язків з громадськістю апарату Талалаївської РДА Попова О.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ловний спеціаліст відділу з питань внутрішньої політики та зв’язків з громадськістю апарату Талалаївської РДА Половко І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 районної газети «Трибуна хлібороба» Цілина Н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ійшла пропозиція роботу розпочати Головою установчих зборів, запропонували обрати Штима А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7</w:t>
        <w:tab/>
        <w:tab/>
        <w:t xml:space="preserve">проти - </w:t>
        <w:tab/>
        <w:t>утр –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ем установчих зборів запропоновано обрати Огій В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7</w:t>
        <w:tab/>
        <w:tab/>
        <w:t xml:space="preserve">проти - </w:t>
        <w:tab/>
        <w:t>утр –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чильну комісію запропоновано обрати в складі 3-х осіб: Тарасенко І.М., Несен О.А., Горкавенко Л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7</w:t>
        <w:tab/>
        <w:tab/>
        <w:t xml:space="preserve">проти - </w:t>
        <w:tab/>
        <w:t>утр –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установчих зборів</w:t>
        <w:tab/>
        <w:tab/>
        <w:tab/>
        <w:tab/>
        <w:tab/>
        <w:tab/>
        <w:t>Штим А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кретар </w:t>
        <w:tab/>
        <w:tab/>
        <w:tab/>
        <w:tab/>
        <w:tab/>
        <w:tab/>
        <w:tab/>
        <w:tab/>
        <w:tab/>
        <w:t>Огій В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 1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ічильної комісії установчих зборів з обрання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ового складу громадської ради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 Талалаївській Р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Талалаївка                                                                                11 лютого 2013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лічильної комісії  проводиться в кількості 3-х членів лічильної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Тарасенко І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оркавенко Л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Несен О.А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ня голови лічильної комісії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ня секретаря лічильної комісії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  <w:lang w:val="uk-UA"/>
        </w:rPr>
        <w:t>Постановили:</w:t>
      </w:r>
      <w:r>
        <w:rPr>
          <w:sz w:val="28"/>
          <w:szCs w:val="28"/>
          <w:lang w:val="uk-UA"/>
        </w:rPr>
        <w:t xml:space="preserve"> обрати головою лічильної комісії установчих зборів з обрання нового складу громадської ради при Талалаївській РДА </w:t>
      </w:r>
    </w:p>
    <w:p>
      <w:pPr>
        <w:pStyle w:val="Normal"/>
        <w:ind w:left="705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расенка І.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  <w:lang w:val="uk-UA"/>
        </w:rPr>
        <w:t>Постановили:</w:t>
      </w:r>
      <w:r>
        <w:rPr>
          <w:sz w:val="28"/>
          <w:szCs w:val="28"/>
          <w:lang w:val="uk-UA"/>
        </w:rPr>
        <w:t xml:space="preserve"> обрати секретарем лічильної комісії  установчих зборів з обрання нового складу громадської ради при Талалаївській РДА 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ркавенко Л.М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лічильної комісії:</w:t>
        <w:tab/>
        <w:tab/>
        <w:tab/>
        <w:tab/>
        <w:tab/>
        <w:t>Тарасенко І.М.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лічильної комісії:</w:t>
        <w:tab/>
        <w:tab/>
        <w:tab/>
        <w:tab/>
        <w:tab/>
        <w:t>Горкавенко Л.М.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  <w:tab/>
        <w:tab/>
        <w:tab/>
        <w:tab/>
        <w:tab/>
        <w:tab/>
        <w:tab/>
        <w:t>Несен О.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 2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ічильної комісії установчих зборів з обрання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ового складу громадської ради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 Талалаївській Р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Талалаївка                                                                                11 лютого 2013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исутн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Голова лічильної комісії: Тарасенко І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лічильної комісії: Горкавенко Л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Члени лічильної комісії: Несен О.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денний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ідкритого голосування з обрання нового складу громадської ради при Талалаївській РД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Про результати обрання голови громадської ради при Талалаївській РД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Про результати обрання заступника голови громадської ради при Талалаївській РД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Про обрання секретаря громадської ради при Талалаївській РД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голова лічильної комісії Тарасенко І.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иском учасників установчих зборів зареєстровано 11 осіб з них присутніх 7 осіб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>Склад громадської ради прийнято за списком в кількості 11 чоловік (список додається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7</w:t>
        <w:tab/>
        <w:tab/>
        <w:t xml:space="preserve">проти - </w:t>
        <w:tab/>
        <w:t>утр –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головою громадської ради при Талалаївській РДА Штим А.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ab/>
        <w:t>За – 6</w:t>
        <w:tab/>
        <w:tab/>
        <w:t>проти - 1</w:t>
        <w:tab/>
        <w:tab/>
        <w:t>утр – 1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ин голос «за» зарахований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м члена ГР Демиденко М.Д. – голос за Штим А.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заступника голови громадської ради при Талалаївській РДА Циганенко Б.Г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5</w:t>
        <w:tab/>
        <w:tab/>
        <w:t>проти - 1</w:t>
        <w:tab/>
        <w:tab/>
        <w:t>утр – 1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рано секретаря громадської ради при Талалаївській РДА Огій В.М.\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сува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– 5</w:t>
        <w:tab/>
        <w:tab/>
        <w:t xml:space="preserve">проти - </w:t>
        <w:tab/>
        <w:tab/>
        <w:t>утр – 2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лічильної комісії:</w:t>
        <w:tab/>
        <w:tab/>
        <w:tab/>
        <w:tab/>
        <w:tab/>
        <w:t>Тарасенко І.М.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лічильної комісії:</w:t>
        <w:tab/>
        <w:tab/>
        <w:tab/>
        <w:tab/>
        <w:tab/>
        <w:t>Горкавенко Л.М.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  <w:tab/>
        <w:tab/>
        <w:tab/>
        <w:tab/>
        <w:tab/>
        <w:tab/>
        <w:tab/>
        <w:t>Несен О.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4:00Z</dcterms:created>
  <dc:creator>cbs</dc:creator>
  <dc:description/>
  <cp:keywords/>
  <dc:language>en-US</dc:language>
  <cp:lastModifiedBy>Politika</cp:lastModifiedBy>
  <cp:lastPrinted>2013-02-16T14:27:00Z</cp:lastPrinted>
  <dcterms:modified xsi:type="dcterms:W3CDTF">2013-02-20T08:52:00Z</dcterms:modified>
  <cp:revision>7</cp:revision>
  <dc:subject/>
  <dc:title>ГРОМАДСЬКА РАДА</dc:title>
</cp:coreProperties>
</file>