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5175" cy="343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21" t="9965" r="3468" b="1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5175" cy="343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83" t="10096" r="3468" b="1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ий шрифт абзацу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0:00Z</dcterms:created>
  <dc:creator>в</dc:creator>
  <dc:description/>
  <cp:keywords/>
  <dc:language>en-US</dc:language>
  <cp:lastModifiedBy>Politika</cp:lastModifiedBy>
  <dcterms:modified xsi:type="dcterms:W3CDTF">2013-02-07T13:00:00Z</dcterms:modified>
  <cp:revision>3</cp:revision>
  <dc:subject/>
  <dc:title>“Чернігівщина експертна – 2012” - найбільш впливовим державним службовцем став голова Чернігівської облдержадміністрації Володимир Хоменко</dc:title>
</cp:coreProperties>
</file>