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4625744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0720728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клад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ромадської ради при 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 України від 03 листопада 2010 року № 996 „Про забезпечення участі громадськості у формуванні та реалізації державної політики” та відповідно до Закону України „Про місцеві державні адміністрації”, з  урахуванням протоколу установчих зборів для формування громадської ради при районній державній адміністрації   від  11 лютого 2013 року: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громадської ради при районній державній адміністрації  згідно з додатком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о чинність, розпорядження голови райдержадміністрації від 11 березня 2011 року №77 „Про затвердження складу громадської ради при райдержадміністрації”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голови районної державної</w:t>
        <w:br/>
        <w:t xml:space="preserve"> </w:t>
        <w:tab/>
        <w:t>адміністрації</w:t>
        <w:tab/>
        <w:tab/>
        <w:tab/>
        <w:tab/>
        <w:tab/>
        <w:tab/>
        <w:tab/>
        <w:t>О.П.Плюта</w:t>
      </w:r>
    </w:p>
    <w:p>
      <w:pPr>
        <w:pStyle w:val="Normal"/>
        <w:spacing w:lineRule="auto" w:line="228"/>
        <w:ind w:left="5040" w:hanging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до розпорядження в.о.голови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20</w:t>
      </w:r>
      <w:r>
        <w:rPr>
          <w:b/>
          <w:i/>
          <w:sz w:val="28"/>
          <w:szCs w:val="28"/>
        </w:rPr>
        <w:t xml:space="preserve"> лютого 2013 року №</w:t>
      </w:r>
      <w:r>
        <w:rPr>
          <w:b/>
          <w:i/>
          <w:sz w:val="28"/>
          <w:szCs w:val="28"/>
          <w:lang w:val="uk-UA"/>
        </w:rPr>
        <w:t xml:space="preserve"> 37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Склад</w:t>
        <w:br/>
        <w:t xml:space="preserve">громадської рад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при </w:t>
      </w:r>
      <w:r>
        <w:rPr>
          <w:rFonts w:cs="Times New Roman" w:ascii="Times New Roman" w:hAnsi="Times New Roman"/>
          <w:i w:val="false"/>
          <w:lang w:val="uk-UA"/>
        </w:rPr>
        <w:t xml:space="preserve">Талалаївській </w:t>
      </w:r>
      <w:r>
        <w:rPr>
          <w:rFonts w:cs="Times New Roman" w:ascii="Times New Roman" w:hAnsi="Times New Roman"/>
          <w:i w:val="false"/>
        </w:rPr>
        <w:t xml:space="preserve"> районній державній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186"/>
        <w:gridCol w:w="4188"/>
        <w:gridCol w:w="1621"/>
      </w:tblGrid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 представника ІГС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інституту громадського суспільства (ІГС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 в громадській раді (ГР)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ркавенко </w:t>
              <w:br/>
              <w:t>Лідія Миколаївна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профспілки працівників культури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Демиденко </w:t>
              <w:br/>
              <w:t>Микола Дмитр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громадська організація «Екологічний контроль – Талалаївка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Ілляшенко </w:t>
              <w:br/>
              <w:t>Анатолій Микола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>Районна організація ВГО «Союз Чорнобиль України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сен </w:t>
              <w:br/>
              <w:t>Олексій Антон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профспілки працівників освіти і науки України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гій </w:t>
              <w:br/>
              <w:t>Володимир Михайл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Українського Товариства мисливців і рибалок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кретар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sz w:val="28"/>
                <w:szCs w:val="28"/>
              </w:rPr>
              <w:t xml:space="preserve">Площик </w:t>
              <w:br/>
              <w:t>Алла Володимирівна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Громадський Благодійний Фонд «Лікарняна каса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Сорока </w:t>
              <w:br/>
              <w:t>Костянтин Микола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спілка підприємці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Тарасенко </w:t>
              <w:br/>
              <w:t>Іван Микола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е товариство бджолярів-любителі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Циганенко </w:t>
              <w:br/>
              <w:t>Борис Григор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ветеранів війни та праці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и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унов </w:t>
              <w:br/>
              <w:t>Олександр Анатолі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організація Української Спілки ветеранів Афганістану (воїнів-інтернаціоналістів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Штим </w:t>
              <w:br/>
              <w:t>Анатолій Михайл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рган самоорганізації населення «Квартальний комітет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</w:t>
            </w:r>
          </w:p>
        </w:tc>
      </w:tr>
    </w:tbl>
    <w:p>
      <w:pPr>
        <w:pStyle w:val="2"/>
        <w:tabs>
          <w:tab w:val="clear" w:pos="708"/>
          <w:tab w:val="left" w:pos="6480" w:leader="none"/>
        </w:tabs>
        <w:spacing w:lineRule="auto" w:line="240" w:before="0" w:after="0"/>
        <w:ind w:left="284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tabs>
          <w:tab w:val="clear" w:pos="708"/>
          <w:tab w:val="left" w:pos="6480" w:leader="none"/>
        </w:tabs>
        <w:spacing w:lineRule="auto" w:line="240" w:before="0" w:after="0"/>
        <w:ind w:left="284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Керівник апарату </w:t>
        <w:br/>
        <w:t xml:space="preserve">райдержадміністрації  </w:t>
        <w:tab/>
        <w:t>М.П.Конова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ий шрифт абзацу"/>
    <w:qFormat/>
    <w:rPr/>
  </w:style>
  <w:style w:type="character" w:styleId="Style9">
    <w:name w:val=" Знак Знак"/>
    <w:basedOn w:val="Style8"/>
    <w:qFormat/>
    <w:rPr>
      <w:sz w:val="32"/>
      <w:szCs w:val="24"/>
      <w:lang w:val="uk-UA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9:00Z</dcterms:created>
  <dc:creator>Admin</dc:creator>
  <dc:description/>
  <cp:keywords/>
  <dc:language>en-US</dc:language>
  <cp:lastModifiedBy>Politika</cp:lastModifiedBy>
  <cp:lastPrinted>2013-02-22T14:40:00Z</cp:lastPrinted>
  <dcterms:modified xsi:type="dcterms:W3CDTF">2013-02-26T06:19:00Z</dcterms:modified>
  <cp:revision>2</cp:revision>
  <dc:subject/>
  <dc:title>У К Р А Ї Н А</dc:title>
</cp:coreProperties>
</file>