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ТЕХНОЛОГІЧНА КАРТКА №</w:t>
      </w:r>
      <w:r>
        <w:rPr/>
        <w:t xml:space="preserve"> </w:t>
      </w:r>
      <w:r>
        <w:rPr>
          <w:lang w:val="uk-UA"/>
        </w:rPr>
        <w:t>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дача посвідчення «Інвалід війн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48"/>
        <w:gridCol w:w="2736"/>
        <w:gridCol w:w="1180"/>
        <w:gridCol w:w="189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послуг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і структурний підрозді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 (В,У,П,З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повідомлення про термін викона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права особи на отримання посвідче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иска посвід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обслуговування інваліді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я у журналі видачі посвідчен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посвідче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 (заступник начальника) управлі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ча посвідче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обслуговування інваліді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 -  1 ден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(передбачена законодавством) —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римітк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Умовні позначки: В – виконує; У- бере участь; П – погоджує; З – затверджує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ХНОЛОГІЧНА КАРТКА №</w:t>
      </w:r>
      <w:r>
        <w:rPr/>
        <w:t xml:space="preserve"> </w:t>
      </w: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дача посвідчення «Учасник війн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48"/>
        <w:gridCol w:w="2736"/>
        <w:gridCol w:w="1180"/>
        <w:gridCol w:w="189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послуг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і структурний підрозді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 (В,У,П,З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повідомлення про термін викона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права особи на отримання посвідче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иска посвід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обслуговування інваліді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я у журналі видачі посвідчен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посвідче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 (заступник начальника) управлі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ча посвідче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обслуговування інваліді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 -  1 ден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(передбачено законодавством) —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римітк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Умовні позначки: В – виконує; У- бере участь; П – погоджує; З – затверджує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ХНОЛОГІЧНА КАРТКА № 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дача посвідчення «Ветеран праці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874"/>
        <w:gridCol w:w="2693"/>
        <w:gridCol w:w="1340"/>
        <w:gridCol w:w="186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по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і структурний підрозді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 (В,У,П,З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повідомлення про термін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права особи на отримання посвід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иска посвід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обслуговування інваліді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я у журналі видачі посвід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посвід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 (заступник начальника) управлі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ча посвід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обслуговування інваліді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 -  1 ден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(передбачено законодавством) —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римітк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Умовні позначки: В – виконує; У- бере участь; П – погоджує; З – затверджує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ішення про видачу (невидачу) посвідчення може бути оскаржене в відповідному органі виконавчої влади або в судовому поряд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ХНОЛОГІЧНА КАРТКА №</w:t>
      </w:r>
      <w:r>
        <w:rPr/>
        <w:t xml:space="preserve"> </w:t>
      </w: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дача довідки «Жертва нацистських переслідувань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48"/>
        <w:gridCol w:w="2736"/>
        <w:gridCol w:w="1180"/>
        <w:gridCol w:w="189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послуг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і структурний підрозді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 (В,У,П,З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повідомлення про термін викона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права особи на отримання довід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иска довід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обслуговування інваліді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я у журналі видачі посвідчень і довідо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довід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 (заступник начальника) управлі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ча довід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обслуговування інваліді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 -  1 ден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(передбачена законодавством) —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римітк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Умовні позначки: В – виконує; У- бере участь; П – погоджує; З – затверджує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ХНОЛОГІЧНА КАРТКА № 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дача посвідчення «Члена сім’ї загиблого» (померлого ветерана війн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48"/>
        <w:gridCol w:w="2736"/>
        <w:gridCol w:w="1180"/>
        <w:gridCol w:w="189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послуг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і структурний підрозді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 (В,У,П,З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повідомлення про термін викона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права особи на отримання посвідче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иска посвід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обслуговування інваліді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я у журналі видачі посвідчен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обслуговування інвалідів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посвідче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 (заступник начальника) управлі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ча посвідчен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обслуговування інваліді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 -  1 ден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(передбачено законодавством) —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римітк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Умовні позначки: В – виконує; У- бере участь; П – погоджує; З – затверджує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ХНОЛОГІЧНА КАРТКА № 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дача посвідчення про отримання державної соціальної допомоги інвалідам з дитинства та дітям інваліда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48"/>
        <w:gridCol w:w="3004"/>
        <w:gridCol w:w="1180"/>
        <w:gridCol w:w="142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послуг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а особа і структурний підрозді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 (В,У,П,З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повідомлення про термін виконанн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фінансово-господарського забезпечення управління соціального захисту населенн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вірка права особи на отримання посвідченн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фінансово-господарського забезпечення управління соціального захисту населенн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писка посвідченн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-господарського забезпечення управління соціального захисту населе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у журналі видачі посвідчень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фінансово-господарського забезпечення управління соціального захисту населенн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ис посвідченн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 (заступник начальника) управлі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ча посвідч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фінансово-господарського забезпечення управління соціального захисту населенн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 -  1 день</w:t>
            </w:r>
          </w:p>
        </w:tc>
      </w:tr>
      <w:tr>
        <w:trPr/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днів (передбачена законодавством) —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Примітка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Умовні позначки: В – виконує; У- бере участь; П – погоджує; З – затверджує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24:00Z</dcterms:created>
  <dc:creator>user</dc:creator>
  <dc:description/>
  <cp:keywords/>
  <dc:language>en-US</dc:language>
  <cp:lastModifiedBy>user</cp:lastModifiedBy>
  <dcterms:modified xsi:type="dcterms:W3CDTF">2013-04-24T12:49:00Z</dcterms:modified>
  <cp:revision>2</cp:revision>
  <dc:subject/>
  <dc:title>ТЕХНОЛОГІЧНА КАРТКА № 2</dc:title>
</cp:coreProperties>
</file>