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ча виписки з Єдиного державного реєстру юридичних осіб та фізичних осіб-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довід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тягом двох робочих днів з дати надходження документів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ча витягу з Єдиного державного реєстру юридичних осіб та фізичних осіб-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витяг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п’яти робочих днів з дати надходження запиту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ча довідки з Єдиного державного реєстру юридичних осіб та фізичних осіб-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довід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п’яти робочих днів з дати надходження запиту.</w:t>
            </w:r>
          </w:p>
        </w:tc>
      </w:tr>
    </w:tbl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/>
      </w:pPr>
      <w:r>
        <w:rPr>
          <w:lang w:val="uk-UA"/>
        </w:rPr>
        <w:t>З – затвер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ення змін до відомостей про юридичну особу, що не пов’язані зі змінами в установчих документ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відповідних записів до Єдиного державного реєстру. Видача виписки у випадках, передбачених Законо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</w:t>
            </w:r>
          </w:p>
        </w:tc>
      </w:tr>
    </w:tbl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ення до Єдиного державного реєстру рішення засновників (учасників) юридичної особи або уповноваженого ними органу щодо припинення юридичної особ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відповідного запису до Єдиного державного реєстр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кація у спеціалізованому друкованому засобі масової інформації  повідомл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FontStyle19"/>
                <w:sz w:val="24"/>
                <w:szCs w:val="24"/>
                <w:lang w:val="uk-UA"/>
              </w:rPr>
              <w:t>Не пізніше наступного робочого д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а реєстрація змін до відомостей про фізичну особу-підприємця, які містяться в Єдиному державному реєстр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виписки з внесеними змін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а робочих дні з дати надходження документів.</w:t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після  отрим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м   реєстратором   від   органів   статистики,   державної податкової  служби,  Пенсійного  фонду України даних про взяття на облік державної реєстрації змін  до  відомостей   про   фізичну особу-підприємця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а реєстрація змін до установчих документів юридичної особ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Style14"/>
              <w:autoSpaceDE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установчих документів юридичної особи в старій та новій редакції з відмітками про зміни 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/>
              </w:rPr>
              <w:t xml:space="preserve">виписки </w:t>
            </w:r>
            <w:r>
              <w:rPr>
                <w:sz w:val="24"/>
                <w:szCs w:val="24"/>
                <w:lang w:val="uk-UA"/>
              </w:rPr>
              <w:t>(у випадках, передбачених законом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 пізніше  наступного робочого дня після  отримання  від  органів  статистики,  державної  податкової служби,   Пенсійного   фонду   України   відомостей  про  внесення  відповідних відомостей до відомчих реєстрі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а реєстрація припинення підприємницької діяльності фізичної особи-підприєм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відповідних записів до Єдиного державного реєстру. Видача повідомленн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а реєстрація фізичної особи-підприєм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виписк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 пізніше  наступного  робочого  дня  після  отрим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м   реєстратором   від   органів   статистики,   державної податкової  служби,  Пенсійного  фонду України даних про взяття на облік фізичної особи - підприємц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а реєстрація юридичної особ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виписки та примірника оригіналу установчих документів з відміткою про державну реєстраці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 пізніше  наступного  робочого  дня  після  отримання державним   реєстратором   від   органів   статистики,   державної податкової  служби,  Пенсійного  фонду України даних про взяття на облік    юридичної    особ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</w:t>
      </w:r>
      <w:r>
        <w:rPr>
          <w:b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а реєстрація юридичної особи в результаті її ліквід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8"/>
        <w:gridCol w:w="1877"/>
        <w:gridCol w:w="567"/>
        <w:gridCol w:w="567"/>
        <w:gridCol w:w="567"/>
        <w:gridCol w:w="567"/>
        <w:gridCol w:w="1985"/>
        <w:gridCol w:w="17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роцес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іяні відді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 документі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відповідних записів до Єдиного державного реєстру. Видача повідомл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обочий день з дати  надходження документ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Умовні позначки: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В - викон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У – бере участь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П – погоджує</w:t>
      </w:r>
    </w:p>
    <w:p>
      <w:pPr>
        <w:pStyle w:val="Normal"/>
        <w:shd w:fill="FFFFFF" w:val="clear"/>
        <w:ind w:left="360" w:hanging="0"/>
        <w:rPr>
          <w:lang w:val="uk-UA"/>
        </w:rPr>
      </w:pPr>
      <w:r>
        <w:rPr>
          <w:lang w:val="uk-UA"/>
        </w:rPr>
        <w:t>З - затверджує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05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21:00Z</dcterms:created>
  <dc:creator>user</dc:creator>
  <dc:description/>
  <cp:keywords/>
  <dc:language>en-US</dc:language>
  <cp:lastModifiedBy>user</cp:lastModifiedBy>
  <cp:lastPrinted>2013-04-24T14:31:00Z</cp:lastPrinted>
  <dcterms:modified xsi:type="dcterms:W3CDTF">2013-04-25T07:50:00Z</dcterms:modified>
  <cp:revision>3</cp:revision>
  <dc:subject/>
  <dc:title>ТЕХНОЛОГІЧНА КАРТКА</dc:title>
</cp:coreProperties>
</file>