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чна картка надання адміністративної послуги з видачі містобудівних умов та обмежень забудови земельної ділян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520"/>
        <w:gridCol w:w="360"/>
        <w:gridCol w:w="360"/>
        <w:gridCol w:w="360"/>
        <w:gridCol w:w="360"/>
        <w:gridCol w:w="2340"/>
        <w:gridCol w:w="162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процесу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іяні відді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містобудівних умов та обмежень забудови земельної діля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містобудування, архітектури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містобудування, архітектур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десяти робочих днів з дня реєстрації відповідної заяв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>
          <w:lang w:val="uk-UA"/>
        </w:rPr>
        <w:t>Умовні познаки: В-виконується, У- бере участь, П - підписує, З - затверджує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ЧНА КАРТ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адміністративної послуги з видачі висновку по розгляду   проекту відведення, зміни цільового признач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Етапи опрацювання звернення про надання адміністративної послуг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рийом у заявника заяви та документів для видачі  виснов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еревірка прийнятих документ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Розгляд проектної документації та підготовка виснов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Погодження виснов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Реєстрація та видача замовнику виснов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альна посадова особ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 містобудування і архітектур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труктурні підрозділи, відповідальні за етапи (дію, рішенн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 містобудування і архітектур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троки виконання етапів (дії, рішенн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 1.1 –  протягом робочого дня;</w:t>
      </w:r>
    </w:p>
    <w:p>
      <w:pPr>
        <w:pStyle w:val="Normal"/>
        <w:rPr/>
      </w:pPr>
      <w:r>
        <w:rPr>
          <w:sz w:val="28"/>
          <w:szCs w:val="28"/>
          <w:lang w:val="uk-UA"/>
        </w:rPr>
        <w:t>Етап 1.2 – протягом двох днів з дня прийому або донесення документів;</w:t>
      </w:r>
    </w:p>
    <w:p>
      <w:pPr>
        <w:pStyle w:val="Normal"/>
        <w:rPr/>
      </w:pPr>
      <w:r>
        <w:rPr>
          <w:sz w:val="28"/>
          <w:szCs w:val="28"/>
          <w:lang w:val="uk-UA"/>
        </w:rPr>
        <w:t>Етапи 1.3-1.5 – протягом 14 днів з дня прийому або донесення докумен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ЧНА КАРТ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адміністративної послуги з видачі будівельного паспор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удови земельної ділян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Етапи опрацювання звернення про надання адміністративної послуг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1. Прийом у заявника заяви та документів для виготовлення будівельного паспорта забудови земельної ділянки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2. Перевірка прийнятих документів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3. Виготовлення будівельного паспорта забудови земельної ділянки;</w:t>
      </w:r>
    </w:p>
    <w:p>
      <w:pPr>
        <w:pStyle w:val="Normal"/>
        <w:ind w:left="900" w:hanging="90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Погодження будівельного паспорта забудови земельної ділянки     головним архітектором району;</w:t>
      </w:r>
    </w:p>
    <w:p>
      <w:pPr>
        <w:pStyle w:val="Normal"/>
        <w:ind w:left="900" w:hanging="90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5. Реєстрація та видача замовнику будівельного паспорта забудови  земельної ділянки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Відповідальна посадова особ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чальник відділу містобудування і архітектур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Структурні підрозділи, відповідальні за етапи (дію, рішенн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 містобудування і архітектур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троки виконання етапів (дії, рішенн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 1.1 –  протягом робочого д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 1.2 – протягом двох днів з дня прийому або донесення документ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1.3-1.5 – протягом десяти днів з дня прийому або донесення документ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50:00Z</dcterms:created>
  <dc:creator>user</dc:creator>
  <dc:description/>
  <cp:keywords/>
  <dc:language>en-US</dc:language>
  <cp:lastModifiedBy>user</cp:lastModifiedBy>
  <dcterms:modified xsi:type="dcterms:W3CDTF">2013-04-24T13:20:00Z</dcterms:modified>
  <cp:revision>2</cp:revision>
  <dc:subject/>
  <dc:title>Технологічна картка надання адміністративної послуги з видачі містобудівних умов та обмежень забудови земельної ділянки</dc:title>
</cp:coreProperties>
</file>