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/>
      </w:pPr>
      <w:r>
        <w:rPr>
          <w:b/>
          <w:szCs w:val="28"/>
        </w:rPr>
        <w:t>Інформаційної картки адміністративної послуги</w:t>
      </w:r>
    </w:p>
    <w:p>
      <w:pPr>
        <w:pStyle w:val="2"/>
        <w:ind w:hanging="0"/>
        <w:rPr>
          <w:sz w:val="24"/>
          <w:szCs w:val="24"/>
          <w:u w:val="single"/>
        </w:rPr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u w:val="single"/>
        </w:rPr>
        <w:t>Видача довідки з Реєстру документів дозвільного характеру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 адміністративної послуги)</w:t>
      </w:r>
    </w:p>
    <w:p>
      <w:pPr>
        <w:pStyle w:val="2"/>
        <w:ind w:hanging="0"/>
        <w:jc w:val="center"/>
        <w:rPr/>
      </w:pPr>
      <w:r>
        <w:rPr>
          <w:sz w:val="24"/>
          <w:szCs w:val="24"/>
        </w:rPr>
        <w:t>_</w:t>
      </w:r>
      <w:r>
        <w:rPr>
          <w:b/>
          <w:sz w:val="24"/>
          <w:szCs w:val="24"/>
          <w:u w:val="single"/>
        </w:rPr>
        <w:t>Державний адміністратор Талалаївської районної державної адміністрації</w:t>
      </w:r>
    </w:p>
    <w:p>
      <w:pPr>
        <w:pStyle w:val="2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йменування суб’єкта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7"/>
        <w:gridCol w:w="5315"/>
        <w:gridCol w:w="3489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суб’єкта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, вулиця Леніна, 3, смт.Талалаївка, Талалаївського р-ну, Чернігівської області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 08:00 год. до 17:00 год.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рва</w:t>
            </w:r>
            <w:r>
              <w:rPr>
                <w:sz w:val="24"/>
                <w:szCs w:val="24"/>
              </w:rPr>
              <w:t xml:space="preserve"> з 13:00 год. до 14:00 год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  <w:lang w:val="en-US"/>
              </w:rPr>
              <w:t>04634</w:t>
            </w:r>
            <w:r>
              <w:rPr>
                <w:bCs/>
                <w:sz w:val="24"/>
                <w:szCs w:val="24"/>
              </w:rPr>
              <w:t>) 2</w:t>
            </w:r>
            <w:r>
              <w:rPr>
                <w:bCs/>
                <w:sz w:val="24"/>
                <w:szCs w:val="24"/>
                <w:lang w:val="en-US"/>
              </w:rPr>
              <w:t>118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tladm@cg.ukrtel.net</w:t>
              </w:r>
            </w:hyperlink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У» Про дозвільну систему у сфері господарської діяльності» від 06.09.2005 №2806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Наказ Державного комітету України з питань регуляторної політики та підприємництва від 18 квітня 2006 року № 39 «Про Тимчасовий порядок формування, ведення та користування реєстром документів дозвільного характеру», зареєстрований в Міністерстві юстиції України 16 травня 2006 року № 558/1243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нення суб’єкта щодо отримання довідки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подається запит встановленої форми, до запиту додаються довіреність або інший документ, що підтверджує повноваження представника; оригінал платіжного документу про  внесення плати за видачу довідки  з РДДХ. Під час подання запиту  одержувачем пред»являється паспорт, або інший документ, що посвідчує особу.</w:t>
            </w:r>
          </w:p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або уповноважена особ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кон  України від 06.09.2005 року № 2806-І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«Про дозвільну систему у сфері господарської діяльності», стаття 6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 видачу довідок з Реєстру справляється плата в розмірі двох неоподатковуваних мінімумів доходів громадян. </w:t>
            </w:r>
            <w:bookmarkStart w:id="0" w:name="o177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Кошти, одержані за видачу довідки з Реєстру, спрямовуються на фінансування видатків,  пов'язаних з його веденням,  відповідно до закону. </w:t>
            </w:r>
            <w:bookmarkStart w:id="1" w:name="o178"/>
            <w:bookmarkEnd w:id="1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ргани державної  влади  звільняються  від  плати  за  видачу довідки з Реєстру за їх запитом, у разі якщо такий запит подається у зв'язку із здійсненням ними повноважень, визначених законом. 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бочих днів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запиті про надання довідки відсутні, нечітко або неповністю визначені  відомості.</w:t>
            </w:r>
          </w:p>
          <w:p>
            <w:pPr>
              <w:pStyle w:val="HTM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 Відсутність  документа про внесення плати за надання довідки або плата внесена не в повному обсязі.</w:t>
            </w:r>
          </w:p>
          <w:p>
            <w:pPr>
              <w:pStyle w:val="HTM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мова у  видачі  довідки  надається  письмово протягом двох робочих днів  з дня  надходження  запиту  із  зазначенням  причин відмови. </w:t>
            </w:r>
          </w:p>
          <w:p>
            <w:pPr>
              <w:pStyle w:val="HTM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Довідка  видається  державним адміністратором на бланку суворої    звітності    та    завіряється    підписом   державного адміністратора. </w:t>
            </w:r>
          </w:p>
          <w:p>
            <w:pPr>
              <w:pStyle w:val="Style14"/>
              <w:spacing w:before="280" w:after="0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basedOn w:val="Style13"/>
    <w:qFormat/>
    <w:rPr>
      <w:b/>
      <w:bCs/>
      <w:i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color w:val="000000"/>
      <w:sz w:val="28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ladm@cg.ukrtel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58:00Z</dcterms:created>
  <dc:creator>user</dc:creator>
  <dc:description/>
  <cp:keywords/>
  <dc:language>en-US</dc:language>
  <cp:lastModifiedBy>user</cp:lastModifiedBy>
  <cp:lastPrinted>2013-04-24T14:13:00Z</cp:lastPrinted>
  <dcterms:modified xsi:type="dcterms:W3CDTF">2013-04-24T11:13:00Z</dcterms:modified>
  <cp:revision>8</cp:revision>
  <dc:subject/>
  <dc:title>Додаток 7</dc:title>
</cp:coreProperties>
</file>