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Видача посвідчень батьків та дитини з багатодітної сім’ї</w:t>
      </w:r>
      <w:r>
        <w:rPr>
          <w:sz w:val="24"/>
          <w:szCs w:val="24"/>
        </w:rPr>
        <w:t>_______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адміністративної послуги)</w:t>
      </w:r>
    </w:p>
    <w:p>
      <w:pPr>
        <w:pStyle w:val="2"/>
        <w:jc w:val="right"/>
        <w:rPr/>
      </w:pPr>
      <w:r>
        <w:rPr>
          <w:sz w:val="24"/>
          <w:szCs w:val="24"/>
        </w:rPr>
        <w:t>_Відділ у справах сім’ї молоді та спорту РДА______________________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суб’єкта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7"/>
        <w:gridCol w:w="6077"/>
        <w:gridCol w:w="6"/>
        <w:gridCol w:w="2852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суб’єкта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.Талалаївка</w:t>
            </w:r>
          </w:p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Леніна,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7.00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вихідних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4-3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МУ від 02.03.2010р.№209 «Термін видачі посвідчень батьків та дитини з багатодітної сім’ї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відка про склад сім’ї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отримання посвідчення</w:t>
            </w:r>
          </w:p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про склад сім’ї 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Копія паспортів батьків</w:t>
            </w:r>
          </w:p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пія свідоцтва про народж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У разі плат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ідчення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0:33:00Z</dcterms:created>
  <dc:creator>user</dc:creator>
  <dc:description/>
  <cp:keywords/>
  <dc:language>en-US</dc:language>
  <cp:lastModifiedBy>user</cp:lastModifiedBy>
  <cp:lastPrinted>2013-02-28T08:24:00Z</cp:lastPrinted>
  <dcterms:modified xsi:type="dcterms:W3CDTF">2013-04-24T09:19:00Z</dcterms:modified>
  <cp:revision>4</cp:revision>
  <dc:subject/>
  <dc:title>Додаток 7</dc:title>
</cp:coreProperties>
</file>