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дання дозволу на відчуження майна, право власності (користування) на яке  має малолітня (неповнолітня) особа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райдержадміністрація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кони України „Про охорону дитинства”, „Про забезпечення організаційно-правових умов соціального захисту дітей-сиріт та дітей, позбавлених батьківського піклування”, „Про основи соціально захисту бездомних громадян та безпритульних дітей”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. 66 постанови КМУ від 24.09.2008 №866 „Питання діяльності органів опіки та піклування, пов’язаної із захистом прав дитини”, Сімейний кодекс України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 батьків малолітніх (неповнолітніх) дітей, або осіб, що їх замінюють (опікуни, піклувальники, прийомні батьки, батьки-вихователі)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-заява кожного з батьків (опікунів, піклувальників); 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паспорта, довідки про присвоєння ідентифікаційного номера батьків (опікунів, піклувальників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кументи, що підтверджують право власності (користування) дитини на відчужуване майно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витяг з реєстру прав власності на нерухоме майно, виданий відповідно до законодавства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народження дитин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відка з місця проживання про склад сім’ї та реєстрацію, або витяг з домової книг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рішення про встановлення опіки над дитиною (для опікунів, піклувальників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рішення про встановлення опіки над майном дитини (для опікунів, піклувальників)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-копія свідоцтва про укладення, або розірвання  шлюбу між батьками дитини (у разі наявності).    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розв’язання спору, що виник  між батькам  щодо визначення місця проживання дитини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райдержадміністрація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Сімейний кодекс Україн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. 72 постанови КМУ від 24.09.2008 №866 „Питання діяльності органів опіки та піклування, пов’язаної із захистом прав дитини”, Сімейний кодекс України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 одного з батькі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 xml:space="preserve">-заява одного з батьків; 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паспорта, довідки про присвоєння ідентифікаційного номера батьків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народження дитин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відка з місця проживання про склад сім’ї та реєстрацію, або витяг з домової книг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з місця навчання, виховання дитин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сплату аліментів (у разі наявності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доходи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-копія свідоцтва про укладення, або розірвання  шлюбу між батьками дитини (у разі наявності).    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направлення до служби у справах дітей за місцем проживання (перебування) дитини для організації знайомства з нею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лужба у справах дітей райдержадміністрації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Сімейний кодекс Україн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станова КМУ від 08.10.2008 №905 „Про затвердження Порядку провадження діяльності з усиновлення та здійснення нагляду за дотриманням прав усиновлених дітей”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>Перебування завника на обліку кандидатів в усиновлювачі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>-копія паспорта, або іншого документа, що посвідчує особу;</w:t>
            </w:r>
          </w:p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>-довідка про заробітну плату за останні 6 місяців або копія декларації про доходи за попередній календарний рік, засвідчена органами державної податкової служб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шлюб, укладений в органах реєстрації актів цивільного стану, якщо заявники перебувають в шлюбі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висновок про стан здоров’я кожного заявника, складений за встановленою формою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засвідчена нотаріально письмова згода другого з подружжя на усиновлення дитини (у разі усиновлення дитини одним з подружжя), якщо інше не передбачено законодавством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наявність чи відсутність судимості для кожного заявника, видана органами внутрішніх справ за місцем проживання заявника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>-копія документа. що підтверджує право власності або користування житловим приміщенням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видача висновку про можливість утворення прийомної сім’ї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лужба у справах дітей райдержадміністрації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Сімейний кодекс Україн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станова КМУ від 24.09.2008 №866 „Питання діяльності органів опіки та піклування, пов’язаної із захистом прав дитини”, постанова КМУ від 26.04.2002 №565 „Про затвердження Положення про прийомну сім’ю”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>Заява кандидатів у прийомні батьки про утворення прийомної сім’ї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>-копії паспортів кандидатів у прийомні батьки;</w:t>
            </w:r>
          </w:p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>-довідка про склад сім’ї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шлюб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стан здоров’я кандидатів у прийомні батьки та членів сім’ї, які проживають разом з ними (довідка про відсутність хронічних захворювань, обстеження нарколога, венеролога, психіатра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доходи потенційної прийомної сім’ї за останні 6 місяців або копія декларації про доходи, засвідчена в установленому порядку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проходження навчання кандидатів у прийомні батьки і рекомендація центру соціальних служб для сім’ї. дітей та молоді щодо включення їх у банк даних про сім’ї потенційних усиновителів, опікунів, піклувальників, прийомних батьків, батьків-вихователів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письмова згода всіх повнолітніх членів сім’ї, які проживають разом з кандидатами у прийомні батьки, на утворення прийомної сім’ї, засвідчена нотаріально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видача висновку про можливість бути опікуном 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лужба у справах дітей райдержадміністрації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Закон України „Про забезпечення організаційно-правових умов соціального захисту дітей-сиріт та дітей, позбавлених батьківського піклування”, Сімейний кодекс Україн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станова КМУ від 24.09.2008 №866 „Питання діяльності органів опіки та піклування, пов’язаної із захистом прав дитини”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>Заява ( від подружжя приймається  спільна заява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паспорта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шлюб (для осіб, які перебувають у шлюбі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висновок про стан здоров’я заявника, складений за формою згідно з додатком 5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доходи за останні 6 місяців або копія декларації про доходи, засвідчена в установленому порядку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кумент, що підтверджує право власності або користування житловим приміщенням;</w:t>
            </w:r>
          </w:p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 xml:space="preserve">-довідка про проходження курсу навчання з виховання дітей-сиріт та дітей, позбавлених батьківського піклування, і рекомендація центру соціальних служб для сім’ї, дітей та молоді щодо включення кандидатів до єдиного банку даних; 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від нарколога та психіатра для осіб. Які проживають разом із заявниками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наявність чи відсутність судимості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письмова згода всіх повнолітніх членів сім’ї, які проживають разом з особою, яка бажає взяти дитину-сироту або дитину, позбавлену батьківського піклування під опіку, піклування, засвідчену нотаріально, або написану власноручно в присутності посадової особи, яка здійснює прийом документів, про що робиться позначка в заяві із зазначенням прізвища, ім’я, по-батькові, підпису посадової особи та дати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/>
      </w:pPr>
      <w:r>
        <w:rPr>
          <w:i/>
          <w:u w:val="single"/>
          <w:lang w:val="uk-UA"/>
        </w:rPr>
        <w:t xml:space="preserve">видача висновку про </w:t>
      </w:r>
      <w:r>
        <w:rPr>
          <w:b/>
          <w:i/>
          <w:u w:val="single"/>
          <w:lang w:val="uk-UA"/>
        </w:rPr>
        <w:t>наявність умов для створення дитячого будинку сімейного типу</w:t>
      </w:r>
      <w:r>
        <w:rPr>
          <w:i/>
          <w:u w:val="single"/>
          <w:lang w:val="uk-UA"/>
        </w:rPr>
        <w:t xml:space="preserve"> 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лужба у справах дітей райдержадміністрації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Закон України „Про забезпечення організаційно-правових умов соціального захисту дітей-сиріт та дітей, позбавлених батьківського піклування”, Сімейний кодекс Україн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станова КМУ від 26.04.2002 №564 „Про затвердження Положення про дитячий будинок сімейного типу”, постанова КМУ від 24.09.2008 №866 „Питання діяльності органів опіки та піклування, пов’язаної із захистом прав дитини”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>Заява кандидатів у батьки-вихователі про створення дитячого будинку сімейного тип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ї паспортів кандидатів у батьки-вихователі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склад сім’ї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шлюб (для подружжя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висновок про стан здоров’я кандидатів у батьки-вихователі та членів сім’ї, які проживають разом з ними (довідка про відсутність хронічних захворювань, обстеження нарколога, венеролога, психіатра)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доходи за останні 6 місяців або копія декларації про доходи, засвідчена в установленому порядку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кумент, що підтверджує право власності або користування житловим приміщенням;</w:t>
            </w:r>
          </w:p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 xml:space="preserve">-довідка про проходження курсу навчання кандидатів у батьки-вихователі і рекомендація центру соціальних служб для сім’ї, дітей та молоді щодо включення їх у банк даних про сім’ї потенційних усиновителів, опікунів, піклувальників, прийомних батьків, батьків-вихователів; 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наявність чи відсутність судимості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письмова згода всіх повнолітніх членів сім’ї, які проживають разом з кандидатами у батьками-вихователі, якщо останні вирішили створити дитячий будинок сімейного типу на власній житловій площі, засвідчена нотаріально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інформаційної картки адміністративної послуги</w:t>
      </w:r>
    </w:p>
    <w:p>
      <w:pPr>
        <w:pStyle w:val="21"/>
        <w:spacing w:lineRule="auto" w:line="240"/>
        <w:jc w:val="center"/>
        <w:rPr/>
      </w:pPr>
      <w:r>
        <w:rPr>
          <w:i/>
          <w:u w:val="single"/>
          <w:lang w:val="uk-UA"/>
        </w:rPr>
        <w:t xml:space="preserve">видача висновку про </w:t>
      </w:r>
      <w:r>
        <w:rPr>
          <w:b/>
          <w:i/>
          <w:u w:val="single"/>
          <w:lang w:val="uk-UA"/>
        </w:rPr>
        <w:t>можливість бути усиновлювачами</w:t>
      </w:r>
      <w:r>
        <w:rPr>
          <w:i/>
          <w:u w:val="single"/>
          <w:lang w:val="uk-UA"/>
        </w:rPr>
        <w:t xml:space="preserve"> </w:t>
      </w:r>
    </w:p>
    <w:p>
      <w:pPr>
        <w:pStyle w:val="21"/>
        <w:spacing w:lineRule="auto" w:line="240"/>
        <w:jc w:val="center"/>
        <w:rPr>
          <w:lang w:val="uk-UA"/>
        </w:rPr>
      </w:pPr>
      <w:r>
        <w:rPr/>
        <w:t>(назва адміністративної послуги)</w:t>
      </w:r>
    </w:p>
    <w:p>
      <w:pPr>
        <w:pStyle w:val="21"/>
        <w:spacing w:lineRule="auto" w:line="2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лужба у справах дітей райдержадміністрації</w:t>
      </w:r>
    </w:p>
    <w:p>
      <w:pPr>
        <w:pStyle w:val="21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89"/>
        <w:gridCol w:w="972"/>
        <w:gridCol w:w="3431"/>
        <w:gridCol w:w="2677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Місцезнаходження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ніна, 3, смт. Талалаївка, Чернігівська обл., 172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Закони Україн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Сімейний кодекс Україн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станова КМУ від 08.10.2008 №905 „Про затвердження Порядку провадження діяльності з усиновлення та здійснення нагляду за дотриманням прав усиновлених дітей”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right="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Заява кандидатів в усиновлювачі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ї паспортів кандидатів в усиновлювачі або іншого документа, що посвідчує особу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копія свідоцтва про шлюб, укладений в органах реєстрації актів цивільного стану, якщо заявники перебувають у шлюбі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висновок про стан здоров’я кожного заявника складений за встановленою формою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заробітну плату за останні 6 місяців або копія декларації про доходи, засвідчена органами державної податкової служби;</w:t>
            </w:r>
          </w:p>
          <w:p>
            <w:pPr>
              <w:pStyle w:val="21"/>
              <w:spacing w:lineRule="auto" w:line="240"/>
              <w:rPr/>
            </w:pPr>
            <w:r>
              <w:rPr>
                <w:lang w:val="uk-UA"/>
              </w:rPr>
              <w:t>-копія документа, що підтверджує право власності або користування житловим приміщенням;</w:t>
            </w:r>
          </w:p>
          <w:p>
            <w:pPr>
              <w:pStyle w:val="2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-довідка про наявність чи відсутність судимості;</w:t>
            </w:r>
          </w:p>
          <w:p>
            <w:pPr>
              <w:pStyle w:val="21"/>
              <w:spacing w:lineRule="auto" w:line="24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засвідчена нотаріально письмова згода другого з подружжя на усиновлення дитини (у разі усиновлення дитини одним з подружжя), якщо інше не передбачене законодавством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заяви одержувачем адміністративної послуги та пакету документів, передбаченого п.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латність (безоплатність)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озрахунковий рахунок для внесення плат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трок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ерелік підстав для відмови у наданні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Результат надання адміністративної послуги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Способи отримання відповіді (результату)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>Примітка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0:00Z</dcterms:created>
  <dc:creator>talalaivka</dc:creator>
  <dc:description/>
  <cp:keywords/>
  <dc:language>en-US</dc:language>
  <cp:lastModifiedBy>user</cp:lastModifiedBy>
  <cp:lastPrinted>2009-07-30T12:14:00Z</cp:lastPrinted>
  <dcterms:modified xsi:type="dcterms:W3CDTF">2013-04-24T09:10:00Z</dcterms:modified>
  <cp:revision>2</cp:revision>
  <dc:subject/>
  <dc:title> </dc:title>
</cp:coreProperties>
</file>