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Times New Roman"/>
          <w:lang w:val="en-US"/>
        </w:rPr>
        <w:t xml:space="preserve">                                              </w:t>
      </w:r>
      <w:r>
        <w:rPr>
          <w:rFonts w:eastAsia="Times New Roman"/>
        </w:rPr>
        <w:t xml:space="preserve"> </w:t>
      </w:r>
      <w:r>
        <w:rPr>
          <w:b/>
          <w:color w:val="000000"/>
        </w:rPr>
        <w:t>Інформаційна картка адміністративної послуг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дання містобудівних умов та обмежень забудови земельної ділянк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(назва адміністративної послуги</w:t>
      </w:r>
      <w:r>
        <w:rPr>
          <w:u w:val="single"/>
        </w:rPr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ідділ містобудування та архітектури Талалаївської райдержадміністрації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найменування суб’єкта надання адміністративної послуги)</w:t>
      </w:r>
    </w:p>
    <w:tbl>
      <w:tblPr>
        <w:tblW w:w="109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7"/>
        <w:gridCol w:w="4456"/>
        <w:gridCol w:w="17"/>
        <w:gridCol w:w="5534"/>
      </w:tblGrid>
      <w:tr>
        <w:trPr/>
        <w:tc>
          <w:tcPr>
            <w:tcW w:w="10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Леніна, №3, смт.Талалаїв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- пн. з 8.00 до 17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б .нд .- вихід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/факс (довідки), адреса електронної пошти та вебсайт суб’єкта надання адміністративної послуги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-13-33</w:t>
            </w:r>
          </w:p>
        </w:tc>
      </w:tr>
      <w:tr>
        <w:trPr/>
        <w:tc>
          <w:tcPr>
            <w:tcW w:w="10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и України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країни від 17 лютого 2011 р. №3038-УІ «Про регулювання містобудівної діяльності» ст.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 Кабінету Міністрів України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 центральних органів виконавчої влади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каз  Міністерства регіонального розвитку будівництва та житлово-комунального господарства України від 07.07.2011 №1039 «Про затвердження Порядку надання містобудівних умов та обмежень забудови земельної ділянки, їх склад та зміст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 місцевих органів виконавчої влади/ органів місцевого самоврядування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ови отримання адміністративної послуги</w:t>
            </w:r>
          </w:p>
        </w:tc>
      </w:tr>
      <w:tr>
        <w:trPr>
          <w:trHeight w:val="43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іри замовника щодо забудови земельної ділянк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ія документа про право власності (користування)  земельною ділянкою засвідчена в установленому порядку</w:t>
            </w:r>
          </w:p>
          <w:p>
            <w:pPr>
              <w:pStyle w:val="Normal"/>
              <w:rPr/>
            </w:pPr>
            <w:r>
              <w:rPr/>
              <w:t>ситуаційний план;</w:t>
            </w:r>
          </w:p>
          <w:p>
            <w:pPr>
              <w:pStyle w:val="Normal"/>
              <w:rPr/>
            </w:pPr>
            <w:r>
              <w:rPr/>
              <w:t>викопіювання з топографо-геодезичного плану М1:2000;</w:t>
            </w:r>
          </w:p>
          <w:p>
            <w:pPr>
              <w:pStyle w:val="Normal"/>
              <w:rPr/>
            </w:pPr>
            <w:r>
              <w:rPr/>
              <w:t>кадастровий план;</w:t>
            </w:r>
          </w:p>
          <w:p>
            <w:pPr>
              <w:pStyle w:val="Normal"/>
              <w:rPr/>
            </w:pPr>
            <w:r>
              <w:rPr/>
              <w:t>фотофіксація земельної ділянки з оточенням;</w:t>
            </w:r>
          </w:p>
          <w:p>
            <w:pPr>
              <w:pStyle w:val="Normal"/>
              <w:rPr/>
            </w:pPr>
            <w:r>
              <w:rPr/>
              <w:t>містобудівний розрахунок з техніко-економічними показниками запланованого</w:t>
            </w:r>
            <w:r>
              <w:rPr>
                <w:lang w:val="ru-RU"/>
              </w:rPr>
              <w:t xml:space="preserve"> </w:t>
            </w:r>
            <w:r>
              <w:rPr/>
              <w:t xml:space="preserve">об’єкту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о або рекомендованим листом з описом вкладення</w:t>
            </w:r>
          </w:p>
        </w:tc>
      </w:tr>
      <w:tr>
        <w:trPr>
          <w:trHeight w:val="36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ість (безоплатність) надання адміністративної послуги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/>
            </w:pPr>
            <w:r>
              <w:rPr/>
              <w:t>У разі платності:</w:t>
            </w:r>
          </w:p>
        </w:tc>
      </w:tr>
      <w:tr>
        <w:trPr>
          <w:trHeight w:val="351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/>
            </w:pPr>
            <w:r>
              <w:rPr/>
              <w:t>11.1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ва та реквізити нормативно-правового акту)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/>
            </w:pPr>
            <w:r>
              <w:rPr/>
              <w:t>11.2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/>
            </w:pPr>
            <w:r>
              <w:rPr/>
              <w:t>11.3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/>
              <w:t>Розрахунковий рахунок для внесення плати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/>
            </w:pPr>
            <w:r>
              <w:rPr/>
              <w:t>12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/>
              <w:t>Строк надання адміністративної послуги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ягом 10 робочих днів  з дня реєстрації заяв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/>
            </w:pPr>
            <w:r>
              <w:rPr/>
              <w:t>13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/>
              <w:t>Перелік підстав для відмови у наданні адміністративної послуги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разі невідповідності намірів щодо забудови земельної ділянки вимогам генерального плану населеного пункту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/>
            </w:pPr>
            <w:r>
              <w:rPr/>
              <w:t>14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обудівні умови і обмеження, що дозволяють здійснити проектування об’єкта будівництва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/>
              <w:t>Способи отримання відповіді (результату)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сто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/>
            </w:pPr>
            <w:r>
              <w:rPr/>
              <w:t>16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/>
              <w:t>Примітк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/>
          <w:lang w:val="ru-RU"/>
        </w:rPr>
        <w:t xml:space="preserve">                                              </w:t>
      </w:r>
      <w:r>
        <w:rPr>
          <w:rFonts w:eastAsia="Times New Roman"/>
        </w:rPr>
        <w:t xml:space="preserve"> </w:t>
      </w:r>
      <w:r>
        <w:rPr>
          <w:b/>
          <w:color w:val="000000"/>
        </w:rPr>
        <w:t>Інформаційна картка адміністративної послуг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идача висновку по розгляду проекту відведення, зміни цільвого призначення земельної ділянк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(назва адміністративної послуги</w:t>
      </w:r>
      <w:r>
        <w:rPr>
          <w:u w:val="single"/>
        </w:rPr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ідділ містобудування та архітектури Талалаївської райдержадміністрації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найменування суб’єкта надання адміністративної послуги)</w:t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454"/>
        <w:gridCol w:w="4500"/>
      </w:tblGrid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Леніна, №3, смт.Талалаїв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- пн. з 8.00 до 17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б .нд .- вихід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/факс (довідки), адреса електронної пошти та вебсайт суб’єкта надання адміністративної посл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-13-33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и Украї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країни від 17 лютого 2011 р. №3038-УІ «Про регулювання містобудівної діяльності» ст.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 Кабінету Міністрів Украї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а КМ» Про порядок надання вихідних даних для проектування об’єктів містобудування»від 20.05.2009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 центральних органів виконавчої влад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 місцевих органів виконавчої влади/ органів місцевого самоврядув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ови отримання адміністративної послуги</w:t>
            </w:r>
          </w:p>
        </w:tc>
      </w:tr>
      <w:tr>
        <w:trPr>
          <w:trHeight w:val="43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іри замовника щодо використання земельної ділянк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ява на ім’я начальника відділу містобудування та архітектури РДА</w:t>
            </w:r>
          </w:p>
          <w:p>
            <w:pPr>
              <w:pStyle w:val="Normal"/>
              <w:rPr/>
            </w:pPr>
            <w:r>
              <w:rPr/>
              <w:t>-Дозвіл на виготовлення документаці</w:t>
            </w:r>
          </w:p>
          <w:p>
            <w:pPr>
              <w:pStyle w:val="Normal"/>
              <w:rPr/>
            </w:pPr>
            <w:r>
              <w:rPr/>
              <w:t>- Викопіювання із схеми землекористування сільської, селищної ради</w:t>
            </w:r>
          </w:p>
          <w:p>
            <w:pPr>
              <w:pStyle w:val="Normal"/>
              <w:rPr/>
            </w:pPr>
            <w:r>
              <w:rPr/>
              <w:t>- Кадастровий план земельної ділянки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rPr/>
            </w:pPr>
            <w:r>
              <w:rPr/>
              <w:t>Копія документа на використання чи власність земельної ділянки(при потребі)</w:t>
            </w:r>
          </w:p>
          <w:p>
            <w:pPr>
              <w:pStyle w:val="Normal"/>
              <w:rPr/>
            </w:pPr>
            <w:r>
              <w:rPr/>
              <w:t>-Обгрунтування відведення чи зміни цільового призначення(при потребі)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о або рекомендованим листом з описом вкладення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ість (безоплатність) надання адміністративної посл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азі платн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і акти, на підставі яких стягується пл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ковий рахунок для внесення плати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надання адміністративної посл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14 днів.</w:t>
            </w:r>
          </w:p>
        </w:tc>
      </w:tr>
      <w:tr>
        <w:trPr>
          <w:trHeight w:val="2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надання адміністративної по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новок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и отримання відповіді (результату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сто</w:t>
            </w:r>
          </w:p>
        </w:tc>
      </w:tr>
      <w:tr>
        <w:trPr>
          <w:trHeight w:val="2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</w:t>
      </w:r>
      <w:r>
        <w:rPr>
          <w:b/>
          <w:color w:val="000000"/>
        </w:rPr>
        <w:t>Інформаційна картка адміністративної послуг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идача будівельного паспорта забудови земельної ділянк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(назва адміністративної послуги</w:t>
      </w:r>
      <w:r>
        <w:rPr>
          <w:u w:val="single"/>
        </w:rPr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ідділ містобудування та архітектури Талалаївської райдержадміністрації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найменування суб’єкта надання адміністративної послуги)</w:t>
      </w:r>
    </w:p>
    <w:tbl>
      <w:tblPr>
        <w:tblW w:w="109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533"/>
        <w:gridCol w:w="5548"/>
      </w:tblGrid>
      <w:tr>
        <w:trPr/>
        <w:tc>
          <w:tcPr>
            <w:tcW w:w="10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Леніна, №3, смт.Талалаїв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- пн. з 8.00 до 17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б .нд .- вихід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/факс (довідки), адреса електронної пошти та вебсайт суб’єкта надання адміністративної послуги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-13-33</w:t>
            </w:r>
          </w:p>
        </w:tc>
      </w:tr>
      <w:tr>
        <w:trPr/>
        <w:tc>
          <w:tcPr>
            <w:tcW w:w="10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и України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країни від 17 лютого 2011 р. №3038-УІ «Про регулювання містобудівної діяльності» ст.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 Кабінету Міністрів України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 центральних органів виконавчої влади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каз  Міністерства регіонального розвитку будівництва та житлово-комунального господарства України від 07.07.2011 №1039 «Про затвердження Порядку надання містобудівних умов та обмежень забудови земельної ділянки, їх склад та зміст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 місцевих органів виконавчої влади/ органів місцевого самоврядування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ови отримання адміністративної послуги</w:t>
            </w:r>
          </w:p>
        </w:tc>
      </w:tr>
      <w:tr>
        <w:trPr>
          <w:trHeight w:val="43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ідність мати будівельний паспор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 Заява  на ім’я начальника відділу містобудування та архітектури  районної державної дміністрації;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 Ескіз  намірів забудови;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 Засвідчена у встановленому порядку копія документа на право власності або користування земельною ділянкою;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 Засвідчена у встановленому порядку згода співвласників земельної ділянки;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икопіювання з схеми землекористування сільської/селищної ради з позначенням - земельної ділянки.</w:t>
            </w:r>
          </w:p>
          <w:p>
            <w:pPr>
              <w:pStyle w:val="TextBody"/>
              <w:ind w:right="-2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 Викопіювання з генерального та/або ситуаційного плану забудови населеного пункту для здійснення чергування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о або рекомендованим листом з описом вкладення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ість (безоплатність) надання адміністративної послуги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У  разі  платності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і акти, на підставі яких стягується плат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ковий рахунок для внесення плати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надання адміністративної послуги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10 робочих днів  з дня реєстрації заяв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азі невідповідності намірів щодо забудови земельної ділянки вимогам генерального плану населеного пунк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надання адміністративної по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будівні умови і обмеження, що дозволяють здійснити проектування об’єкта будівництва</w:t>
            </w:r>
          </w:p>
        </w:tc>
      </w:tr>
      <w:tr>
        <w:trPr>
          <w:trHeight w:val="3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и отримання відповіді (результату)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сто</w:t>
            </w:r>
          </w:p>
        </w:tc>
      </w:tr>
      <w:tr>
        <w:trPr>
          <w:trHeight w:val="21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4" w:right="28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09:45:00Z</dcterms:created>
  <dc:creator>В'ячеслав</dc:creator>
  <dc:description/>
  <cp:keywords/>
  <dc:language>en-US</dc:language>
  <cp:lastModifiedBy>user</cp:lastModifiedBy>
  <dcterms:modified xsi:type="dcterms:W3CDTF">2013-04-24T08:34:00Z</dcterms:modified>
  <cp:revision>4</cp:revision>
  <dc:subject/>
  <dc:title> </dc:title>
</cp:coreProperties>
</file>