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/>
      </w:pPr>
      <w:r>
        <w:rPr>
          <w:b/>
          <w:szCs w:val="28"/>
        </w:rPr>
        <w:t>Інформаційної картки адміністративної послуги</w:t>
      </w:r>
    </w:p>
    <w:p>
      <w:pPr>
        <w:pStyle w:val="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у разі, якщо послуга надається безпосередньо суб’єктом надання адміністративної послуги)</w:t>
      </w:r>
    </w:p>
    <w:p>
      <w:pPr>
        <w:pStyle w:val="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Цільове направлення</w:t>
      </w:r>
    </w:p>
    <w:p>
      <w:pPr>
        <w:pStyle w:val="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зва адміністративної послуги)</w:t>
      </w:r>
    </w:p>
    <w:p>
      <w:pPr>
        <w:pStyle w:val="2"/>
        <w:ind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ідділ освіти Талалаївської районної державної адміністрації</w:t>
      </w:r>
    </w:p>
    <w:p>
      <w:pPr>
        <w:pStyle w:val="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йменування суб’єкта надання адміністративної послуги)</w:t>
      </w:r>
    </w:p>
    <w:p>
      <w:pPr>
        <w:pStyle w:val="2"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5983"/>
        <w:gridCol w:w="297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нформація про суб’єкта надання адміністративної послуги</w:t>
            </w:r>
          </w:p>
          <w:p>
            <w:pPr>
              <w:pStyle w:val="2"/>
              <w:ind w:hanging="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знаходження суб’єкта надання адміністративної послуг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т. Талалаївка, вул. Леніна, 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:00-17: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15-40,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education@cg.ukrtel.net</w:t>
              </w:r>
            </w:hyperlink>
          </w:p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vita.tk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рмативні акти, якими регламентується надання адміністративної послуги</w:t>
            </w:r>
          </w:p>
          <w:p>
            <w:pPr>
              <w:pStyle w:val="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они України 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загальну середню освіту наказ МОН від 10.12.2003 №218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Кабінету Міністрів Україн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зва, дата та номер, пункт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центральних органів виконавчої влад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зва, дата та номер, пункт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зва, дата та номер, пункт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мови отримання адміністративної послуги</w:t>
            </w:r>
          </w:p>
          <w:p>
            <w:pPr>
              <w:pStyle w:val="2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а для одержання адміністративної послуг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ні підстави та умови)</w:t>
            </w:r>
          </w:p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ідмінні успіхи у навчанні та вивченні певного предмет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4"/>
                <w:szCs w:val="24"/>
              </w:rPr>
              <w:t>Атестат про повну середню освіту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та спосіб подання документів, необхідних для отримання адміністративної послуг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явності атестата безпосередньо замовнику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ість (безоплатність) надання адміністративної послуг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латніст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азі платності: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2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і акти, на підставі яких стягується плат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зва та реквізити нормативно-правового акту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2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р та порядок внесення плати (адміністративного збору) за платну адміністративну послугу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2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ковий рахунок для внесення плат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2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надання адміністративної послуг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інці навчального року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2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підстав для відмови у наданні адміністративної послуг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2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надання адміністративної послуг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ьове направленн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2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и отримання відповіді (результату)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2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ind w:hanging="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2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jc w:val="center"/>
        <w:rPr/>
      </w:pPr>
      <w:r>
        <w:rPr>
          <w:b/>
          <w:szCs w:val="28"/>
        </w:rPr>
        <w:t>Інформаційної картки адміністративної послуги</w:t>
      </w:r>
    </w:p>
    <w:p>
      <w:pPr>
        <w:pStyle w:val="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у разі, якщо послуга надається безпосередньо суб’єктом надання адміністративної послуги)</w:t>
      </w:r>
    </w:p>
    <w:p>
      <w:pPr>
        <w:pStyle w:val="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чнівський квиток</w:t>
      </w:r>
    </w:p>
    <w:p>
      <w:pPr>
        <w:pStyle w:val="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зва адміністративної послуги)</w:t>
      </w:r>
    </w:p>
    <w:p>
      <w:pPr>
        <w:pStyle w:val="2"/>
        <w:ind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ідділ освіти Талалаївської районної державної адміністрації</w:t>
      </w:r>
    </w:p>
    <w:p>
      <w:pPr>
        <w:pStyle w:val="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йменування суб’єкта надання адміністративної послуги)</w:t>
      </w:r>
    </w:p>
    <w:p>
      <w:pPr>
        <w:pStyle w:val="2"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5983"/>
        <w:gridCol w:w="297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нформація про суб’єкта надання адміністративної послуги</w:t>
            </w:r>
          </w:p>
          <w:p>
            <w:pPr>
              <w:pStyle w:val="2"/>
              <w:ind w:hanging="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знаходження суб’єкта надання адміністративної послуг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2"/>
                <w:szCs w:val="22"/>
              </w:rPr>
              <w:t>смт. Талалаївка, вул. Леніна, 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:00-17: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15-40,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education@cg.ukrtel.net</w:t>
              </w:r>
            </w:hyperlink>
          </w:p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vita.tk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рмативні акти, якими регламентується надання адміністративної послуги</w:t>
            </w:r>
          </w:p>
          <w:p>
            <w:pPr>
              <w:pStyle w:val="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они України 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загальну середню освіту наказ МОН від 10.12.2003 №218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Кабінету Міністрів Україн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зва, дата та номер, пункт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центральних органів виконавчої влад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зва, дата та номер, пункт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зва, дата та номер, пункт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мови отримання адміністративної послуги</w:t>
            </w:r>
          </w:p>
          <w:p>
            <w:pPr>
              <w:pStyle w:val="2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а для одержання адміністративної послуг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омандирова учня до місця проходження олімпіади, змагання, оздоровленн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відоцтво про народження, характеристика з місця навчанн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та спосіб подання документів, необхідних для отримання адміністративної послуг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наявності свідоцтва про народження, наказу по школі та відділу освіти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ість (безоплатність) надання адміністративної послуг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латніст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азі платності: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2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і акти, на підставі яких стягується плат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зва та реквізити нормативно-правового акту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2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р та порядок внесення плати (адміністративного збору) за платну адміністративну послугу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2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ковий рахунок для внесення плат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2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надання адміністративної послуг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рмін проходження олімпіади, змагання, оздоровленн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2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підстав для відмови у наданні адміністративної послуг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2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надання адміністративної послуг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нівський квиток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2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и отримання відповіді (результату)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2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2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jc w:val="center"/>
        <w:rPr/>
      </w:pPr>
      <w:r>
        <w:rPr>
          <w:b/>
          <w:szCs w:val="28"/>
        </w:rPr>
        <w:t>Інформаційної картки адміністративної послуги</w:t>
      </w:r>
    </w:p>
    <w:p>
      <w:pPr>
        <w:pStyle w:val="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у разі, якщо послуга надається безпосередньо суб’єктом надання адміністративної послуги)</w:t>
      </w:r>
    </w:p>
    <w:p>
      <w:pPr>
        <w:pStyle w:val="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тестація</w:t>
      </w:r>
    </w:p>
    <w:p>
      <w:pPr>
        <w:pStyle w:val="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зва адміністративної послуги)</w:t>
      </w:r>
    </w:p>
    <w:p>
      <w:pPr>
        <w:pStyle w:val="2"/>
        <w:ind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ідділ освіти Талалаївської районної державної адміністрації</w:t>
      </w:r>
    </w:p>
    <w:p>
      <w:pPr>
        <w:pStyle w:val="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йменування суб’єкта надання адміністративної послуги)</w:t>
      </w:r>
    </w:p>
    <w:p>
      <w:pPr>
        <w:pStyle w:val="2"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5983"/>
        <w:gridCol w:w="297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нформація про суб’єкта надання адміністративної послуги</w:t>
            </w:r>
          </w:p>
          <w:p>
            <w:pPr>
              <w:pStyle w:val="2"/>
              <w:ind w:hanging="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знаходження суб’єкта надання адміністративної послуг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2"/>
                <w:szCs w:val="22"/>
              </w:rPr>
              <w:t>смт. Талалаївка, вул. Леніна, 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:00-17: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15-40,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education@cg.ukrtel.net</w:t>
              </w:r>
            </w:hyperlink>
          </w:p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vita.tk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рмативні акти, якими регламентується надання адміністративної послуги</w:t>
            </w:r>
          </w:p>
          <w:p>
            <w:pPr>
              <w:pStyle w:val="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они України 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ве положення "Про атестацію"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Кабінету Міністрів Україн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зва, дата та номер, пункт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центральних органів виконавчої влад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зва, дата та номер, пункт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зва, дата та номер, пункт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мови отримання адміністративної послуги</w:t>
            </w:r>
          </w:p>
          <w:p>
            <w:pPr>
              <w:pStyle w:val="2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а для одержання адміністративної послуг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аява від учителя про проходження планової чи позапланової атестації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Заяв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та спосіб подання документів, необхідних для отримання адміністративної послуг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ходження атестації у загальноосвітній школі, в якій працює вчитель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ість (безоплатність) надання адміністративної послуг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латніст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азі платності: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2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і акти, на підставі яких стягується плат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зва та реквізити нормативно-правового акту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2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р та порядок внесення плати (адміністративного збору) за платну адміністративну послугу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2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ковий рахунок для внесення плат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2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надання адміністративної послуг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 у 5 років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2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підстав для відмови у наданні адміністративної послуг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про незадовільний стан здоров’я чи інші поважні причин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2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надання адміністративної послуг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естаційний лист, відповідна нагорода за відмінні успіхи у роботі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2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и отримання відповіді (результату)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2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2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jc w:val="center"/>
        <w:rPr/>
      </w:pPr>
      <w:r>
        <w:rPr>
          <w:b/>
          <w:szCs w:val="28"/>
        </w:rPr>
        <w:t>Інформаційної картки адміністративної послуги</w:t>
      </w:r>
    </w:p>
    <w:p>
      <w:pPr>
        <w:pStyle w:val="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у разі, якщо послуга надається безпосередньо суб’єктом надання адміністративної послуги)</w:t>
      </w:r>
    </w:p>
    <w:p>
      <w:pPr>
        <w:pStyle w:val="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відоцтво про базову середню освіту</w:t>
      </w:r>
    </w:p>
    <w:p>
      <w:pPr>
        <w:pStyle w:val="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зва адміністративної послуги)</w:t>
      </w:r>
    </w:p>
    <w:p>
      <w:pPr>
        <w:pStyle w:val="2"/>
        <w:ind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ідділ освіти Талалаївської районної державної адміністрації</w:t>
      </w:r>
    </w:p>
    <w:p>
      <w:pPr>
        <w:pStyle w:val="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йменування суб’єкта надання адміністративної послуги)</w:t>
      </w:r>
    </w:p>
    <w:p>
      <w:pPr>
        <w:pStyle w:val="2"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5983"/>
        <w:gridCol w:w="297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нформація про суб’єкта надання адміністративної послуги</w:t>
            </w:r>
          </w:p>
          <w:p>
            <w:pPr>
              <w:pStyle w:val="2"/>
              <w:ind w:hanging="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знаходження суб’єкта надання адміністративної послуг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2"/>
                <w:szCs w:val="22"/>
              </w:rPr>
              <w:t>смт. Талалаївка, вул. Леніна, 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:00-17: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15-40,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education@cg.ukrtel.net</w:t>
              </w:r>
            </w:hyperlink>
          </w:p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vita.tk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рмативні акти, якими регламентується надання адміністративної послуги</w:t>
            </w:r>
          </w:p>
          <w:p>
            <w:pPr>
              <w:pStyle w:val="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они України 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України "Про середню освіту", наказ МОН від 10.12.2003 №81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Кабінету Міністрів Україн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зва, дата та номер, пункт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центральних органів виконавчої влад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зва, дата та номер, пункт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зва, дата та номер, пункт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мови отримання адміністративної послуги</w:t>
            </w:r>
          </w:p>
          <w:p>
            <w:pPr>
              <w:pStyle w:val="2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а для одержання адміністративної послуг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держання освітніх послуг за курс базової школ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відоцтво про народження, заява на обробку персональних даних, анкета випускник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та спосіб подання документів, необхідних для отримання адміністративної послуг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ивідуально кожен учень 9-го класу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ість (безоплатність) надання адміністративної послуг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латніст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азі платності: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2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і акти, на підставі яких стягується плат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зва та реквізити нормативно-правового акту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2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р та порядок внесення плати (адміністративного збору) за платну адміністративну послугу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2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ковий рахунок для внесення плат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2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надання адміністративної послуг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-лютий навчального року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2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підстав для відмови у наданні адміністративної послуг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а учня, залишення на повторний термін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2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надання адміністративної послуг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о про базову середню освіту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2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и отримання відповіді (результату)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2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2"/>
        <w:ind w:hanging="0"/>
        <w:jc w:val="right"/>
        <w:rPr>
          <w:szCs w:val="28"/>
        </w:rPr>
      </w:pPr>
      <w:r>
        <w:rPr>
          <w:szCs w:val="28"/>
        </w:rPr>
        <w:t>Додаток 6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jc w:val="center"/>
        <w:rPr/>
      </w:pPr>
      <w:r>
        <w:rPr>
          <w:b/>
          <w:szCs w:val="28"/>
        </w:rPr>
        <w:t>Інформаційної картки адміністративної послуги</w:t>
      </w:r>
    </w:p>
    <w:p>
      <w:pPr>
        <w:pStyle w:val="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у разі, якщо послуга надається безпосередньо суб’єктом надання адміністративної послуги)</w:t>
      </w:r>
    </w:p>
    <w:p>
      <w:pPr>
        <w:pStyle w:val="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тестат про повну середню освіту</w:t>
      </w:r>
    </w:p>
    <w:p>
      <w:pPr>
        <w:pStyle w:val="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зва адміністративної послуги)</w:t>
      </w:r>
    </w:p>
    <w:p>
      <w:pPr>
        <w:pStyle w:val="2"/>
        <w:ind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ідділ освіти Талалаївської районної державної адміністрації</w:t>
      </w:r>
    </w:p>
    <w:p>
      <w:pPr>
        <w:pStyle w:val="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йменування суб’єкта надання адміністративної послуги)</w:t>
      </w:r>
    </w:p>
    <w:p>
      <w:pPr>
        <w:pStyle w:val="2"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5983"/>
        <w:gridCol w:w="297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нформація про суб’єкта надання адміністративної послуги</w:t>
            </w:r>
          </w:p>
          <w:p>
            <w:pPr>
              <w:pStyle w:val="2"/>
              <w:ind w:hanging="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знаходження суб’єкта надання адміністративної послуг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2"/>
                <w:szCs w:val="22"/>
              </w:rPr>
              <w:t>смт. Талалаївка, вул. Леніна, 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:00-17: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15-40,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education@cg.ukrtel.net</w:t>
              </w:r>
            </w:hyperlink>
          </w:p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vita.tk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рмативні акти, якими регламентується надання адміністративної послуги</w:t>
            </w:r>
          </w:p>
          <w:p>
            <w:pPr>
              <w:pStyle w:val="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они України 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України "Про середню освіту", наказ МОН від 10.12.2003 №81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Кабінету Міністрів Україн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зва, дата та номер, пункт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центральних органів виконавчої влад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зва, дата та номер, пункт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зва, дата та номер, пункт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мови отримання адміністративної послуги</w:t>
            </w:r>
          </w:p>
          <w:p>
            <w:pPr>
              <w:pStyle w:val="2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а для одержання адміністративної послуг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держання освітніх послуг за курс середньої школ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відоцтво про народження або паспорт, заява на обробку персональних даних, анкета випускник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та спосіб подання документів, необхідних для отримання адміністративної послуг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ивідуально кожен учень 11-го класу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ість (безоплатність) надання адміністративної послуг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латніст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азі платності: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2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і акти, на підставі яких стягується плат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зва та реквізити нормативно-правового акту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2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р та порядок внесення плати (адміністративного збору) за платну адміністративну послугу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2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ковий рахунок для внесення плат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2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надання адміністративної послуг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-лютий навчального року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2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підстав для відмови у наданні адміністративної послуг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а учня, залишення на повторний термін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2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надання адміністративної послуг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естат про повну середню освіту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2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и отримання відповіді (результату)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2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2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jc w:val="center"/>
        <w:rPr/>
      </w:pPr>
      <w:r>
        <w:rPr>
          <w:b/>
          <w:szCs w:val="28"/>
        </w:rPr>
        <w:t>Інформаційної картки адміністративної послуги</w:t>
      </w:r>
    </w:p>
    <w:p>
      <w:pPr>
        <w:pStyle w:val="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у разі, якщо послуга надається безпосередньо суб’єктом надання адміністративної послуги)</w:t>
      </w:r>
    </w:p>
    <w:p>
      <w:pPr>
        <w:pStyle w:val="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олота медаль «За високі досягнення у навчанні»</w:t>
      </w:r>
    </w:p>
    <w:p>
      <w:pPr>
        <w:pStyle w:val="2"/>
        <w:ind w:hanging="0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Срібна медаль «За досягнення у навчанні»</w:t>
      </w:r>
    </w:p>
    <w:p>
      <w:pPr>
        <w:pStyle w:val="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зва адміністративної послуги)</w:t>
      </w:r>
    </w:p>
    <w:p>
      <w:pPr>
        <w:pStyle w:val="2"/>
        <w:ind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ідділ освіти Талалаївської районної державної адміністрації</w:t>
      </w:r>
    </w:p>
    <w:p>
      <w:pPr>
        <w:pStyle w:val="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йменування суб’єкта надання адміністративної послуги)</w:t>
      </w:r>
    </w:p>
    <w:p>
      <w:pPr>
        <w:pStyle w:val="2"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5983"/>
        <w:gridCol w:w="297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нформація про суб’єкта надання адміністративної послуги</w:t>
            </w:r>
          </w:p>
          <w:p>
            <w:pPr>
              <w:pStyle w:val="2"/>
              <w:ind w:hanging="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знаходження суб’єкта надання адміністративної послуг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2"/>
                <w:szCs w:val="22"/>
              </w:rPr>
              <w:t>смт. Талалаївка, вул. Леніна, 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:00-17: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15-40,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education@cg.ukrtel.net</w:t>
              </w:r>
            </w:hyperlink>
          </w:p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vita.tk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рмативні акти, якими регламентується надання адміністративної послуги</w:t>
            </w:r>
          </w:p>
          <w:p>
            <w:pPr>
              <w:pStyle w:val="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они України 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України "Про середню освіту", наказ МОН від 10.12.2003 №81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Кабінету Міністрів Україн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зва, дата та номер, пункт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центральних органів виконавчої влад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зва, дата та номер, пункт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зва, дата та номер, пункт)</w:t>
            </w:r>
          </w:p>
        </w:tc>
      </w:tr>
      <w:tr>
        <w:trPr>
          <w:trHeight w:val="70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а для одержання адміністративної послуг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исокі успіхи у навчанні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відоцтво про народження або паспорт, заява на обробку персональних даних, анкета випускник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та спосіб подання документів, необхідних для отримання адміністративної послуг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рученні атестата з відміткою про високі досягнення у навчанні, за досягнення у навчанні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ість (безоплатність) надання адміністративної послуг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латніст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азі платності: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2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і акти, на підставі яких стягується плат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зва та реквізити нормативно-правового акту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2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р та порядок внесення плати (адміністративного збору) за платну адміністративну послугу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2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ковий рахунок для внесення плат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2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надання адміністративної послуг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інці навчального року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2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підстав для відмови у наданні адміністративної послуг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спішна здача державної підсумкової атестації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2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надання адміністративної послуг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а медаль «За високі досягнення у навчанні»</w:t>
            </w:r>
          </w:p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ібна медаль «За досягнення у навчанні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2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и отримання відповіді (результату)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2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2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jc w:val="center"/>
        <w:rPr/>
      </w:pPr>
      <w:r>
        <w:rPr>
          <w:b/>
          <w:szCs w:val="28"/>
        </w:rPr>
        <w:t>Інформаційної картки адміністративної послуги</w:t>
      </w:r>
    </w:p>
    <w:p>
      <w:pPr>
        <w:pStyle w:val="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у разі, якщо послуга надається безпосередньо суб’єктом надання адміністративної послуги)</w:t>
      </w:r>
    </w:p>
    <w:p>
      <w:pPr>
        <w:pStyle w:val="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начок "Відмінник освіти України"</w:t>
      </w:r>
    </w:p>
    <w:p>
      <w:pPr>
        <w:pStyle w:val="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зва адміністративної послуги)</w:t>
      </w:r>
    </w:p>
    <w:p>
      <w:pPr>
        <w:pStyle w:val="2"/>
        <w:ind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ідділ освіти Талалаївської районної державної адміністрації</w:t>
      </w:r>
    </w:p>
    <w:p>
      <w:pPr>
        <w:pStyle w:val="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йменування суб’єкта надання адміністративної послуги)</w:t>
      </w:r>
    </w:p>
    <w:p>
      <w:pPr>
        <w:pStyle w:val="2"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5983"/>
        <w:gridCol w:w="297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нформація про суб’єкта надання адміністративної послуги</w:t>
            </w:r>
          </w:p>
          <w:p>
            <w:pPr>
              <w:pStyle w:val="2"/>
              <w:ind w:hanging="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знаходження суб’єкта надання адміністративної послуг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2"/>
                <w:szCs w:val="22"/>
              </w:rPr>
              <w:t>смт. Талалаївка, вул. Леніна, 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:00-17: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15-40,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education@cg.ukrtel.net</w:t>
              </w:r>
            </w:hyperlink>
          </w:p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vita.tk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рмативні акти, якими регламентується надання адміністративної послуги</w:t>
            </w:r>
          </w:p>
          <w:p>
            <w:pPr>
              <w:pStyle w:val="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они України 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ня про нагрудний знак "Відмінник освіти України", затверджений МОН від 23.04.1997 №7/7-9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Кабінету Міністрів Україн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зва, дата та номер, пункт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центральних органів виконавчої влад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зва, дата та номер, пункт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зва, дата та номер, пункт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мови отримання адміністративної послуги</w:t>
            </w:r>
          </w:p>
          <w:p>
            <w:pPr>
              <w:pStyle w:val="2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а для одержання адміністративної послуг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ні підстави та умови)</w:t>
            </w:r>
          </w:p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відмінні успіхи у роботі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Атестаційний лист, рішення атестаційної комісії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та спосіб подання документів, необхідних для отримання адміністративної послуг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явності атестаційного листа та рішення атестаційної комісії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ість (безоплатність) надання адміністративної послуг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латніст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азі платності: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2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і акти, на підставі яких стягується плат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зва та реквізити нормативно-правового акту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2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р та порядок внесення плати (адміністративного збору) за платну адміністративну послугу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2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ковий рахунок для внесення плат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2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надання адміністративної послуг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-травень навчального року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2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підстав для відмови у наданні адміністративної послуг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2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надання адміністративної послуг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ок "Відмінник освіти України"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2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и отримання відповіді (результату)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2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ind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ucation@cg.ukrtel.net" TargetMode="External"/><Relationship Id="rId3" Type="http://schemas.openxmlformats.org/officeDocument/2006/relationships/hyperlink" Target="mailto:education@cg.ukrtel.net" TargetMode="External"/><Relationship Id="rId4" Type="http://schemas.openxmlformats.org/officeDocument/2006/relationships/hyperlink" Target="mailto:education@cg.ukrtel.net" TargetMode="External"/><Relationship Id="rId5" Type="http://schemas.openxmlformats.org/officeDocument/2006/relationships/hyperlink" Target="mailto:education@cg.ukrtel.net" TargetMode="External"/><Relationship Id="rId6" Type="http://schemas.openxmlformats.org/officeDocument/2006/relationships/hyperlink" Target="mailto:education@cg.ukrtel.net" TargetMode="External"/><Relationship Id="rId7" Type="http://schemas.openxmlformats.org/officeDocument/2006/relationships/hyperlink" Target="mailto:education@cg.ukrtel.net" TargetMode="External"/><Relationship Id="rId8" Type="http://schemas.openxmlformats.org/officeDocument/2006/relationships/hyperlink" Target="mailto:education@cg.ukrtel.net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9:12:00Z</dcterms:created>
  <dc:creator>user</dc:creator>
  <dc:description/>
  <cp:keywords/>
  <dc:language>en-US</dc:language>
  <cp:lastModifiedBy>user</cp:lastModifiedBy>
  <cp:lastPrinted>2013-02-28T08:24:00Z</cp:lastPrinted>
  <dcterms:modified xsi:type="dcterms:W3CDTF">2013-04-24T09:12:00Z</dcterms:modified>
  <cp:revision>2</cp:revision>
  <dc:subject/>
  <dc:title>Додаток 7</dc:title>
</cp:coreProperties>
</file>