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</w:rPr>
        <w:t>ІНФОРМАЦІЙНА КАРТКА АДМІНІСТРАТИВНОЇ ПОСЛУГИ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Надання виписки з Єдиного державного реєстру юридичних осіб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та фізичних осіб-підприємців </w:t>
      </w:r>
    </w:p>
    <w:p>
      <w:pPr>
        <w:pStyle w:val="2"/>
        <w:ind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зва адміністративної послуги)</w:t>
      </w:r>
    </w:p>
    <w:p>
      <w:pPr>
        <w:pStyle w:val="2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ржавний реєстратор Талалаївської районної державної адміністрації</w:t>
      </w:r>
    </w:p>
    <w:p>
      <w:pPr>
        <w:pStyle w:val="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, вулиця Леніна, 3, смт.Талалаївка, Талалаївського р-ну, Чернігі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08:00 год. до 17:00 год.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рва</w:t>
            </w:r>
            <w:r>
              <w:rPr>
                <w:sz w:val="24"/>
                <w:szCs w:val="24"/>
              </w:rPr>
              <w:t xml:space="preserve"> з 13:00 год. до 14:00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04634</w:t>
            </w:r>
            <w:r>
              <w:rPr>
                <w:bCs/>
                <w:sz w:val="24"/>
                <w:szCs w:val="24"/>
              </w:rPr>
              <w:t>) 2</w:t>
            </w:r>
            <w:r>
              <w:rPr>
                <w:bCs/>
                <w:sz w:val="24"/>
                <w:szCs w:val="24"/>
                <w:lang w:val="en-US"/>
              </w:rPr>
              <w:t>118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tladm@cg.ukrtel.net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и Україн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від 15 травня 2003 р. №75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Про державну реєстрацію юридичних осіб та фізичних осіб-підприємців», стаття 2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аз Міністерства юстиції України від 14.12.2012 №1846/5 «Про затвердження Порядку надання відомостей з Єдиного державного реєстру юридичних осіб та фізичних осіб-підприємців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пит юридичних осіб (її уповноважених представників), фізичних осі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ит про видачу виписки з Єдиного державного реєстру юридичних осіб та фізичних осіб-підприємців встановленого зраз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 Паспорт та документ, що засвідчує повноваженн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 Копія квитанції, виданої банком, або копія платіжного доручення з відміткою банку про сплату коштів за отримання відомостей з Єдиного державного реєстру юридичних осіб та фізичних осіб-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ються або надсилаються рекомендованим листом. Якщо документи надсилаються рекомендованим листом, підпис заявника на запиті повинен бути нотаріально посвід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одержання виписки справляється пла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від 15 травня 2003 р. №75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Про державну реєстрацію юридичних осіб та фізичних осіб-підприємців», стаття 2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неоподатковуваний мінімум доходів громадян. Документом, що підтверджує внесення плати є копія квитанції, виданої банком, або копія платіжного доручення з відміткою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имувач: Державна реєстраційна служба Україн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ЄДРПОУ 37508344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єстраційний рахунок №31259272211767 в ГУДКС у м.Києві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ФО 820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двох робочих днів  з дати надходження запи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 про видачу виписки з відомостями, що стосуються інших юридичних осіб або фізичних осіб-підприємців до розгляду не приймаєть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ідсутність юридичної особи за її місцезнаходженн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ідсутність підтвердження відом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885"/>
            <w:bookmarkEnd w:id="0"/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кументи подані не в повному обсязі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Документи подані не за місцезнаходженням або місцем  проживання запитувача.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писка з Єдиного державного реєстру юридичних осіб та фізичних осіб-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и на руки або надіслати поштою на адре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іт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</w:rPr>
        <w:t>ІНФОРМАЦІЙНА КАРТКА АДМІНІСТРАТИВНОЇ ПОСЛУГИ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Надання витягу з Єдиного державного реєстру юридичних осіб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та фізичних осіб-підприємців 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зва адміністративної послуги)</w:t>
      </w:r>
    </w:p>
    <w:p>
      <w:pPr>
        <w:pStyle w:val="2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ржавний реєстратор Талалаївської районної державної адміністрації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, вулиця Леніна, 3, смт.Талалаївка, Талалаївського р-ну, Чернігі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08:00 год. до 17:00 год.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рва</w:t>
            </w:r>
            <w:r>
              <w:rPr>
                <w:sz w:val="24"/>
                <w:szCs w:val="24"/>
              </w:rPr>
              <w:t xml:space="preserve"> з 13:00 год. до 14:00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0</w:t>
            </w:r>
            <w:r>
              <w:rPr>
                <w:bCs/>
                <w:sz w:val="24"/>
                <w:szCs w:val="24"/>
                <w:lang w:val="en-US"/>
              </w:rPr>
              <w:t>4634</w:t>
            </w:r>
            <w:r>
              <w:rPr>
                <w:bCs/>
                <w:sz w:val="24"/>
                <w:szCs w:val="24"/>
              </w:rPr>
              <w:t>) 2</w:t>
            </w:r>
            <w:r>
              <w:rPr>
                <w:bCs/>
                <w:sz w:val="24"/>
                <w:szCs w:val="24"/>
                <w:lang w:val="en-US"/>
              </w:rPr>
              <w:t>118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tladm@cg.ukrtel.net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и Україн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від 15 травня 2003 р. №75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Про державну реєстрацію юридичних осіб та фізичних осіб-підприємців», стаття 2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аз Міністерства юстиції України від 14.12.2012 №1846/5 «Про затвердження Порядку надання відомостей з Єдиного державного реєстру юридичних осіб та фізичних осіб-підприємців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пит юридичних осіб (її уповноважених представників), фізичних осі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ит про видачу витягу з Єдиного державного реєстру юридичних осіб та фізичних осіб-підприємців встановленого зраз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 Паспорт та документ, що засвідчує повноваженн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 Копія квитанції, виданої банком, або копія платіжного доручення з відміткою банку про сплату коштів за отримання відомостей з Єдиного державного реєстру юридичних осіб та фізичних осіб-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ються або надсилаються рекомендованим листом. Якщо документи надсилаються рекомендованим листом, підпис заявника на запиті повинен бути нотаріально посвід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одержання витягу справляється пла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акон України від 15 травня 2003 р. №75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Про державну реєстрацію юридичних осіб та фізичних осіб-підприємців», стаття 2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Наказ Державного комітету України з питань регуляторної політики та підприємства від 20.10.2005 р. №99 «Про розмір та порядок внесення плати, що справляється за одержання витягу та довідки з Єдиного державного реєстру юридичних осіб та фізичних осіб-підприємців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неоподатковувані мінімуми доходів громадян; за кожен аркуш інформації на бланку встановленого зразка у розмірі 20% одного неоподатковуваного мінімуму доходів громадя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 – безкоштовно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м, що підтверджує внесення плати є копія квитанції, виданої банком, або копія платіжного доручення з відміткою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имувач: Державна реєстраційна служба Україн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ЄДРПОУ 37508344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єстраційний рахунок №31259272211767 в ГУДКС у м.Києві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ФО 820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’яти робочих днів  з дати надходження запи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подані не в повному обсязі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тяг з Єдиного державного реєстру юридичних осіб та фізичних осіб-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и на руки або надіслати поштою на адре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іт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</w:rPr>
        <w:t>ІНФОРМАЦІЙНА КАРТКА АДМІНІСТРАТИВНОЇ ПОСЛУГИ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Надання довідки з Єдиного державного реєстру юридичних осіб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та фізичних осіб-підприємців </w:t>
      </w:r>
    </w:p>
    <w:p>
      <w:pPr>
        <w:pStyle w:val="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зва адміністративної послуги)</w:t>
      </w:r>
    </w:p>
    <w:p>
      <w:pPr>
        <w:pStyle w:val="2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ржавний реєстратор Талалаївської районної державної адміністрації</w:t>
      </w:r>
    </w:p>
    <w:p>
      <w:pPr>
        <w:pStyle w:val="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ої послуги)</w:t>
      </w:r>
    </w:p>
    <w:p>
      <w:pPr>
        <w:pStyle w:val="2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, вулиця Леніна, 3, смт.Талалаївка, Талалаївського р-ну, Чернігі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08:00 год. до 17:00 год.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рва</w:t>
            </w:r>
            <w:r>
              <w:rPr>
                <w:sz w:val="24"/>
                <w:szCs w:val="24"/>
              </w:rPr>
              <w:t xml:space="preserve"> з 13:00 год. до 14:00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0</w:t>
            </w:r>
            <w:r>
              <w:rPr>
                <w:bCs/>
                <w:sz w:val="24"/>
                <w:szCs w:val="24"/>
                <w:lang w:val="en-US"/>
              </w:rPr>
              <w:t>4634</w:t>
            </w:r>
            <w:r>
              <w:rPr>
                <w:bCs/>
                <w:sz w:val="24"/>
                <w:szCs w:val="24"/>
              </w:rPr>
              <w:t>) 2</w:t>
            </w:r>
            <w:r>
              <w:rPr>
                <w:bCs/>
                <w:sz w:val="24"/>
                <w:szCs w:val="24"/>
                <w:lang w:val="en-US"/>
              </w:rPr>
              <w:t>118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tladm@cg.ukrtel.net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и Україн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від 15 травня 2003 р. №75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Про державну реєстрацію юридичних осіб та фізичних осіб-підприємців», стаття 2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іністерства юстиції України від 14.12.2012 №1846/5 «Про затвердження Порядку надання відомостей з Єдиного державного реєстру юридичних осіб та фізичних осіб-підприємців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пит юридичних осіб (її уповноважених представників), фізичних осі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ит про видачу довідки з Єдиного державного реєстру юридичних осіб та фізичних осіб-підприємців встановленого зраз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 Паспорт та документ, що засвідчує повноваженн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 Копія квитанції, виданої банком, або копія платіжного доручення з відміткою банку про сплату коштів за отримання відомостей з Єдиного державного реєстру юридичних осіб та фізичних осіб-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ються або надсилаються рекомендованим листом. Якщо документи надсилаються рекомендованим листом, підпис заявника на запиті повинен бути нотаріально посвід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одержання довідки справляється пла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від 15 травня 2003 р. №75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Про державну реєстрацію юридичних осіб та фізичних осіб-підприємців», стаття 2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неоподатковуваний мінімум доходів громадян ; за кожен аркуш інформації на бланку встановленого зразка у розмірі 20% одного неоподатковуваного мінімуму доходів громадя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 – безкоштов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м, що підтверджує внесення плати є копія квитанції, виданої банком, або копія платіжного доручення з відміткою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имувач: Державна реєстраційна служба Україн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ЄДРПОУ 37508344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єстраційний рахунок №31259272211767 в ГУДКС у м.Києві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ФО 820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’яти робочих днів  з дати надходження запи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подані не в повному обсязі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дка з Єдиного державного реєстру юридичних осіб та фізичних осіб-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и на руки або надіслати поштою на адре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іт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adm@cg.ukrtel.net" TargetMode="External"/><Relationship Id="rId3" Type="http://schemas.openxmlformats.org/officeDocument/2006/relationships/hyperlink" Target="mailto:tladm@cg.ukrtel.net" TargetMode="External"/><Relationship Id="rId4" Type="http://schemas.openxmlformats.org/officeDocument/2006/relationships/hyperlink" Target="mailto:tladm@cg.ukrtel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9:00Z</dcterms:created>
  <dc:creator>user</dc:creator>
  <dc:description/>
  <cp:keywords/>
  <dc:language>en-US</dc:language>
  <cp:lastModifiedBy>user</cp:lastModifiedBy>
  <cp:lastPrinted>2013-02-28T08:24:00Z</cp:lastPrinted>
  <dcterms:modified xsi:type="dcterms:W3CDTF">2013-04-24T08:39:00Z</dcterms:modified>
  <cp:revision>2</cp:revision>
  <dc:subject/>
  <dc:title>Додаток 7</dc:title>
</cp:coreProperties>
</file>