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FontStyle15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b/>
          <w:i/>
          <w:sz w:val="28"/>
          <w:szCs w:val="28"/>
          <w:lang w:val="uk-UA"/>
        </w:rPr>
        <w:t>Талалаївська  районна рад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>громадська рада при райдерж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>Штим Анатолій Михайлович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ab/>
        <w:tab/>
        <w:tab/>
        <w:t>голова громад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шу відповідно до Закону України «Про доступ до публічної інформації» надати інформацію щодо виконання Закону України «Про дорожній рух» ст.6 в 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інформації прошу додати копії документі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програм розвитку дорожнього руху та його безпе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районних фондів, у тому числі позабюджетних, для фінансування програм і окремих заходів  спрямованих на розвиток  дорожнього руху та його  безпе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, пов’язаних  з профілактикою дитячого дорожньо-транспортного травматизму.</w:t>
      </w:r>
    </w:p>
    <w:p>
      <w:pPr>
        <w:pStyle w:val="Normal"/>
        <w:ind w:firstLine="1065"/>
        <w:jc w:val="both"/>
        <w:rPr/>
      </w:pPr>
      <w:r>
        <w:rPr>
          <w:sz w:val="28"/>
          <w:szCs w:val="28"/>
          <w:lang w:val="uk-UA"/>
        </w:rPr>
        <w:t xml:space="preserve">Запитувану інформацію прошу надати у визначений законом строк – 5 днів  у  відділ інформаційної  діяльності та комунікацій з громадськістю райдержадміністрації. </w:t>
      </w:r>
    </w:p>
    <w:p>
      <w:pPr>
        <w:pStyle w:val="Normal"/>
        <w:ind w:firstLine="10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вач  інформації голова громадської ради при райдержадміністрації А.М.Шт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громадської ради</w:t>
        <w:tab/>
        <w:tab/>
        <w:tab/>
        <w:tab/>
        <w:tab/>
        <w:t xml:space="preserve"> А.М.Штим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3.05.2013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ий шрифт абзацу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1:00Z</dcterms:created>
  <dc:creator>cbs</dc:creator>
  <dc:description/>
  <cp:keywords/>
  <dc:language>en-US</dc:language>
  <cp:lastModifiedBy>Politika</cp:lastModifiedBy>
  <cp:lastPrinted>2013-02-16T14:27:00Z</cp:lastPrinted>
  <dcterms:modified xsi:type="dcterms:W3CDTF">2013-05-13T13:43:00Z</dcterms:modified>
  <cp:revision>9</cp:revision>
  <dc:subject/>
  <dc:title>ГРОМАДСЬКА РАДА</dc:title>
</cp:coreProperties>
</file>