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роботу із зверненн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омадян 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варталі 2018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року до райдержадміністрації надійшло 35 письмових звернень, що на 3 більше ніж у відповідному періоді минулого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обистий прийом до керівництва райдержадміністрації звернувся ! громадянин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року –1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ективних звернень надійшло – 1, щодо ліквідації структурних підрозділів відділу освіти; анонімне звернення надійшло 1 з приводу діяльності закладів освіти. Скарг за звітний період не надход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 письмових звернень (51%) надійшло до райдержадміністрації через обласну державну адміністрацію. До основних питань належать: отримання та виплата субсидій, соціальних виплат, земельні відносини, отримання житла учасникам АТО на пільгових умовах,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ушено 33 різноманітних питан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року –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е звернень надходило з питань соціального захисту, що включає: надання грошової допомоги на операцію, на лікування, отримання та виплата субсидій,соціальних виплат, забезпечення засобами реабілітації –  16 звернень ( 51%). </w:t>
      </w:r>
      <w:r>
        <w:rPr>
          <w:sz w:val="28"/>
          <w:szCs w:val="28"/>
          <w:shd w:fill="FFFFFF" w:val="clear"/>
        </w:rPr>
        <w:t>Найбільше таких питань порушувалось у зверненнях мешканців</w:t>
      </w:r>
      <w:r>
        <w:rPr>
          <w:rStyle w:val="Appleconvertedspace"/>
          <w:sz w:val="28"/>
          <w:szCs w:val="28"/>
          <w:shd w:fill="FFFFFF" w:val="clear"/>
        </w:rPr>
        <w:t xml:space="preserve"> Талалаївської селищної ради, Староталалаївської, Красноколядинської, Понорівської, Болотницької, Харківської сіль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грарні питання склали 14% або (7) від загальної кількості. До основних належать: надання земельної ділянки для ведення особистого селянського господарства, виділення земельних ділянок під пасовища. Зазначені питання хвилювали жителів Основа, Чернецьке, Стара Талалаївка, сіль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 % отриманих райдержадміністрацією звернень вирішені позитивно, на 78 % надані роз’яснення щодо вирішення заявлен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зитивно вирішених належить: надання матеріальної допомоги на лікування гр. Буховець Г.М., гр. Яременко Л.О., гр. Семенко Г.О., Ілляшенко Н.М.,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звернення перебуває на розгля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ернення, що надійшли до районної державної адміністрації, були уважно розглянуті та для їх вирішення вживались всі необхідні і визначені законодавством заходи. Громадянам надавались роз’яснення та необхідна інформація. Для вирішення питань, порушених у зверненнях громадян головою райдержадміністрації надавались доручення. Хід виконання зазначених доручень систематично контролював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місячно перевіряється стан виконавської дисциплі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 роботи із зверненнями громадян аналізується щоквартально, доповідна записка надсилається виконавчим комітетам місцевих рад, районним управлінням і організаціям для вжиття додаткових заходів з усунення недоліків, забезпечення об’єктивного, всебічного і своєчасного розгляду звернень громад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вітному періоді відділи райдержадміністрації, органи місцевого самоврядування вживали заходів щодо забезпечення своєчасного і об’єктивного розгляду зверн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, що проводиться райдержадміністрацією та органами місцевого самоврядування сприяє вирішенню проблемних питань, надання роз’яснень щодо варіантів їх ви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 проводиться згідно вимог чинного законодавства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йдержадміністрацією використовувались і вдосконалювались ті форми і методи роботи, що виявилися найрезультативніш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лютого – березня поточного року в районі пройшли загальні збори(сходи) громадян за місцем проживання у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населеному пункті району. У загальних зборах (сходах) громадян взяли участь голова райдержадміністрації, заступник голови райдержадміністрації, керівник апарату райдержадміністрації,голова районної ради та його заступник, завідувач та спеціалісти управління Пенсійного фонду в районі, управління соціального захисту населення райдержадміністрації, відділ агропромислового розвитку районної державної адміністрації, відділ Держгеокадастру в район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цівники Талалаївського відділення поліції Прилуцького ВП ГУНП України в Чернігівській області, депутати районної, сільських, селищної р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омадяни висловлювали найболючіші питання, які необхідно вирішувати спільно з керівництвом району та районними установами. Це зокрема: ремонт під’їзних доріг до населених пунктів та в самих населених пунктах, облаштування автобусних зупинок, незадовільне автобусне сполучення, вуличне освітлення, будівництво підвідного газопроводу, благоустрій територій, доукомплектування ФАПів.</w:t>
      </w:r>
    </w:p>
    <w:p>
      <w:pPr>
        <w:pStyle w:val="Normal"/>
        <w:ind w:firstLine="708"/>
        <w:jc w:val="both"/>
        <w:rPr>
          <w:color w:val="000000"/>
          <w:sz w:val="20"/>
          <w:szCs w:val="24"/>
        </w:rPr>
      </w:pPr>
      <w:r>
        <w:rPr>
          <w:color w:val="000000"/>
          <w:sz w:val="28"/>
          <w:szCs w:val="28"/>
        </w:rPr>
        <w:t>Також керівництвом районної державної адміністрації проводиться особистий та виїзний прийом громадян відповідно до затверджених графі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адання безкоштовної правової допомоги населенню району функціонує громадська приймальна під час проведення якої одному громадянину надана безкоштовна правова допомога. 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підтримання постійного зв’язку з населенням, його оперативного інформування, вивчення громадської думки проводився прямий телефонний зв'язок населення району з керівництвом райдерж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бота райдержадміністрації велась гласно, з урахуванням громадської думки та пропозицій, багато з яких висловлювалися у ході зустрічей з керівниками районних організацій політичних партій, громадських організаці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ржавної адміністрації</w:t>
        <w:tab/>
        <w:tab/>
        <w:tab/>
        <w:t>А.П. Дуп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юк 2-15-47</w:t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-96" w:firstLine="8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96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b/>
      <w:bCs/>
      <w:sz w:val="28"/>
      <w:lang w:val="uk-UA"/>
    </w:rPr>
  </w:style>
  <w:style w:type="character" w:styleId="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840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">
    <w:name w:val="rvps2"/>
    <w:basedOn w:val="Normal"/>
    <w:qFormat/>
    <w:pPr>
      <w:spacing w:before="100" w:after="10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5:00Z</dcterms:created>
  <dc:creator>Татьяна</dc:creator>
  <dc:description/>
  <cp:keywords/>
  <dc:language>en-US</dc:language>
  <cp:lastModifiedBy>RDA06</cp:lastModifiedBy>
  <cp:lastPrinted>2014-05-26T14:47:00Z</cp:lastPrinted>
  <dcterms:modified xsi:type="dcterms:W3CDTF">2018-05-07T10:28:00Z</dcterms:modified>
  <cp:revision>6</cp:revision>
  <dc:subject/>
  <dc:title> </dc:title>
</cp:coreProperties>
</file>