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ЕЛІК</w:t>
        <w:br/>
        <w:t>розпоряджень голови районної державної адміністрації</w:t>
        <w:br/>
        <w:t>з основної діяльно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75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роз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і зміст розпорядж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ідготовку цивільної оборони району на 2004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лучення земельних ділян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державного технічного огляду тракторів, самохідних шасі, самохідних меліоративних і дорожньо-будівельних машин, тракторних причеп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ходи щодо недопущення загибелі людей на пожежах та покращення роботи добровільних протипожежних формува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роведення у 2004 році приписки до призовних дільниць громадян 1987 року народж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коштів загального фонду місцевих бюдже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районного плану заходів щодо реалізації положень Концепції запобігання та викоренення найгірших Форм праці ді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ходи щодо соціального захисту громадян які постраждали внаслідок Чорнобильської катастроф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щорічної оцінки виконання державними службовцями покладених на них завда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у складі колегії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лучення та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 та затвердження погодже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6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ідвищення ефективності державного регулювання і контролю за пасажирськими перевезенн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городження Грамотою райдержадміністрації Луценка А.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складу районної міжвідомчої координаційно-методичної ради з правової освіти насел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складу районної комісії з розгляду заяв і звернень громадян з питань надання житлових субсидій та державної соціальної допомоги малозабезпеченим сім’я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изначення норм забезпечення скрапленим газом пільгових категорій насел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безпечення населення району доброякісними харчовими продукт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оновлення складу районної комісії з питань безпечної життєдіяльності насел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озміри грошової компенсації на 2004 рік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ідсумки виконання Програми соціально-економічного розвитку та бюджету району за 2003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няття карантинних обмежень щодо сказу в смт. Талалаїв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орядку взаємоінформув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в складі координаційної ради у справах неповнолітніх п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у в складі районної ради опіки та піклув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норм забезпечення населення скрапленим газом, твердим та рідким пічним побутовим паливом для надання населенню субсиді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Семешку М.І., Копачу С.І., Петренко Т.О., Дитюку П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районного конкурсу “Жінка 2004 року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едачу в комунальну власність внутрішньогосподарських меліоративних систе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ідкриття районного центру соціальних служб для молод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ходи щодо виконання обласної Програми забезпечення безперешкодного доступу людей з обмеженими фізичними можливостями до об”єктів житлового та громадського признач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місії по списанню товарно-матеріальних ціннос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Липневській В.С., Бондаренку Г.С., Омельченко Л.П., Гузю М.Г., Денді Є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орядок інформування керівництва обласної державної адміністрації про загрозу або виникнення надзвичайних ситуаці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організацію прийому іноземних делегацій, груп, окремих іноземців та направлення делегацій району за корд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графіка особистого прийому громадян керівництвом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помоги Штиму А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помоги Зайцеву М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Габрусь 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доповнення до складу колегії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еміювання Ілляшенка О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ординаційної ради з питань молодіжної полі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хід виконання в районі Закону України “Про загальнообов’язкове державне пенсійне страхування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ан атестації робочих місць за умовами праці на підприємствах та в організаціях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несення змін до розпорядження голови райдержадміністрації від 28.01.2004 року №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явлення та усунення причин безприбуткової діяльності суб’єктів підприємниц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3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айонну комісію з питань упорядкування підприємницької діяльності, пов’язаної з геологічним вивченням надр та видобуванням корисних копали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Вербицькій В.І., Чикиш О.М., Ярмош В.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3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емельної ділянки водного фонду (ставка)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функціональні повноваження голови, першого заступника, заступників голови, заступника голови, керівника апарату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ганізацію та проведення громадських робіт по благоустрою та озелененню населених пунктів, зон відпочинку в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ганізацію тимчасової зайнятості молоді на період літніх канікул та у вільний від навчання ча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цію та проведення громадських робіт по соціальному захисту одиноких осіб, громадян похилого віку, інвалідів війни та праці в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лучення сил та засобів для гасіння пожеж в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рийом-передачу основних фондів районної дру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ходи по відбору кандидатів у військово-навчальні заклади Міністерства Оборони України в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консультативні, дорадчі та інші допоміжні орган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09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орядок організації та здійснення контролю за виконанням документів в районній державній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иділення додаткових коштів центральній районній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одноразової грошової матеріальної допомоги Биковій П.В., Стефанівській Л.М., Керосінській В.І., Головко Н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міни в складі комісії по здійсненню конкурсного відбору на заміщення посад працівників апарату райдержадміністрації та її структурних підрозділ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ризов громадян на строкову військову службу весною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Порядку використання коштів резервного фонду районного бюдже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оложення про районну міжвідомчу координаційно-методичну раду з правової освіти насел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аспортів селищної та сільських р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ежим робо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ан підготовки сільськогосподарських підприємств району до весняно-польових робі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езультати виконання чинного законодавства України щодо погашення заборгованості із заробітної плати в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безпечення зберігання документів ліквідованих підприємств, установ та організацій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цію і здійснення перевірок санітарно-технічного стану об’єктів м”ясомолочної і переробної промисловос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роботи районної державної адміністрації на ІІ квартал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егламент та Положення про апарат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Губар М.Ф., Скуратовій К.І., Зайченку М.В., Шевченко Г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осилення протипожежного захисту об’єктів та населених пунктів району в умовах пожежонебезпечного весняно-літнього періоду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про комісію </w:t>
              <w:br/>
              <w:t>з розгляду заяв і звернень громадян з питань надання населенню житлових субсидій та державної соціальної допомоги малозабезпеченим сім’я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фінансової підтримки приватному підприємцю Кибенку В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до розпорядження голови райдержадміністрації  від 03.11.2003 року №3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кредитування сільгосптоваровиробників </w:t>
              <w:br/>
              <w:t>та інших підприємств АПК району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годи на розроблення проекту відведення ставка в урочищі “Миколайове, Жовте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в складі спостережної коміс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Прядці Г.І., Плужник О.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 проведення районного огляду-конкурсу </w:t>
              <w:br/>
              <w:t>з питань охорони пра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лан залучення сил та засобів для гасіння великих лісових пожеж в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Громовій Е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додаткові заходи щодо соціального захисту осіб з обмеженими фізичними можливостя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5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Козубенко Н.О., Приймак М.Ю., Приймак М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кінчення опалювального сез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розмір грошової компенсації на 2004 рік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матеріальної допомоги Опришку В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Заходів другого етапу Комплексної реалізації Стратегії подолання бідності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районного конкурсу на звання “Кращий роботодавець року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роекту від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оновлення комісії райдержадміністрації із соціального страхування тимчасової втрати працездатнос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Сенчі М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Стопник Л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 порядок організації та здійснення контролю </w:t>
              <w:br/>
              <w:t>за виконанням документів в районній державній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легії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кріплення працівників райдержадміністрації за сільськими та селищною рад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користання коштів природоохоронн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равил внутрішнього трудового розпорядку для працівників районної державної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хід виконання Програми соціально-економічного розвитку та бюджету району за І квартал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 стан медичного обслуговування населення </w:t>
              <w:br/>
              <w:t>та перспективи розвитку медицини в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коштів релігійній громаді Свято-Успенської православної церкви с.Сильченков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матеріальної допомоги Николайчуку М.Г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матеріальної допомоги Опанасюк Н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матеріальної допомоги Шкуратовій В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Онищенко К.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ендну плату за земл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додаткових коштів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технічної документації по передачі в оренду земельних ділян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ворення робочої групи по обстеженню динаміки росту фактичного роздрібного товарообороту в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проекту відведення ставка в урочищі “Глибока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ипинення права користування земельними ділянк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в оренду та вилучення земельних ділянок та земель водн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до розпорядження голови райдержадміністрації від 30 травня 2000 року №1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тваринницької галузі в зимово-стійловий період 2003-2004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изначення розрахункового місячного доходу на одного члена особистого селянського господар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матеріальну допомогу Касяненко 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міни до розпорядження голови райдержадміністрації від 06.01.2002 року №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ийняття непрацездатної Ковалець Л.М. в стаціонарне відділення для постійного проживання і утримання її за рахунок коштів районного бюдже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міни у складі колегії по відділу освіт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дотримання ветеринарно-санітарних правил при реалізації продовольчих товарів у торговельній мережі та ринках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ходи щодо охорони інтелектуальної власності в районі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звичайну протиепізоотичну комісі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цію літнього відпочинку та оздоровлення дітей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матеріальну допомогу Овчаренко Л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створення постійнодіючої експертної комісії райдержадміністрації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земельних ділянок лісосмуг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земель водного фонду в оренду ТОВ Агрофірмі “Чернецьке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емельних ділянок, лісосмуг в оренду та вилучення  земельних ділянок водн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Лісовській Г.І., ОлійникуВ.Ф., Прокопенко С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ризупинення дії розпорядження від 03.03.2004 року №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Лисенку А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матеріалів інвентаризації земельних ділянок, зайнятих об’єктом ЦЛКС-4 ЦПМ-12 ДПМ ВАТ “Укртелеком” для укладання договору орен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матеріалів інвентаризації  (зйомці) земель державної власності Сильченківської сіль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Мартиновській Т.І., Друзь О.І., Лиху В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городження Грамотою райдержадміністрації Ібрагімової Г.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призначення начальника штабу територіальної оборони Талалаївського району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помоги Портянку 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виготовлення технічної документації на право приватної власності, передачу земельних ділянок в оренду та вилучення земельної діля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Пригарі М.С. допуску  до державної таємни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безпечення збереження лінійно-кабельних, повітряних ліній зв’язку та інших інженерно-технічних спору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Плюті О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помоги Буші Р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ан здійснення виконкомом Красноколядинської сільської ради делегованих повноважень органів виконавчої вл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хід виконання районної програми розвитку малого підприємництва на 2003-2004 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літнє оздоровлення і відпочинок дітей та фінансування оздоровчої кампан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ходи щодо забезпечення в районі Закону України “Про засади державної регуляторної політики у сфері господарської діяльності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лан заходів щодо проведення в районі Всеукраїнської молодіжної акції “Пам’ятаймо минуле заради майбутнього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конання Указу Президента України “Про проведення в Україні у 2004 році Року сім’ї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цію виконання Указу Президента України від 14 квітня 2004 року №434/20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Куксі Л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роботи районної державної адміністрації на ІІІ квартал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дій районної державної адміністрації щодо завдань, викладених у Посланні Президента України до Верховної Ради Украї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Майстренку І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помоги Вебер О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Лисенку В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ендну плату за лісосм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ризначення відповідальних за отримання санаторно-курортних путів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районну комісію з питань техногенно-екологічної безпеки та надзвичайних ситуаці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в складі спостережної коміс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безпечення регіональних потреб у продовольчому зе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утворення районної робочої групи зі сприяння діяльності офіційних спостерігачів від іноземних держав і міжнародних організацій, які прибудуть в Україну для спостереження за процесами підготовки та проведення виборів Президента України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Дзюбану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Сороці В.П., Олешку М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айонну комісію по інвентаризації водосховищ та ставків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матеріальну допомогу Співак Г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технічної документації на право власності на земельну частку (пай)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виготовлення технічної документації для складання державних актів на право постійного користування земле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проекту відведення та надання земель водного фонду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дійснення заходів щодо контролю органами виконавчої влади за дотриманням вимог чинного законодавства з охорони праці та безпечної життєдіяльності населення, профілактики травматизму невиробничого характер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організацію підсумків роботи виконкомів сільських та селищної рад Талалаївського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часткову зміну розпорядження голови райдержадміністрації від 14.06.2004 року № 1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 на право власності на земельну частку (пай)  передачу земельних ділянок та полезахисних лісосмуг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переліку конфіденційної інформації, що є власністю держави, у районній державній 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Рябчун Л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помоги Вітер Т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додаткових коштів районному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Пащенку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торську роботу управління сільського господарства і продовольства райдержадміністрації по проведенню збиральних робіт та формування ресурсів продовольчого зерна сільськогосподарськими підприємствами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хід виконання Програми соціально-економічного розвитку та бюджету району за “ півріччя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Косенку І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помоги Коновалу М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граму з охорони життя людей на водних об’єктах району на 2005-2007 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Ілляшенку О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додаткових коштів районному відділу культур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Комашко В.П., Круподері К.Н., Пого-рілець М.І., Філоненко В.В., Мірошниченко К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Зігун В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до розпорядження голови райдержадміністрації від 25 червня 2003 року №1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ворення робочої групи з питань контролю за здійсненням пасажирських перевез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заємодію з Чернігівським обласним територіальним відділенням Антимонопольного комітету Украї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святкування Дня незалежності України в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додаткових коштів районному відділу культур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районної програми інноваційно-інвестиційного розвитку на 2004-2007 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городження Почесною грамотою районної державної адміністрації Колбасіної Л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помоги Гвоздецькій Н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городження Почесною грамотою районної державної адміністрації Лукаша В.Г., Чернявського В.П., Прядки А.А., Дудки С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Порядку розподілу додаткової дотації між місцевими бюджет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несення змін до розпорядження голови райдержадміністрації від 29 січня 2004 року №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вершення збирання сільськогосподарських культур та виконання регіонального контракту, підготовка площ до посіву озими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помоги Ведмідю А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городження Почесною грамотою районної державної адміністрації Стусь Г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значення комісії про прийняття-передавання блан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додаткових коштів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нагородження Почесною грамотою районної державної адміністрації Загайка О.В., Ломоноса М.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Сердюку А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створення комісії з питань перевірки правильності призначення та виплати пенсій управлінням Пенсійного фонду України в Талалаївському райо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розподіл гуманітарної допо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допомоги Місірук В.М., Якименко В.І., Мищенко М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становлення на 2004 рік граничної чисельності, фонду оплати праці працівників і видатків на утримання апарату, управлінь та відділів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ворення Координаційної ради з питань розвитку та підтримки волонтерського рух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иділення додаткових коштів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озробку районної програми зайнятості населення на 2005 рік та підготовку пропозицій до проекту Плану дій на 2005 рік щодо реалізації Державної програми зайнятості населення на 2005-2008 ро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городження Почесною грамотою райдержадміністрації Пилипченко О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додаткових коштів центральній районній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індексації грошових доходів працівників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помоги Гужві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районну програму розвитку малого підприємництва на 205-2006 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створення матеріальних резервів для запобігання, ліквідації надзвичайних ситуацій техногенного і природного характеру та їх наслід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місії по здійсненню конкурсного відбору на заміщення посад працівників апарату райдержадміністрації та її структурних підрозділ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твердження технічної документації по передачі в оренду земельних ділян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роботи районної державної адміністрації на ІУ квартал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легії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черговий призов громадян на строкову військову службу у жовтні-листопаді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атестації державних службовц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перевезення пасажирів автобусами відділу освіт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Перепелятник Л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Поповій О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ідготовку господарського комплексу району до роботи в осінньо-зимовий період 2004-2005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конання програм соціального захисту багатодітних, неповних, молодих сім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городження Почесною грамотою райдержадміністрації Ткачової Н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очаток опалювального сез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дій райдержадміністрації щодо забезпечення виконання завдань, викладених у Посланні Президента України “Про внутрішнє та зовнішнє становище України в 2003 році” та Програмі діяльності Кабінету Міністрів України “Послідовність. Ефективність. Відповідальність”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матеріальної допомоги Ромашку М.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скасування розпорядження голов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сітку шкіл, дошкільних закладів, затвердження штатів установ освіти Талалаївського району на 2004-2005 навчальний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роведення профілактичного флюорографічного обстеження населення рай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зволу на розробку проекту відведення земель водн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 на право власності на земельну частку (пай)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 на право власності на земельну частку (па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проекту відведення земель водн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зволу на складання технічної документації на право власності на земельну частку (пай)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палювального сез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одноразової грошової матеріальної допомоги Логоші В.В., Сороці В.І., Хижняк С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зволу на складання технічної документації на право власності на земельну частку (па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диспансерного огляду юнаків допризовного віку в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иділення додаткових коштів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ежим робо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виготовлення проекту відведення земельної ділянки водного фонду ТОВ агрофірмі “Колос” ЛТ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коштів районній раді ветеран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Яременко О.Ю., Іващук С.М., Кунденко Г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хід виконання Програми економічного і соціального розвитку та бюджету району за 9 місяців 2004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Денді М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Лиходід Л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лучення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остійно-діючої комісії з питань передачі відомчого житлового фонду та інших об’єктів соціальної сфери в комунальну власність органів місцевого самоврядув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оведення щорічного профілактичного медичного огляду державних службовц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координаційну комісію з питань організації шефських зв’язків району з військовими частинами (кораблями) Військово-Морських Сил Збройних Сил Украї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довгострокової Комплексної районної програми розроблення Схем планування територій селищної та сільських рад на період до 2020 року і місцевих правил забудови населених пунктів на період до 2010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помоги Катрушенку С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одноразової грошової матеріальної допомоги Бовкун С.П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дозволу на складання технічної документації на право власності на земельну частку (пай)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додаткових коштів центральній районній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едачу земельних ділянок та полезахисних лісосмуг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надання дозволу на складання технічної документації на право власності на земельну частку (пай), вилучення та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зволу на складання технічної документації на право власності на земельну частку (пай), вилучення земельної ділянки водного фонду та передачу лісосмуг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забезпечення умов для більш широкої участі громадськості у формуванні та реалізації державної політи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помоги Демиденко С.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Про надання дозволів на складання технічної документації на право власності на земельну частку (пай), та передачу земельних ділянок в оренду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додаткових коштів центральній районній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внесення змін до кошторисів відділу осві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ходи щодо ефективного та цільового використання коштів Чорнобильського фо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програму економічного і соціального розвитку району на 2005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допомоги Дитюку Я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ро виділення додаткових коштів відділу культури райдержадміністрації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несення змін до розпорядження голови райдержадміністрації від 11 лютого 2004 року №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в складі координаційної ради з питань молодіжної полі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несення змін до кошторисів відділу осві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земельних ділянок водного фонду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ідготовку Цивільної оборони району в 2005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дозвіл на реалізацію автомобіля УАЗ-3303, який належить управлінню сільського господарства і продовольства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5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виділення додаткових коштів відділу культури райдержадміністраці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бронювання робочих місць для громадян, які потребують соціального захисту на 2005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організацію громадських робіт у Талалаївському районі у 2005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зміни в складі комісії по списанню товарно-матеріальних ціннос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несення змін до кошторисів відділу осві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до розпорядження голови райдержадміністрації від 30.04.2004р.№111, від 08.07.2004 р. № 175, від 30.07.2004 р. №1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ходи щодо попередження надзвичайних ситуацій на об’єктах, де використовуються природний і скраплений газ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осилення протипожежного захисту населених пунктів та об’єктів господарювання в умовах осінньо-зимового пожежонебезпечного періоду 2004-2005 ро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иділення додаткових коштів центральній районні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городження Почесною грамотою райдержадміністрації Бутка С.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заходи щодо проведення в районі новорічних і різдвяних свя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271" w:leader="none"/>
              </w:tabs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проведення в 2005 році приписки до призовної дільниці громадян 1988 року народж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організацію та проведення громадських робіт по благоустрою та озелененню населених пунктів, зон відпочинку в 2005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організацію та проведення громадських робіт по соціальному захисту одиноких осіб, громадян похилого віку, інвалідів війни та праці в 2005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Про організацію тимчасової зайнятості молоді, в т.ч. учнів і студентів на період літніх канікул та у вільний від навчання час в 2005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надання одноразової грошової матеріальної допомоги Бондарук В.І., Яковенко О.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роботи з кадрами в районі на 2005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внесення змін до кошторисів центральної районної лікарні та територіального цент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ерспективний план роботи районної державної адміністрації на 2005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лан роботи районної державної адміністрації на І квартал 2005 ро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міни до розпоряджень голови райдержадміністрації від 16 березня 2001 року №62 та від 13 жовтня 2003 року №2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ходи щодо вдосконалення соціальної роботи із сім’ями, дітьми та молодд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атвердження нової редакції Статуту центральної районної лікар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призначення уповноваженого керівника з ліквідації Н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оботу управління Пенсійного фонду України в районі по виконанню Указів Президента України та інших законодавчих актів щодо впровадження пенсійної рефор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езультати виконання чинного законодавства щодо погашення заборгованості із заробітної плати у 2004 ро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стан передачі об’єктів соціальної сфери, житла та інженерних мереж у комунальну власність територіальних гром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Методику визначення обсягів міжбюджетних трансфертів між районним бюджетом та бюджетами сіл, селища на 2005 рі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районну Програму соціального захисту ветеран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53" w:leader="none"/>
              </w:tabs>
              <w:ind w:right="34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 зняття карантинних обмежень по лейкозу ВРХ з ТОВ агрофірма “Горизонт”, ТОВ агрофірма “Обрій”, ТОВ “Колос” та ТОВ “Понори”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4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1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7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3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7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6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534" w:hanging="0"/>
    </w:pPr>
    <w:rPr>
      <w:b/>
      <w:i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8:00Z</dcterms:created>
  <dc:creator>User</dc:creator>
  <dc:description/>
  <cp:keywords/>
  <dc:language>en-US</dc:language>
  <cp:lastModifiedBy>Admin</cp:lastModifiedBy>
  <cp:lastPrinted>2004-02-19T16:10:00Z</cp:lastPrinted>
  <dcterms:modified xsi:type="dcterms:W3CDTF">2013-06-07T13:38:00Z</dcterms:modified>
  <cp:revision>5</cp:revision>
  <dc:subject/>
  <dc:title>ПЕРЕЛІК</dc:title>
</cp:coreProperties>
</file>