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розпоряджень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районної державної адміністрації 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сновної діяльності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09 рік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7680"/>
      </w:tblGrid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озпорядже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00"/>
        <w:gridCol w:w="768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роведення огляду художньої самодіяльності та творчого звіту району “Дивоцвіти зачарованої Чернігівщини”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державного технічного огляду тракторів, самохідних шасі, самохідних меліоративних і дорожньо-будівельних машин, тракторних причепі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порядкування архівних документів та передачу їх на державне зберіга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55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новлення складу експертної комісії архівного відділу райдержадміністрації 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районної робочої групи з перевірки обґрунтованості встановлення тарифів на житлово-комунальні послуги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ідповідального щодо подання інформації про порушення роботи у будівельній та житлово-комунальній галузях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організацію громадських робіт для учнівської та студентської молоді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організацію та проведення громадських робіт по благоустрою та озелененню населених пунктів, зон відпочинку в 200</w:t>
            </w:r>
            <w:r>
              <w:rPr>
                <w:b w:val="false"/>
                <w:szCs w:val="28"/>
                <w:lang w:val="ru-RU"/>
              </w:rPr>
              <w:t>7</w:t>
            </w:r>
            <w:r>
              <w:rPr>
                <w:b w:val="false"/>
                <w:szCs w:val="28"/>
              </w:rPr>
              <w:t xml:space="preserve"> роц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організацію та  проведення громадських робіт, направлених на соціальний захист людей похилого  віку, інвалідів війни  та  праці в 200</w:t>
            </w:r>
            <w:r>
              <w:rPr>
                <w:b w:val="false"/>
                <w:szCs w:val="28"/>
                <w:lang w:val="ru-RU"/>
              </w:rPr>
              <w:t xml:space="preserve">7 </w:t>
            </w:r>
            <w:r>
              <w:rPr>
                <w:b w:val="false"/>
                <w:szCs w:val="28"/>
              </w:rPr>
              <w:t>роц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рядок створення та функціонування розрахунково-аналітичної групи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призначення державної комісії для прийняття в експлуатацію закінченої будівництвом автодороги Талалаївка-Болотниця, Талалаївка-Українськ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створення робочої групи по проведенню функціонального обстеже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комісію з визначення середньої дальності поїздок пасажирами, які користуються послугами АТП-1745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городження Грамотою райдержадміністрації Луценка П.В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 накладення карантинних  обмежень на територію селища Талалаївка та прилеглу до нього територію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изначення державної комісії для прийняття в  експлуатацію закінченого будівництвом об’єкта “Газифікація с.Корінецьке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, що надійшли до районної державної адміністрації в 2006 роц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няття карантинних обмежень з села Понори, запроваджених у зв’язку з виявленням хворого на сказ кот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навчання населення правилам безпеки життєдіяльності та попередження надзвичайних подій та пожеж, загибелі і травмування   людей на них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технічної документації та надання земельних ділянок водного фонду в урочищі “Зубів” в оренд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ипинення права користування земельним  ділянками НГВУ “Чернігівнафтогаз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дозволу на виготовлення державного акту на право власності  на земельну частку (пай)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згоди на розроблення проекту землеустрою щодо відведення земельної ділянки водного фонд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413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илучення земельних ділянок із оренди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413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илучення земельних ділянок із оренди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  <w:tab w:val="left" w:pos="3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ї Програми розвитку фізичної культури і спорту на 2007-2011 ро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271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фінансово-бюджетну дисципліну в районі та заходи щодо її посиле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Програми соціально-економічного розвитку та бюджету району за 2006 рі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призначення державної комісії для прийняття в експлуатацію закінченої будівництвом Спасо-Преображенської церкви в с.Липов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Положення про Талалаївський районний центр соціальних служб для сім'ї, дітей та молод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одноразової грошової матеріальної  допомоги Лещенко В.Ф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визначення середньої дальності поїздок пасажирів, які користуються послугами ЗАТ “Талалаївське АТП– 17450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заходи по відбору кандидатів у військово-навчальні заклади Міністерства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підтримку та вшанування воїнів-інтернаціоналісті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надання дозволу на складання проекту землеустрою щодо відведення земельної ділянки  НГВУ “Чернігінафтогаз”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Щодо затвердження акту державної приймальної комісії про прийняття в експлуатацію ремонту автодороги на ділянках Талалаївка – Болотниця, Талалаївка – Українське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створення штабу територіальної оборони Талалаївського район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призначення начальника штабу територіальної оборони Талалаївського район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илучення земельних ділянок із оренди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илучення земельних ділянок із оренди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надання згоди на розроблення проекту землеустрою щодо відведення земельної ділянки водного фонду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призначення державної комісії для прийняття в експлуатацію об’єкту “Облаштування св.№57 Ярошівського родовища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рипинення дії договору оренди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вилучення із оренди та надання земельної ділянки в  оренд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надання земельних ділянок в оренду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надання земельних ділянок в оренду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емельних часток (паїв) в оренду ВАТ „Красноколядинське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оновлення складу координаційної ради з питань профілактики та боротьби з  наркоманією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зняття карантинних обмежень з села Болотниця, запроваджених у зв’язку з виявленням хворого на сказ кот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затвердження районного плану заходів щодо вирішення проблем сімей у разі народження у них трійні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о черговий призов громадян України на строкову військову службу у березні - травні  2007 ро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заходи щодо охорони інтелектуальної власності в районі у 2007 році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надання допомоги Шкуратовій В.В.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Про надання згоди на розроблення проекту землеустрою щодо відведення земельної ділянки водного фонду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береження автомобільних доріг загального користування місцевого значення району у весняний період 2007 ро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затвердження Положення про відділ містобудування, архітектури та житлово-комунального господарства Талалаївської районної державної адміністрації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допомогу  на оздоровлення Співак Г.Г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внесення змін та доповнень до районної програми розвитку малого підприємництва на 2007-2008 ро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одноразової грошової матеріальної допомоги Нудьгі Л.А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закріплення працівників райдержадміністрації за населеними пунктами району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вилучення земельних ділянок із оренди та надання в оренд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ипинення права користування  земельними ділянками НГВУ  „Чернігівнафтогаз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вилучення земельної ділянки із оренди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творення державної комісії з прийняття в експлуатацію закінчених будівництвом приватних житлових будинків садибного типу смт.Талалаїв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творення комісії по визначенню переліку сільськогосподарських підприємств, що мають право на державну підтримку у 2007 роц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дання дозволу на виготовлення державних актів на право власності на земельну частку (пай)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зміни до розпорядження голови райдержадміністрації  №132 від 24.05.2006 року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лан залучення сил та засобів для гасіння великих лісових пожеж на території район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атвердження норм забезпечення населення твердим паливом та скрапленим газом для надання пільг та житлових субсиді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городження Почесною грамотою районної державної адміністрації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творення прийомної сім’ї та влаштування дитин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ритягнення до дисциплінарної відповідальності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ризначення радника голови райдержадміністрації з питань забезпечення рівних прав та  можливостей жінок і чоловіків в районі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оведення районного місячника “Спорт для всіх – спільна турбота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оновлення тендерного комітету при райдержадміністрації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атвердження акту державної приймальної комісії з прийняття в експлуатацію закінченого будівництвом “Облаштування свердловини №57 Ярошівського родовища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внесення змін до розпорядження голови райдержадміністрації від 23 травня 2006 року №12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встановлення на 2007 рік граничної чисельності, фонду оплати праці працівників і видатків на утримання районної державної адміністрації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лан заходів  щодо  посилення охорони  об’єктів культурної спадщини  на 2007- 2010 ро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лан заходів щодо забезпечення соціального захисту бездомних громадян на 2007 рік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лан роботи районної державної адміністрації на ІІ квартал 2007 ро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атвердження районної Програми будівництва, реконструкції, капітального ремонту та утримання спортивних споруд на 2007-2011 ро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районну раду з питань безпечної життєдіяльності населе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внесення змін до розпорядження голови райдержадміністрації від 23.05.2006   № 12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няття карантинних обмежень на території  селища  Талалаївка та прилеглу до нього територію запроваджених у зв’язку з виявленням хворого на сказ соба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створення спеціальної комісії для проведення суцільних перевірок обґрунтованості нових тарифів на житлово-комунальні послуги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затвердження актів державної приймальної комісії про прийняття в експлуатацію закінчених будівництвом приватних житлових будинків садибного типу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 проведення районного фестивалю сімей „Співоча родина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 районну Програму “Забезпечення рівних прав та можливостей жінок і чоловіків  в Талалаївському районі на період до 2010 року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хід виконання в районі  Закону  України “Про боротьбу з корупцією” та Указів Президента України щодо посилення боротьби з організованою злочинністю і корупцією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організацію відпочинку та оздоровлення  дітей району влітку 2007 ро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стан готовності до проведення весняно-польових робіт  в сільськогосподарських підприємствах району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тан виконання розпорядження голови облдержадміністрації від 22 липня 2004 року №215 “Про затвердження довгострокової Комплексної регіональної програми коригування, розроблення містобудівної документації та місцевих правил забудови населених пунктів Чернігівської області на 2005 – 2020 рр.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допомогу на оздоровлення Лисенку А.П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 надання дозволу на винесення земельної частки(пай) в натурі (на місцевост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несення земельної частки (пай) в натурі (на місцевості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аходи щодо поліпшення благоустрою населених пункті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допомогу на  оздоровлення Сердюку А.М.</w:t>
            </w:r>
          </w:p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встановлення лімітів споживання енергоносії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несення земельної частки(пай) в натурі (на місцевості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 надання дозволу на винесення земельної частки (пай) в натурі (на місцевості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 на виготовлення державних актів на право власності 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допомогу на оздоровлення</w:t>
            </w:r>
          </w:p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пилову С.В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атвердження заходів з охорони прац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районний план заходів щодо недопущення епідемічних ускладнень з вірусного гепатиту 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районний план заходів щодо недопущення епідемічних ускладнень з вірусного гепатиту 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допомогу  на оздоровлення Опанасюк Н.В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ризначення відповідального за впровадження системи управління якістю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несення земельної частки(пай) в натурі (на місцевості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несення земельної частки(пай) в натурі (на місцевості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роходження щорічного профілактичного медичного огляду державними службовцями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 надання дозволу на винесення земельної частки (пай) в натурі (на місцевості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творення спеціальної коміс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лан заходів райдержадміністр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касування розпорядження голови  райдержадміністрації від 10.05.2002 № 118 “Про виділення ставка в оренду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касування розпорядження голови  райдержадміністрації від 21.06.2002 № 172  “Про виділення ставка в оренду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касування розпорядження голови  райдержадміністрації від 29.04.2002 № 110 “Про виділення ставка в оренду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несення земельної частки (пай) в натурі на місцевості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творення Координаційної ради з  розв’язання проблем, пов’язаних з наданням всебічної допомоги бездомним громадянам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городження Почесною грамотою районної державної адміністрації Дояренка В.М., Завгороднього А.В., Майстренка І.М.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атвердження акту державної приймальної комісії з прийняття в експлуатацію закінченого будівництвом об’єкта “Газифікація с.Корінецьке Талалаївського району (підвідний газопровід високого тиску)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творення прийомної сім’ї та влаштування дитин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допомогу на оздоровлення Сенчі М.П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комісію з перевірки законності видобування будівельних пісків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несення земельної частки(паю) в натурі (на місцевості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ідсумки виконання Програми соціально-економічного розвитку та бюджету району за І квартал 2007 року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ерспективи розвитку дошкільної освіти в районі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ипинення права користування земельною ділянкою НГВУ “Чернігівнафтогаз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 надання дозволу на складання проекту землеустрою щодо відведення земельної ділянки на будівництво  під’їзної дороги з твердим покриттям до свердловини № 57 та ГЗУ-2 Ярошівського нафтового родовищ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земельної ділянки в оренд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дання земельних часток (паїв) в оренду ПП „Фенікс-К”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дання земельної ділянки  в  оренду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дання земельної ділянки  в  оренду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готовлення державних актів на право 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рипинення дії договорів  оренди та надання в оренду земельних ділянок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дання земельної ділянки  в  оренду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несення земельної частки (паю) в натурі (на місцевості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готовлення державних актів на право власності  на землю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ипинення дії  договору  оренди та надання земельної ділянки в оренд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дозволу на виготовлення проекту землеустрою щодо відведення земельної ділянки у власніс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дання дозволу на виготовлення державних актів на право власності на земельну частку (пай)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одовження дії договорів оренди земельних діляно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еребування дітей Роліна Дмитра Олександровича та Роліна Максима Олександровича в Прилуцькому обласному будинку дитини „Надія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ершого заступника голови, начальника управління агропромислового розвитку райдержадміністрації Співака М.М.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творення оргкомітету з питань підготовки до участі району в Міжнародному молодіжному фестивалі “Дружба – 2007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дання невитребуваних земельних часток (паїв) в оренду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допомогу  на  оздоровлення Перепелятник Л.І.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допомогу  на оздоровлення Луценко Н.В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городження Почесною грамотою районної державної адміністрації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допомогу  на оздоровлення Касяненко В.М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стан торговельного та побутового обслуговування населення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організацію літньо-табірного утримання худоби </w:t>
            </w:r>
          </w:p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сільгосппідприємствах району 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зняття дисциплінарної відповідальності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дання земельної ділянки  в  оренду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надання земельних ділянок  в  оренду  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городження Грамотою райдержадміністрації Хоменко О.М.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Катрушенку С.В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ведення невитребуваних земельних часток (паїв) в землі державної власност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районного плану заходів щодо протидії торгівлі людьми на період  до 2010 рок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айонну Програму “Підтримка сімей Талалаївського району на період до 2010 року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у зв’язку з 75-ми роковинами Голодомору 1932-1933років в Україні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 зміни в складі спеціальної комісії  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даткові заходи по охороні земель, що знаходяться  в користуванні  ВАТ “Укрнафта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 надання земельної ділянки  в  оренду  </w:t>
            </w:r>
          </w:p>
        </w:tc>
      </w:tr>
      <w:tr>
        <w:trPr>
          <w:trHeight w:val="4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ої ділянки  в  оренду  </w:t>
            </w:r>
          </w:p>
        </w:tc>
      </w:tr>
      <w:tr>
        <w:trPr>
          <w:trHeight w:val="39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о вилучення земельних ділянок із оренди </w:t>
            </w:r>
          </w:p>
        </w:tc>
      </w:tr>
      <w:tr>
        <w:trPr>
          <w:trHeight w:val="43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Лисенку В.А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Захарченко Н.М. та Яременко О.Ю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5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Куксі Л.М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функціональні повноваження голови, першого заступника та заступників голови райдержадміністрації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допомогу на оздоровлення  Половко І.В.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Демченко Олени Миколаївни до Прилуцького обласного будинку дитини „Надія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затвердження плану дій щодо реалізації в районі  у 2007 - 2008 роках Основних напрямів проведення державної політики зайнятості на період до 2009 рок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заходів щодо виконання положень Європейської соціальної хартії (переглянутої) на 2007-2010 роки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их ділянок  в  оренду 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рядок інформування про загрозу або виникнення надзвичайних ситуацій і подій на території Талалаївського район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участь делегації Талалаївського району в Міжнародному молодіжному фестивалі “Дружба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голошення Подяки голови райдержадміністрації </w:t>
              <w:br/>
              <w:t>Вебер О.А., Гужві Ю.В., Зігун В.І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городження Грамотою районної державної адміністрації Сердюк Л.В., Лавренко В.Г., </w:t>
              <w:br/>
              <w:t>Горкавенко В.В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Клименко Н.В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Вебер О.А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граму поповнення бібліотечних фондів у Талалаївському районі на період до 2011 року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ро надання земельної ділянки  в  оренду 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фінансової підтримки підприємцю Остапенко В.І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ходи запобігання виникненню пожеж у населених пунктах, лісових масивах, на об’єктахі сільгоспугіддях район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ро надання земельних ділянок  в  оренду  </w:t>
            </w:r>
          </w:p>
        </w:tc>
      </w:tr>
      <w:tr>
        <w:trPr>
          <w:trHeight w:val="37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о надання земельних ділянок в оренду 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роботи районної державної адміністрації на ІІІ квартал 2007 рок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Співаку М.М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складання технічної документації із землеустрою щодо оформлення документів, що посвідчують право на землю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городження грамотою райдержадміністрації Тарасенко Л.І.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дійснення виконавчим комітетом Липівської сільської ради делегованих повноважень органів виконавчої влади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дозвіл на реалізацію автомобіля ГАЗ-31029  “Волга”, який належить фінансовому управлінню райдержадміністрації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статуту комунальної організації “Талалаївська центральна районна лікарня” у новій редак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Циганенко Н.Б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Зубовій М.В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Євтушенко О.А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Про додаткове бронювання робочих місць для громадян, які потребують соціального захисту на 2007 рік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земельних ділянок із оренди та надання в оренд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на виготовлення проекту землеустрою щодо відведення земельної ділянки  у власність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ої ділянки  в  оренду 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земельних ділянок в оренду СТОВ „Батьківщина” с. Калюжинці Срібнянського район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від  15 січня 2007 року №5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надання дозволу на складання технічної документації із землеустрою щодо відведення земельних ділянок, що знаходяться під об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</w:rPr>
              <w:t>єктами газопроводу Понори - Корінецьке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на право власності на земельну части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земельної ділянки із орен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Лиходід Л.М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лення проекту землеустрою щодо відведення земельної ділянки водного фонд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ої ділянки  в  оренду 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Климовій О.В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 роботи в осінньо-зимовий період  2007 – 2008 років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звіл на реалізацію автомобіля УАЗ-3303, який належить управлінню агропромислового розвитку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айдержадміністрації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проекту землеустрою щодо організації земельних часток (паїв) колишнього ВАТ „Красноколядинське”, розташованого на території  Красноколядинської сільської ради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их ділянок  в  оренду 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Поповій О.Г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ої частки(паю) в натурі (на місцевості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районної робочої групи з перевірки додержання вимог законодавства, реалізації державної  політики у сфері раціонального використання та охорони  земель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Кайрис Т.П. та Дацюку М.А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формування та використання регіональних ресурсів продовольчого зерна урожаю 2008 рок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безпечення виконання доручень Президента України В.А.Ющенка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призначення  відповідальних працівників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емельних ділянок в оренду ТОВ „Понори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емельних ділянок в оренду СТОВ „Батьківщина” с.Калюжинці Срібнянського район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Вітер Т.М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ої грошової матеріальної допомоги Мисирук ВМ.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их будівництвом приватних житлових будинків садибного типу в смт.Талалаївка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створення комісії по виявленню списків виборців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ідсумки виконання Програми соціально-економічного розвитку та бюджету району за І півріччя 2007 рок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хід проведення комплексу збиральних робіт, формування регіональних ресурсів продовольчого зерна урожаю 2007 рок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оботу із зверненнями громадян в управліннях і відділах райдержадміністрації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55" w:leader="none"/>
                <w:tab w:val="left" w:pos="65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Николайчуку М.Г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заходів з проведення роз’яснювальної роботи з питань недержавного  пенсійного забезпечення на 2007-2008 роки, створення районної Комісії з питань реалізації  Закону України „Про недержавне  пенсійне забезпечення”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55" w:leader="none"/>
                <w:tab w:val="left" w:pos="65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актів державної приймальної комісії</w:t>
              <w:br/>
              <w:t xml:space="preserve">про прийняття в експлуатацію закінчених будівництвом приватних житлових будинків садибного типу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надання земельної ділянки  в  оренду  ПСП „Лан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розроблення проектів землеустрою щодо відведення земельних ділянок у власність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их ділянок  в  оренду 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ої частки (паю) в натурі (на місцевості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надання дозволу на винесення земельно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ки (паю) в натурі (на місцевості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бування дитини Білошицької Тетяни Вікторівни в Прилуцькому обласному будинку дитини „Надія”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дитини Шомко Оксани Володимирівни до інтернатного закладу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опіки над Білошицькою Поліною Вікторівною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Буші Р.М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Сердюк Л.В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розроблення проекту землеустрою щодо відведення земельної діля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ого фонду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ідновлення роботи районної робочої групи обліку виборців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Про надання допомоги Ілляшенку О.М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Гужві Ю.В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Давидюк В.М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Зігун В.І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надання земельних ділянок в оренду ДП „Нафком –Агро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огляду-конкурсу захисних споруд цивільної оборони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  <w:lang w:val="ru-RU"/>
              </w:rPr>
              <w:t xml:space="preserve">Про створення районного  штабу </w:t>
            </w:r>
            <w:r>
              <w:rPr>
                <w:b w:val="false"/>
                <w:szCs w:val="28"/>
              </w:rPr>
              <w:t>по забезпеченню організованого проведення комплексу збиральних та осінньо-польових робіт 2007 рок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Сухоловській К.П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Пащенку В.Д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Кравчук В.М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атеріальної допомоги на вирішення соціально-побутових питань Половко І.В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6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атеріальної допомоги на вирішення соціально-побутових питань Клименко Н.В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Ведмідю А.М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ро організацію роботи медичних комісій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ь голови райдержадміністрації від 10.07.2007 № 221 “Про надання земельної ділянки в оренду” та від 14.02.2007 № 47 “Про надання земельних часток (паїв) в оренду ВАТ “Красноколядинське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 актів на право власності на земельні частки (паї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 по інвентаризації земель-об’єктів НГВУ “Чернігівнафтогаз” ВАТ “Укрнафта”, розташованих на газопроводі високого тиску Талалаївка- Мрин (Червонопартизанське  ПСГ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атеріальної допомоги на вирішення соціально-побутових питань Ілляшенку О.М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Глобенко Г.М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 надання  земельних ділянок  у власність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на право власності на землю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вилучення із оренди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часть делегації району у святкових заходах з нагоди 16-ї річниці незалежності України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ородження Почесною грамотою та оголошення  подяк райдержадміністрації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Вакуленку М.С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оботи з розроблення та узгодження проекту районної програми зайнятості населення на 2008-2009 роки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 актів на право власності на земельні частки (паї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сприяння виборчим комісіям у реалізації їх повноважень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ідповідального за організацію перебування в районі офіційних спостерігачів від іноземних держав та міжнародних організацій під час позачергових виборів народних депутатів України в 2007 році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хід райдержадміністрації із співзасновників радіоорганізації Талалаївського районного радіомовлення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ородження Почесною грамотою райдержадміністрації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 актів на право власності на земельні частки (паї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заключення договору оренди земель водного фонд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67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складу постійно-діючої комісії з питань передачі відомчого житлового фонду та інших об’єктів соціальної сфери в комунальну власність органів місцевого самоврядування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ереліку конфіденційної інформації з  питань мобілізаційної підготовки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ородження Почесною грамотою райдержадміністрації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матеріальну допомогу на вирішення соціально-побутових питань Катрушенку С.В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атеріальної допомоги на вирішення соціально-побутових питань Черевику Ю.В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, її зміцнення та удосконалення організації контролю в управліннях, відділах, структурних підрозділах  райдержадміністрації, виконкомах сільських, селищної рад району 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оботи щодо профілактики соціально-небезпечних хвороб на території району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онної державної адміністрації від 23.08.2007 року №29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5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130-річчя утворення селища, 64-ої річниці визволення району від фашистських загарбникі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ро створення районної комісії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20 червня 2007 року № 186 “Про надання земельних ділянок  в оренду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айонний план заходів щодо реалізації </w:t>
            </w:r>
            <w:r>
              <w:rPr>
                <w:spacing w:val="-1"/>
                <w:sz w:val="28"/>
                <w:szCs w:val="28"/>
              </w:rPr>
              <w:t>Програми „Доброчинна  Україна” у 2007 році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оведення районного конкурсу ”Жінка року - 2007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нтроль за якістю і безпечністю продукції та усіх видів робіт і послуг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черговий призов громадян України на строкову військову службу у вересні - листопаді  2007 рок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ходи по відбору кандидатів для вступу до вищих військових навчальних закладів Міністерства Оборони України на 2008 рік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оложення про управління агропромислового розвитку райдержадміністрації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Опришку В.А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 актів на право власності на земельні частки (паї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 актів на право власності на земельні частки (паї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16.05.2007 №146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емельних ділянок в оренду ПП „Фенікс-К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айонної групи із впровадження проекту „Рівний доступ до якісної освіти в Україні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ї Програми розвитку системи реабілітації та трудової зайнятості осіб з обмеженими фізичними можливостями, психічними захворюваннями та  розумовою відсталістю на період до 2011 рок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комісію з питань контролю за здійсненням пасажирських перевезень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осилення протипожежного захисту населених пунктів та об’єктів господарювання в умовах осінньо-зимового пожежонебезпечного періоду 2007-2008 років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 актів  на право власності  на земельні частки (паї 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користування земельними ділянками НГВУ „Чернігівнафтогаз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ої частки(паю) в натурі (на місцевості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 на право власності на земельні частки (паї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на право власності на земельну част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 на право власності на земельні частки (паї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вилучення земельної ділянки із оренди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голови районної державної адміністрації від 16.06.2007 року №181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изначення державної комісії для прийняття в експлуатацію закінченого будівництвом об’єкту “Облаштування Ярошівського родовища для підтримання пластового тиску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лю громадянам-власникам сертифікатів на право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емельної ділянки в оренд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емельних ділянок в оренду ЗАТ „Красноколядинське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безпечення безперебійної роботи електрозв’язку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Співаку М.М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роботи районної державної адміністрації на ІУ квартал 2007 рок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6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иконання делегованих повноважень щодо забезпечення законності, правопорядку, охорони прав, свобод і законних інтересів громадян виконкомами Юрківцівської та Української сільських рад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готовність паливно-енергетичного комплексу та житлово-комунального господарства до роботи в осінньо-зимовий період 2007-2008 років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дозвіл  на будівництво об’єктів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очаток опалювального сезон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ложення про службу у справах дітей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Ткаченка Михайла Анатолійовича до Прилуцького обласного будинку дитини „Надія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сітку шкіл, дошкільних закладів та  затвердження штатів установ освіти Талалаївського району на 2007-2008  навчальний рік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56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екту землеустрою щодо організації території земельних часток (паїв) колишнього КСП ім.Суворова, розташованого на території Болотницької сільської ради та виготовлення державних актів на право власності на земельні ділянки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 Ценцері Ользі Григорівні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несення змін до розпорядження від 28.12.2006  № 319 “Про бронювання робочих місць для   громадян, які потребують соціального захисту на 2007 рік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несення змін до складу штабу територіальної оборони Талалаївського району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их будівництвом приватних житлових будинків садибного типу в смт Талалаїв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ах Харкове та Чернецьке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голови райдержадміністрації  від 24 вересня 2007 року № 345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Плюті О.П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Коновалу М.П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помоги Черевику Ю.В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дозволу на розроблення проекту землеустрою щодо відведення земельної ділянки водного фонду в оренду в урочищі „Прокощин яр” Чигиринець О.О.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лення матеріалів щодо вибору земельної ділянки під будівництво операторної дожимної насосної станції „Талалаївка” НГВУ “Чернігівнафтогаз”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Положення про архівний відділ районної державної адміністрації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матеріальних резервів для запобігання, ліквідації надзвичайних ситуацій техногенного і природного характеру та їх наслідків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их часток (паїв) в натурі (на місцевості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на право власності на земельну 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 на право власності на земельну частку (пай)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зміну номерів сітки схеми поділу на земельні частки (паї) по колишньому КСП ім.Чапаєва Рябухівської сільської ради </w:t>
            </w:r>
          </w:p>
        </w:tc>
      </w:tr>
      <w:tr>
        <w:trPr>
          <w:trHeight w:val="4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роведення атестації державних  службовців 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районного плану заходів щодо реалізації Концепції подолання корупції в Україні “На шляху до доброчесності” на період до 2010 року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хід виконання Програми соціально-економічного розвитку та бюджету району за підсумками 9 місяців 2007 року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роботу молокоприймальних пунктів району, відповідність їх  ветеринарно-санітарним вимогам щодо обладнання та співпрацю їх з  молокопереробними підприємствами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 зняття дисциплінарного стягнення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ежим роботи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виготовлення державного акту на право власності на земельну частку (пай) 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виготовлення державного акту на право власності на земельну частку (пай) 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городження Грамотою райдержадміністрації Кукси Т.Г., Шаленої Н.М., Співак Л.А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 актів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ця розташування земельних ділянок для будівництва автомобільної дороги місцевого значенн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городження Грамотою райдержадміністрації Клименка Д.Д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413" w:leader="none"/>
                <w:tab w:val="left" w:pos="6555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несення змін до складу районної комісії по розгляду матеріалів по наданню одноразової виплати допомоги по безробіттю для організації підприємницької діяльності та надання дотацій роботодавцям на створення додаткових робочих місць з Фонду загальнообов’язкового державного соціального страхування на випадок безробітт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проектування і будівництво волоконно-оптичної лінії зв’язку Бахмач - Талалаїв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 актів  на право власності на земельні частки (паї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надання матеріальної допомоги на оздоровлення Євченку М.І.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озгляд подання прокурор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міни до розпорядження голови райдержадміністрації від 17.04.2007 № 9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 закінчених будівництвом приватного житлового будинку садибного тип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Міжвідомчу гендерну раду при районній державній адміністрації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 акту 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Стандарту надання  адміністративних послуг адміністратором Дозвільного центр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у складі групи з питань енергозбереженн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технічної документації щодо складання документів, що посвідчують право постійного користування землею Ічнянському міжрайонному управлінню водного господарст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атеріальної допомоги на оздоровлення Рябчун Л.П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атеріальної допомоги на вирішення соціально-побутових питань  Рябчун Л.П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егламент, Положення про апарат  районної державної адміністр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актів державної приймальної комісії про прийняття в експлуатацію закінчених будівництвом приватних житлових будинків садибного типу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несення змін до розпорядження від 28.12.2006 № 319  “Про бронювання робочих місць для громадян які потребують соціального захисту на 2007 рік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несення змін до розпорядження голови райдержадміністрації від 28.12.2006 № 319 “Про  бронювання робочих місць для громадян які  потребують  соціального захисту на 2007 рік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додаткове бронювання робочих місць для громадян, які потребують соціального захисту на 2007 рі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терміну дії договорів оренди земельних діляно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ої ділянки  в  оренду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складання матеріалів попереднього погодження щодо вибору земельних ділянок для проведення сейсмологічних досліджень ВАТ ”Укрнафтогазгеофізика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08.06.2007   № 16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Положення про відділ освіти Талалаївської районної державної адміністрації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ект Програми соціально-економічного розвитку району на 2008 рік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ро стан розрахунків по ліквідації боргів платників  до Пенсійного фонду України</w:t>
            </w:r>
          </w:p>
        </w:tc>
      </w:tr>
      <w:tr>
        <w:trPr>
          <w:trHeight w:val="3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 Петрішенку Григорію Вікторович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заходів щодо забезпечення виконання в районі Державної цільової програми роботи з обдарованою  молоддю на 2007-2010 ро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бронювання робочих місць для громадян, які потребують  соціального захисту на 2008 рі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організацію громадських робіт у Талалаївському районі   у 2008 роц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винесення земельної частки (паю) в натурі (на місцевості)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 Дроб’язку Володимиру Іванович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ро надання дозволу на розроблення проекту землеустрою щодо відведення земельної ділянки у власність Небабі В.В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державної комісії  для прийняття в експлуатацію закінченого будівництвом магазину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чих товарів по пров.Леніна,1 в смт Талалаїв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ої грошової матеріальної допомоги  Мусієнку Олександру Миколайовичу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лення проекту землеустрою щодо відведення  земельної  ділянки у власніс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ровадження щомісячної стипендії інвалідам війни та учасникам бойових дій,  яким виповнилося 90 років і більш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Положення про відділ культури та туризму Талалаївської районної державної адміністрації </w:t>
            </w:r>
          </w:p>
        </w:tc>
      </w:tr>
      <w:tr>
        <w:trPr>
          <w:trHeight w:val="6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міни до розпорядження голови райдержадміністрації від 15 грудня 2006 року №296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 виготовлення державного акту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несення робочих днів у 2008 роц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21.11.2007 № 40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у комісію з вибору земельних діляно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організацію оплачуваних громадських робіт для учнівської та студентської молоді в 2008 році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організацію та проведення  громадських робіт по благоустрою та озелененню населених пунктів, зон відпочинку в 2008 роц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організацію та проведення оплачуваних громадських робіт, направлених на соціальний  захист людей похилого віку, інвалідів війни та праці в 2008роц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658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ийняття непрацездатної гр. Артюх М.А. у Болотницьке стаціонарне відділення для постійного проживання і утримання її за рахунок коштів районного бюджет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у січні-березні 2008 року  приписки до призовних дільниць громадян України 1991 року народженн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статуту комунальної організації  “Талалаївська центральна районна лікарня”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акту державної приймальної комісії про прийняття в експлуатацію закінченого будівництвом об’єкту облаштування Ярошівського   родовища для підтримання пластового тиску (2 пусковий комплекс)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цивільної оборони (цивільного захисту) району у 2008 році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акту державної приймальної комісії про прийняття в експлуатацію закінченого будівництвом магазину продовольчих товарів по провулку Леніна,1 а в смт Талалаїв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емельних ділянок в оренду ТОВ „Обрій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несення земельних часток (паїв) в натурі (на місцевості 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рипинення права користування земельними  ділянками  НГВУ “Чернігівнафтогаз”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голови райдержадміністрації від 3 жовтня 2007 року № 35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згоди на розроблення проекту землеустрою щодо відведення земельної ділянки водного фонд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матеріальну допомогу на вирішення соціально-побутових питань Вебер О.А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матеріальну допомогу на вирішення соціально-побутових питань Луценко Н.В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спективний план роботи районної державної адміністрації на 2008 рі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роботи районної державної адміністрації на І квартал 2008  рок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ідсумки атестації державних службовців райдержадміністрації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голови райдержадміністрації від 9 липня 2007 року № 21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их  актів на право власності на земельні частки (паї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оботу з кадрами в Талалаївській райдержадміністрації та  її структурних підрозділах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иконання районної Програми “Забезпечення  рівних прав та можливостей жінок і чоловіків у Талалаївському районі на період до 2010 року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міни в складі колегії райдержадміністрації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графіка особистого прийому громадян керівництвом райдержадміністр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одовження дії терміну договору оренди ПСП „Відродження” смт Срібн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по складанню державного акту на право власності на земельні ділянки</w:t>
            </w:r>
          </w:p>
        </w:tc>
      </w:tr>
      <w:tr>
        <w:trPr>
          <w:trHeight w:val="4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вилучення із оренди та надання в оренду земельних діляно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районну Програму „Культурно-мистецька освіта Чернігівщини на 2007-2012 роки”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0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9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7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5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8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3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42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6">
    <w:name w:val="Основний шрифт абзацу"/>
    <w:qFormat/>
    <w:rPr/>
  </w:style>
  <w:style w:type="character" w:styleId="Style7">
    <w:name w:val="Основний текст_"/>
    <w:basedOn w:val="Style6"/>
    <w:qFormat/>
    <w:rPr>
      <w:sz w:val="25"/>
      <w:szCs w:val="25"/>
      <w:lang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900"/>
      <w:jc w:val="both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0">
    <w:name w:val="Звичайний (веб)"/>
    <w:basedOn w:val="Normal"/>
    <w:qFormat/>
    <w:pPr>
      <w:spacing w:before="0" w:after="150"/>
    </w:pPr>
    <w:rPr>
      <w:lang w:val="ru-RU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1">
    <w:name w:val="Назва об'єкта"/>
    <w:basedOn w:val="Normal"/>
    <w:next w:val="Normal"/>
    <w:qFormat/>
    <w:pPr>
      <w:ind w:right="-99" w:hanging="0"/>
      <w:jc w:val="center"/>
    </w:pPr>
    <w:rPr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37:00Z</dcterms:created>
  <dc:creator>Nadya</dc:creator>
  <dc:description/>
  <cp:keywords/>
  <dc:language>en-US</dc:language>
  <cp:lastModifiedBy>Nadya</cp:lastModifiedBy>
  <dcterms:modified xsi:type="dcterms:W3CDTF">2013-06-07T06:13:00Z</dcterms:modified>
  <cp:revision>6</cp:revision>
  <dc:subject/>
  <dc:title>Перелік розпоряджень</dc:title>
</cp:coreProperties>
</file>