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розпоряджень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ної діяльності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09 рік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7680"/>
      </w:tblGrid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озпорядж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7680"/>
      </w:tblGrid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1-Д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створення комісії для проведення закладки, зберігання, перевірки та знищення плану  територіальної оборони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державної комісії з прийняття в експлуатацію закінченого будівництвом об’єкта: “Добудова 8-ми класних кімнат Української ЗОШ І-ІІІ ступенів в селі Українське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ержавного технічного огляду тракторів, самохідних шасі, самохідних меліоративних і дорожньо-будівельних машин, тракторних причеп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інвентаризації осушувальних систем та оцінки стану використання осушуваних земель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порядкування документів Національного архівного фонду та передачу їх на державне зберігання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навчання населення правилам безпеки життєдіяльності та попередження надзвичайних подій та пожеж, загибелі і травмування  людей на них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зимових канікул для учнів Української ЗОШ І-ІІІ ступен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в складі Міжвідомчої гендерної ради при районній державній 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дітей Швачач Сніжани Анатоліївни  та Трофименко Яни Геннадіївни до інтернатного заклад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ї Програми щодо поліпшення життєзабезпечення ветеранів війни на 2008-2010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городження грамотою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городження відзнаками 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комісію з питань створення фермерських господарст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4 травня 2007 року  № 135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Про внесення змін до складу коміс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створення районних спеціалізованих служб цивільної оборон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 розвиток недержавного  пенсійного забезпеч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i w:val="false"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оведення районного фестивалю „Чоловік рок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щодо проведення в районі у 2008 році Року підтримки національного усиновлення та інших форм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акта  державної приймальної комісії про прийняття експлуатацію закінченого будівництвом об’єкта “Добудова 8-ми класних кімнат Української ЗОШ І-ІІІ ступеня в с. Українське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матеріальної допомоги Омельченко Л.П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 виготовлення державного  акту на право власності на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соціально-економічного розвитку та бюджету району за підсумками 2007 року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розпорядження голови  райдержадміністрації від 6 січня 2000 року №16 “Про удосконалення системи закупівель товарів, робіт, послуг бюджетними організаціями і установами  район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</w:rPr>
              <w:t>0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обсягів міжбюджетних  трансфертів між районним бюджетом  та бюджетами сіл та селищ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відділ ведення Державного реєстру виборців апарату Талалаївської районної державної 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 на право власності 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ділян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тримку та вшанування воїнів-інтернаціоналістів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ий план організації забезпечення виконання Указу Президента України від 18 грудня 2007 року №1228/2007 “Про додаткові невідкладні заходи щодо створення сприятливих умов  життєдіяльності осіб з обмеженими фізичними можливостями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творчого звіту району "Барвисті  джерела  Чернігівського краю"  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айонні заходи з підготовки  та проведення у 2008 році Року туризму  і курортів в Україн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акта державної приймальної комісії про прийняття в експлуатацію Свято-Преображенської  церкви в  с.Липове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лення матеріалів щодо  відведення земельної ділянки під будівництво свердловини № 53 Ярошівського нафтового родовища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ВУ „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повіщення мобілізаційних ресурсів і проведення мобілізації  на території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побігання виникнення на території району надзвичайних ситуацій у зв’язку із розкриттям продуктивного горизонту з аномально високим пластовим тиском на свердловині №55 Ярошівського нафтового родовища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забезпечення збереження кабельних ліній електрозв’язку від  пошкоджен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залучення сил та засобів для гасіння великих лісових пожеж на території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територіальну підсистему єдиної  державної системи запобігання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реагування на надзвичайні ситуації техногенного та природного характеру Талалаївського 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 акту на право власності на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7 травня 2007 року № 140 та надання дозволу на виготовлення державного акту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і заходи у зв’язку з оголошенням в Україні 2008 року Роком пам’яті жертв Голодомор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постійно діючої мобільної груп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готовлення державних  актів на право власності на земельні  частки (паї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актів на право власності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 акту на право власності на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их  актів на право власності на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лімітів споживання енергоносії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значення середньої дальності поїздок пасажирів, які користуються послугами ЗАТ “Талалаївське АТП -17450” 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 акту на право власності на земельну  частку 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державного акту на право власності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, що надійшли до райдержадміністрації в 2007 році та про першочергові заходи райдержадміністрації по реалізації Указу Президента України від 7 лютого 2008 року №109/2008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іяльність установ культури і мистецтв району у 2007 році та завдання і шляхи їх вирішення у 2008 році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державної комісії з прийняття в експлуатацію закінченого будівництвом об’єкта:</w:t>
              <w:br/>
              <w:t>“Газифікація с.Красний Колядин Талалаївського район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державної комісії з прийняття в експлуатацію закінчених будівництвом приватних  житлового будинку  садибного тип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береження автомобільних доріг загального користування місцевого значення району у весняний період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шочергові заходи щодо  проведення Весняної толоки з озеленення та благоустрою 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Про призначення державної комісії з прийняття в експлуатацію закінченого будівництвом об’єк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“Облаштування свердловини № 38 Ярошівського   родовища”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2 вересня 2006 року №231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ів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ину-власнику сертифікату на право на земельну частку (пай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ину-власнику сертифікату на право на земельну частку (пай)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даткові невідкладні заходи  щодо протидії ВІЛ-інфекції/СНІДу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опереднє погодж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бору земельної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у на право власності на земельні ділянки громадянину-власнику сертифікату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  державного акта на право власності на земельну ділянку громадянину-власнику сертифікату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 ділянок та видачу державних актів на право власності на земельні ділянки громадянину-власнику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а видачу державних  актів на право власності на земельні ділянки взамін сертифікатів на право земельні частки 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актів державної приймальної комісії про прийняття  в експлуатацію закінчених будівництвом приватних житлових будинків садибного тип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готовлення технічної документації по складанню державного акта на право власності на земельні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конкурсу “Кращий державний службовець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озмір грошової компенсації  на 2008 рік дітям, які постраждали внаслідок Чорнобильської катастроф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черговий призов громадян України на строкову військову службу у квітні – травні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у 2008 році 360-ї річниці подій, пов’язаних з початком Національно-визвольної війни українського народу середини ХУІІ столітт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орядження першого  заступника голови райдержадміністрації від 28.02.2008 №7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дійснення виконавчим комітетом Української  сільської ради делегованих повноважень органів виконавчої влад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благодійної допомоги дітям-сиротам, дітям, позбавленими батьківського піклування та багатодітним сім’я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Комплексного плану профілактики та боротьби зі сказом на 2000-2010 роки у Талалаївському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державної адміністрації на ІІ квартал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лучення із оренди земельної ділянк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 ділянки громадянам – власникам сертифікатів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несення земельних часток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усунення негативних явищ у сфері державних закупівел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-власнику сертифікату на право на  земельну 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тендерного  комітет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Зігун В.І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ів 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юридичний сектор апарату районної державної 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ам - власникам сертифікатів на право на земельні частки 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складання проекту землеустрою щодо відведення земельної ділянки  під капітальний ремонт автомобільної дороги місцевого значе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місячника "Спорт для всіх – спільна турбота"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анітарну очистку населених пунктів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адмінбудин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рофілактичного флюорографічного обстеження населення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ину - власнику сертифікату</w:t>
            </w:r>
          </w:p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 на земельну частку 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ам - власникам сертифікатів на право на земельні частки 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складі комісії з вибору земельних ділянок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их часток(паїв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 Сенчі М.П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кінчення  опалювального сез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Шкуратовій В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атеріальну допомогу на вирішення соціально-побутових питань Демиденко С.Я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</w:rPr>
              <w:t>18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несення робочих днів у квітні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списання захисних споруд цивільної оборон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редитування сільгосптоваровиробників та інших підприємств АПК  району  у 2008 роц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у районі 63-ї річниці Перемоги у Великій Вітчизняній війні 1941-1945 ро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орм забезпечення населення твердим паливом та скрапленим газом для надання пільг та житлових субсидій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их заходів на виконання облас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 будівництвом приватного житлового будинку садибного тип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 районної робочої групи з перевірки додержання  вимог законодавства, реалізації державної політики у сфері раціонального використання  та охорони  земель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ими ділянками НГВУ “Чернігівнафтогаз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на виконання Національної Програми забезпечення профілактики ВІЛ-інфекції, допомоги та лікування ВІЛ-інфікованих і хворих на СНІД на 2004-2008 ро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державної комісії з прийняття в експлуатацію закінченого будівництвом об’єкта “Газифікація с.Новоселівка Талалаївського  району  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Програми соціально-економічного розвитку та бюджету району за 1 квартал 2008 рок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здоровлення та відпочинок дітей влітку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орону випалювання рослинності або її залишків та забезпечення протипожежних вимог на території лісового фонду в Талалаївському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та проведення комплексу весняно–польових робіт в сільгосппідприємствах район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готовлення технічної документації по складанню державного акту на право власності на земельні ділянк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ину-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організації роботи відділу ведення Державного реєстру виборців апарату Талалаївської районної державної 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акта державної  приймальної комісії про прийняття в експлуатацію об’єкта “Газифікація с.Новоселівка Талалаївського району 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акта державної приймальної комісії про прийняття в експлуатацію закінченого будівництвом приватного житлового будинку садибного тип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Луценко Н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 ділянок  в 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 робочу групу по сприянню легалізації робочих місць</w:t>
                  </w:r>
                </w:p>
              </w:tc>
            </w:tr>
          </w:tbl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90-річчя подій Української революції 1917-1921 років та вшанування пам’яті її учасни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ої грошової матеріальної допомоги Шмаровоз В.Г., Лисачовій Т.А., </w:t>
              <w:br/>
              <w:t xml:space="preserve">Дацюку М.А.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1020-річчя хрещення Київської Рус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 Клименко Н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 державного реєстратор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емельних ділянок  в  оренд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ступ посадових осіб до роботи з мобілізаційними документами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плектування військових частин військовослужбовцями, які проходять військову службу за контракто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айонної інвентаризаційної коміс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у оренди земельних ділянок ТОВ „Чернецьке” ЛТД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Касяненко  В.М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Жученко В.А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радника голови райдержадміністрації з гендерних питань на громадських засадах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Вітер Т.М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ходження щорічного профілактичного медичного огляду державними службовцям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п.1 розпорядження голови районної державної адміністрації від 9 липня 2007 року №213 “Про надання земельної ділянки в оренду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селищної ради по поліпшенню санітарного стану і благоустрою в смт Талалаївка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відділ організаційно-кадрової роботи апарату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програму протидії захворюванню на туберкульоз у 2008-2011 роках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ереліку конфіденційної інформації,  що є власністю держави, у районній державній адміністрац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их ділянок та  видачу державних актів на право власності на земельні ділянки громадянину-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асування п.1 розпорядження голови районної державної адміністрації від 5 вересня 2007 року №314 в частині надання в оренду земельних ділянок площею 21,5 га під захисними лісосмугами ТОВ “Україн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31.07.2007 року №258, передачу у власність земельних ділянок та видачу державних актів на право власності на земельні ділянки громадянам–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 та видачу державного акта на право власності на земельну ділянку громадянці-власниці сертифікатів  на право на 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ими ділянкам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пинення права користування земельною ділянкою  НГВУ „Чернігівнафтогаз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 Катрушенку С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29 серпня  2007 року № 303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договору оренди земельних ділянок  ПСП „Відродження” с.Скороходове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повідального за охорону праці в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сектор взаємодії з правоохоронними органами, оборонної та мобілізаційної роботи апарату Талалаївської районної державної 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комісію з проведення ремонтних робіт приміщень управління праці та соціального захисту населення в смт Талалаївка вул. Леніна,5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Грамотою районної державної адміністрації  Кобцевої О.О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 Гужві Ю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комісії з розслідування нещасного випад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ь т.в.о голови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300-х  роковин Батуринської трагедії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кладення обов’язків з виконання завдань по підготовці та проведенню  в Україні фінальної частини чемпіонату Європи 2012 року з футболу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3 березня 2006 року №52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Вебер О.А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Зубовій М.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жим роботи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райдержадміністрації від 13 вересня 2007 року №329 „Про комісію з питань контролю за здійсненнями пасажирських перевезень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кладу комісії з питань контролю за здійсненням операцій з металобрухтом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від 05.12.2007 №427 “Про бронювання робочих місць для громадян, які потребують соціального захисту на 2008 рік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Олімпійського дня бігу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ородження Грамотою райдержадміністрації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Половко І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Ілляшенку О.М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Буші Р.М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оздоровлення  Куксі Л.М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 у власність земельної ділянки та  видачу державного акту на право власності на земельну ділянку громадянину-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 видачу державного акту на право власності на земельну ділянку громадянину-власнику сертифікату на право на земельну частку (пай)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 державної адміністрації на ІІІ квартал 2008 року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акту державної приймальної комісії про прийняття в експлуатацію закінченого будівництвом об’єкту “Облаштування свердловини №38 Ярошівського родовища”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Грамотою райдержадміністрації Лещенко В.В.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повнення до розпоряджень т.в.о голови райдерж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 (на місцевості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у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у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дбання відомчого житла молодим лікаря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у на право власності на земельну ділянку  громадянину-власнику сертифікату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 районі постанови Кабінету Міністрів України від 11.06.2006 року № 623 „Про затвердження Державної програми подолання дитячої бездоглядності і безпритульності на 2006-2010 роки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у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Указу Президента України від </w:t>
              <w:br/>
              <w:t>1 червня 2005 року №900 „Про першочергові заходи щодо створення сприятливих умов життєдіяльності осіб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обмеженими фізичними можливостями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Лисенку В.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Сердюк Л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Співак Г.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Співаку М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масових спортивних та фізкультурно-оздоровчих заходів “Олімпійське літо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Про допомогу на оздоровлення Поповій О.Г.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</w:rPr>
              <w:t xml:space="preserve">Про внесення змін до розпорядження від 05.12.2007 </w:t>
            </w:r>
            <w:r>
              <w:rPr>
                <w:b w:val="false"/>
                <w:lang w:val="en-US"/>
              </w:rPr>
              <w:br/>
            </w:r>
            <w:r>
              <w:rPr>
                <w:b w:val="false"/>
              </w:rPr>
              <w:t>№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427 “Про бронювання робочих місць для громадян, які потребують соціального захисту на 2008 рік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Горкавенко В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у на право на 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у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розробку технічної документації на право постійного користування землею під опорами повітряної лінії електропередавання 750 кВ 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АЕС-КАЕС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Про створення районного штаб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комплексних заходів щодо створення належних умов для здобуття освіт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ої грошової матеріальної допомоги Мірошниченко К.В.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Євтушенко О.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Давидюк В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Плюті  О.П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затвердження Положення про відділ з питань надзвичайних ситуацій Талалаївської районної державної адміністрації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Лиходід Л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винесення земельної частки (паю) в натурі (на місцевості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у на право на 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часть делегації Талалаївського району в заходах, присвячених 1020-літтю Хрещення Київської Рус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 громадянці - власниці сертифікатів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их актів на право власності на земельні ділянки громадянам – власникам сертифікату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приватного житлового будинку садибного тип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Рябчун Л.П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надання дозволу на винесення земельної частки (паю) в натурі (на  місцевості) та на  обмін ділянок для використання за призначенням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по складанню державного акта на право власності на земельну ділян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 видачу державних актів на право власності на земельні ділянки громадянці - власниці сертифікату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акта державної  приймальної комісії про прийняття в експлуатацію об’єкта “Газифікація с.Красний Колядин Талалаївского району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у районі Дня Державного Прапора України та 17-ї  річниці незалежності Україн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лаштування  Золотопер Вікторії Олександрівни  до Прилуцького  обласного будинку дитини „Надія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несення змін до складу постійно діючої експертної комісії райдерж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ідсумки виконання Програми соціально-економічного розвитку та бюджету району за 1 півріччя 2008 рок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помогу на вирішення соціально-побутових питань  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Николайчуку М.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Ведмідю А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ормування та використання регіональних ресурсів продовольчого зерна до урожаю 2009 ро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ці – власниці сертифікату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організацію в райдержадміністрації прийому іноземних делегацій, груп і окремих іноземц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створення комісії для обстеження придатності приміщення до проведення секретних робіт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 Пащенку В.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оголошення догани Співаку М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айонного плану заходів щодо реалізації Стратегії подолання бідності у 2008 роц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утворення комісії з питань нагородження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приватного  житлового будинку  садибного тип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криття дошкільного навчального закладу в селі Понор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Опанасюк Н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Михайлюку В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9" w:leader="none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по складанню державного акта  на право власності на земельні  ділян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міни у складі комісії з вибору земельних діляно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ородження Грамотою районної державної 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здоровлення Копилову С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по складанню державного акту на право  власності на земельні ділян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Перепелятник Л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у на право на  земельну 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городження Грамотою райдержадміністрації </w:t>
            </w:r>
            <w:r>
              <w:rPr>
                <w:bCs/>
                <w:iCs/>
                <w:sz w:val="28"/>
                <w:szCs w:val="28"/>
              </w:rPr>
              <w:t>Василюху С.В., Марченко С.І., Позняковську С.В., Приходько Т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 черговий призов громадян України на </w:t>
            </w:r>
            <w:r>
              <w:rPr>
                <w:color w:val="000000"/>
                <w:sz w:val="28"/>
                <w:szCs w:val="28"/>
              </w:rPr>
              <w:t>строкову військову службу у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жовтні - листопаді 2008 ро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 з питань проведення перевірок суб’єктів господарювання, які здійснюють діяльність на ринку виробництва та реалізації соціально значущих продукт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помогу на вирішення соціально-побутових питань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технічної документації по складанню державного акта на право  власності  на земельні ділян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4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айонну конкурсну комісію з набуття на конкурентних засадах права оренди земельних ділянок державної власності </w:t>
            </w:r>
            <w:r>
              <w:rPr>
                <w:bCs/>
                <w:sz w:val="28"/>
                <w:szCs w:val="28"/>
              </w:rPr>
              <w:t>та невитребуваних земельних часто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 громадянину – власнику сертифікатів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вершення збирання сільськогосподарських  культур, формування регіональних ресурсів продовольчого зерна та підготовка площ до посіву  озимих культу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Указів Президента України від </w:t>
              <w:br/>
              <w:t xml:space="preserve">1 червня 2005 року №900/2005 “Про першочергової заходи щодо створення сприятливих умов життєдіяльності осіб з обмеженими фізичними можливостями” та від 18 грудня 2007 року №1228/2007 “Про додаткові невідкладні заходи щодо створення сприятливих умов життєдіяльності осіб з обмеженими фізичними можливостями”, відповідного розпорядження голови облдержадміністрації від </w:t>
              <w:br/>
              <w:t>17 січня 2008 року №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готовність паливно-енергетичного комплексу та житлово-комунального господарства до роботи в осінньо-зимовий період 2008-2009 років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Грамотою райдержадміністрації Білана О.М. Сабадаша С.І., Сагайдака О.Ф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ам-власникам сертифікатів направо на  земельні 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пинення права користування земельною ділянко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-власнику сертифікату на право на  земельну 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Литвиненку А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 на оздоровлення Климовій О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/>
            </w:pPr>
            <w:r>
              <w:rPr>
                <w:b w:val="false"/>
                <w:szCs w:val="28"/>
              </w:rPr>
              <w:t>Про передачу у власність земельних ділянок та видачу  державних актів на право власності на земельні ділянки громадянці-власниці сертифікату на право на  земельну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ітку шкіл, дошкільних закладів та  затвердження штатів установ освіти Талалаївського району на 2008-2009 навчальний рік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 комісії з обстеження автодоріг села Корінецьк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матеріальну допомогу Коновалу М.П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Грамотою райдержадміністрації Загурського С.О., Петренка К.М., Черевик М.Б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огодження розміру щомісячної плати за навчання в Талалаївській дитячій музичній школі на 2008/2009 навчальний рі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ину-власнику сертифікату на право на  земельну 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Про внесення змін до розпорядження т.в.о. голови райдержадміністрації від 21 березня 2008 року №</w:t>
            </w:r>
            <w:r>
              <w:rPr>
                <w:b w:val="false"/>
                <w:szCs w:val="28"/>
                <w:lang w:val="en-US"/>
              </w:rPr>
              <w:t xml:space="preserve"> </w:t>
            </w:r>
            <w:r>
              <w:rPr>
                <w:b w:val="false"/>
                <w:szCs w:val="28"/>
              </w:rPr>
              <w:t xml:space="preserve">91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няття дисциплінарного стягнення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ину-власнику сертифікатів на право на  земельні 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айонний план заходів з підготовки та проведення у 2009 році Року молод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підготовки в райдержадміністрації документів із грифом “Для службового користування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 внесення змін до договорів </w:t>
            </w:r>
            <w:r>
              <w:rPr>
                <w:sz w:val="28"/>
                <w:szCs w:val="28"/>
              </w:rPr>
              <w:t>оренди земель водного фон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у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безпечення пробних пусків опален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могу на вирішення соціально-побутових питань Рябчун Л.П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державної комісії з прийняття в експлуатацію закінченого будівництвом об’єкта</w:t>
              <w:br/>
              <w:t xml:space="preserve">“Будівництво блочно-модульної газової котельні і реконструкції системи опалення Понірської </w:t>
              <w:br/>
              <w:t>ЗОШ І-ІІ ступенів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повнення бюджету Пенсійного фонду та погашення заборгованост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інансове забезпечення редакції газети “Трибуна хлібороба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безпечення жителів району якісною питною водо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ці - власниці сертифікату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Про передачу у власність земельних ділянок та видачу державних актів на право власності на земельні ділянки громадянам - власникам сертифікатів направо на  земельні 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, організації виконання завдань, визначених актами законодавства, розпорядженнями та дорученнями Президента України та Кабінету Міністрів Україн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лан роботи районної державної адміністрації  </w:t>
              <w:br/>
              <w:t>на ІУ квартал 2008  ро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гляд регуляторних акт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т.в.о. голови райдержадміністрації  від  28 вересня 2008 року № 29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оведення районного фестивалю ”Жінка року - 2008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районну програму розвитку малого підприємництва на 2009-2010 рок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айонну комісію по використанню і охороні земель державної власност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родовження терміну дії договорів </w:t>
            </w:r>
            <w:r>
              <w:rPr>
                <w:bCs/>
                <w:iCs/>
                <w:szCs w:val="28"/>
              </w:rPr>
              <w:t>оренди</w:t>
            </w:r>
            <w:r>
              <w:rPr>
                <w:szCs w:val="28"/>
              </w:rPr>
              <w:t xml:space="preserve"> земельних </w:t>
            </w:r>
            <w:r>
              <w:rPr>
                <w:bCs/>
                <w:iCs/>
                <w:szCs w:val="28"/>
              </w:rPr>
              <w:t xml:space="preserve">ділянок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родовження терміну дії договору </w:t>
            </w:r>
            <w:r>
              <w:rPr>
                <w:bCs/>
                <w:iCs/>
                <w:szCs w:val="28"/>
              </w:rPr>
              <w:t>оренди</w:t>
            </w:r>
            <w:r>
              <w:rPr>
                <w:szCs w:val="28"/>
              </w:rPr>
              <w:t xml:space="preserve"> земельних </w:t>
            </w:r>
            <w:r>
              <w:rPr>
                <w:bCs/>
                <w:iCs/>
                <w:szCs w:val="28"/>
              </w:rPr>
              <w:t>діляно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нагородження Грамотою районної державної 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очаток опалювального сезон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актів державної приймальної комісії про прийняття в експлуатацію закінчених будівництвом приватних житлових будинків садибного тип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надання земельних ділянок  в  орен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родовження терміну дії договору оренди СФГ ”Пугач М.М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організацію робіт щодо виявлення та знешкодження вибухонебезпечних предметів  на території район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Указу Президента України від 19.08.2008 №7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допомогу  на оздоровлення Кравчук В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городження Грамотою райдержадміністрації Чикиша А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відзначення в районі 60-ї річниці проголошення Загальної декларації прав людини та Дня прав людин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затвердження акта державної  приймальної комісії про прийняття в експлуатацію об’єкта “Будівництво блочно-модульної газової котельні і реконструкція системи опалення Понірської ЗОШ І-ІІ ступенів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проекту відведення земельних ділянок у власність громадянам для ведення особистого селянського господар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комісію з питань вивчення стану нарахування та виплати компенсації за пільговий проїзд окремих категорій громадян автомобільним транспортом загального користування в район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дозволу на виготовлення технічної документації по складанню державного акта на право власності на земельні ділян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дозвіл на реконструкцію дотискувальної  насосної станції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режим робот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родовження терміну дії договору оренди земельних ділянок НГВУ „Чернігівнафтогаз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скасування розпорядження голови райдержадміністрації від 9 листопада 2007 року №392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ворення прийомної  сім’ї та влаштування діт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несення змін до розпорядження голови райдержадміністрації від 1 серпня 2003 року №16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ворення матеріальних резервів для запобігання, ліквідації надзвичайних ситуацій техногенного і природного характеру та їх наслідк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ворення районної комісії з визначення  земельних ділянок вздовж магістральних шляхів сполучення державного значен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надання земельних ділянок  в  оренд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Програми соціально-економічного розвитку та бюджету району за 9 місяців 2008 рок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здійснення виконкомом Красноколядинської сільської ради повноважень органів виконавчої влади з питань благоустрою територій населених пунктів та охорони громадського поряд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несення змін до складу постійно діючої комісії з питань передачі відомчого житлового фонду та інших об’єктів соціальної сфери в комунальну власність органів місцевого самоврядуван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лаштування  Трофименко Наталії Геннадіївни  до Прилуцького обласного будинку дитини „Надія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городження Грамотою районної державної адміністрації Герасименка М.О., Несин Н.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ідзначення в районі 300-річчя воєнно-політичного виступу гетьмана Івана Мазепи та вшанування пам’яті захисників гетьманської столиці Батури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утворення комісії райдержадміністрації з питань захисту прав дитин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бронювання робочих місць для громадян, які потребують соціального захисту на 2009 рі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ину – власнику сертифікату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несення змін до розпорядження № 427 від 05.12.2007 “Про бронювання робочих місць для   громадян, які потребують соціального захисту на 2008 рік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у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затвердження Положення про архівний відділ районної державної адміністрації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створення комісії для проведення перевірки стану забезпечення режиму секретності в Талалаївській райдерж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створення робочої групи щодо удосконалення організації влад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 дозвіл на будівництво ППС та ППТ Скороходівського родовищ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городження Грамотою районної державної адміністрації  Шевченка О.Ф., Стрільця О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оновлений склад районної Інвестиційної рад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рограму з охорони життя людей на водних об’єктах  у Талалаївському районі на 2009-2011 ро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організацію громадських робіт у Талалаївському районі у 2009 роц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ої ділянки та видачу державного акта на право власності на земельну ділянку громадянці - власниці  сертифікату на прав  на земельну частку (пай)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земельних ділянок в оренду ПСП “Фортуна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 передачу у власність земельної ділянки та видачу державного акта на право власності на земельну ділянку громадянці-власниці сертифікату на право на 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внесення змін до розпорядження голови райдержадміністрації від 05.12.2007 №427 “Про  бронювання робочих місць для громадян, які потребують соціального захист у на 2008 рік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економію кошт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матеріальну допомогу Євченку М.І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ідготовку цивільної оборони (цивільного захисту) району у 2009 роц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надання дозволу на збір вихідних даних та виготовлення проектно-кошторисної документації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-власникам сертифікатів на право на земельні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ворення державної комісії з прийняття в експлуатацію закінченого будівництвом приватного житлового будинку садибного тип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проект Програми соціально-економічного розвитку району на 2009 рі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 стан кінообслуговування в районі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майна багатодітній сім’ї Хасенко Т.К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осилення протипожежного захисту населених пунктів та об’єктів господарювання в умовах осінньо-зимового пожежонебезпечного періоду 2008-2009 рок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магазину продовольчих товарів в с.Красний Коляди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об’єкта “Газопостачання теплогенераторної пасажирської будівлі станції Талалаївка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ризначення відповідального за впровадження програми  “Власний дім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міни в складі Координаційної ради з питань молодіжної політик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73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Криштоп О.О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об’єкта “Автомобільний газозаправний пункт по вул. Степова,2, смт Талалаївка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дозволу на виготовлення проекту відведення  земельних ділянок у власність громадянам для ведення особистого селянського господар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ередачу  у власність  земельної ділянки та видачу державного акта на право власності на земельну ділянку громадянці-власниці сертифікату на право на 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технічної документації по оформленню права власності постійного користування на земельні ділянки ДП “Борзнянське лісове господарство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технічного обстеження Української ЗОШ І-ІІІ ст.</w:t>
            </w:r>
          </w:p>
        </w:tc>
      </w:tr>
      <w:tr>
        <w:trPr>
          <w:trHeight w:val="7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у землеустрою щодо відведення земельних ділянок водного фонду в оренд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творчого звіту району „Мистецькі перлини Придесення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ередачу  у власність  земельної ділянки та видачу державного акта на право власності на земельну ділянку громадянці-власниці сертифікату на право на 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 ділянок та видачу державних актів на право власності на земельні ділянки громадянці – власниці сертифікату на право на 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у січні-березні 2009 року приписки до призовної дільниці громадян України та відбір кандидатів у військово-навчальні заклад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доповнення до Регламенту райдержадміністрації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внення додатку до розпорядження першого заступника голови райдержадміністрації від 14 грудня 2007 року №444 “Про районну комісію з вибору земельних ділянок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икористання кошт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у постійне користування земельних ділянок ДП НЕК „Укренерго” ПЛ 750кВ „ЧАЕС- КАЕС”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розробку проекту землеустрою щодо відведення земельних ділянок в оренду СТОВ “Горизонт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проекту землеустрою щодо відведення земельної ділянки у власність Небабі В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акта державної  приймальної комісії про прийняття в експлуатацію об’єкта “Газопостачання теплогенераторної пасажирської будівлі станції Талалаївка Талалаївського району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96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акта державної приймальної комісії про прийняття в експлуатацію закінченого будівництвом індивідуального житлового будин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надання фінансової підтримки приватному підприємцю Мудревському І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кратності флюорографічного обстеження населення смт  Талалаїв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зподіл  коштів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внесення змін до розпорядження т. в. о. голови райдержадміністрації від 30 вересня 2008 року № 337 та передачу у власність земельних ділянок та видачу державних актів на право власності на земельні ділянки громадянам – власникам сертифіката на право на земельну частку (пай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приватного житлового будинку садибного тип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айонну Програму розвитку малого підприємництва на 2009-2010 ро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магазину промислових товарів в с.Красний Колядин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их будівництвом приватних житлових будинків садибного тип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передачу у власність земельних ділянок та видачу державних актів на право власності на земельні ділянки громадянам – власникам сертифікатів на право на  земельні  частки (паї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передачу житлового будинку до комунальної власності 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ородження Грамотою районної державної адміністрації Глобенко Г.М., Співак Г.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уповноваженого керівника з ліквідації аварій на рівні “В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опомогу на оздоровлення Прядці О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несення робочих днів у 2009 роц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Указу Президента України від 7 лютого 2008 року №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роботу районного відділу УМВС України в Чернігівській області щодо забезпечення громадського порядку на території район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заходів з охорони життя людей на водних об’єктах і попередження пожеж та інших нещасних випадків у район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</w:rPr>
              <w:t>заходи щодо проведення в районі новорічних і різдвяних свят для діт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 акта державної приймальної комісії про прийняття в експлуатацію об’єкта “Автомобільний заправний пункт (АГЗП) в смт. Талалаївка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 актів державної приймальної комісії про прийняття в експлуатацію  магазинів продовольчих  та  промислових товарів в с.Красний Колядин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актів державної приймальної комісії про прийняття  в експлуатацію закінчених будівництвом приватних житлових будинків садибного типу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фінансове управління Талалаївської районної державної адміністрації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організацію  бюджетного процес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у землеустрою щодо відведення  земельної ділянки Макаренку Г.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ержавного технічного огляду тракторів, самохідних шасі, самохідних і дорожньо-будівельних машин, тракторних причеп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ої комісії з прийняття в експлуатацію закінченого будівництвом об’єкта “Газифікація села Красний Колядин Талалаївського району 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каченку Михайлу Анатолійовичу статусу дитини, позбавленої батьківського піклуван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державних комісій з прийняття в експлуатацію закінчених будівництвом об’єктів у район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спективний план роботи районної державної адміністрації на 2009 рі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лан роботи районної  державної адміністрації  на  І  квартал 2009  рок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акта державної приймальної комісії про прийняття в експлуатацію об’єкта “Реконструкція ЗОШ І-ІІІ ступенів с.Червоний Плугатар Талалаївського району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"/>
        </w:tabs>
        <w:ind w:left="170" w:firstLine="11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basedOn w:val="Style10"/>
    <w:qFormat/>
    <w:rPr>
      <w:sz w:val="25"/>
      <w:szCs w:val="25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both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4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9:00Z</dcterms:created>
  <dc:creator>Nadya</dc:creator>
  <dc:description/>
  <cp:keywords/>
  <dc:language>en-US</dc:language>
  <cp:lastModifiedBy>Nadya</cp:lastModifiedBy>
  <dcterms:modified xsi:type="dcterms:W3CDTF">2013-06-07T05:36:00Z</dcterms:modified>
  <cp:revision>6</cp:revision>
  <dc:subject/>
  <dc:title>Перелік розпоряджень</dc:title>
</cp:coreProperties>
</file>