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розпоряджень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и районної державної адміністрації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сновної діяльності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09 рік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43"/>
        <w:gridCol w:w="7637"/>
      </w:tblGrid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озпорядженн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значення коефіцієнта співвідношення “безплатних пасажирів до платних” по ЗАТ “Талалаївське АТП-17450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графіка особистого прийому громадян  керівництвом райдержадміністрації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ведення районного фестивалю „Чоловік року”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районної комісії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годження розміру щомісячної плати за навчання в Талалаївській дитячій музичній школі на 2008/2009 навчальний рік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шанування подвигу Героїв Крут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ідзначення 90-ї річниці проголошення Акта злуки Української Народної Республіки і Західноукраїнської Народної Республіки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до розпоряджень голови райдержадміністрації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навчання населення правилам безпеки життєдіяльності та попередження надзвичайних подій  та пожеж, загибелі і  травмування людей на них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илучення земельних ділянок із оренди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заходи подолання наслідків світової фінансової кризи та мінімізації її впливу на економіку Талалаївського район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лану заходів щодо реалізації Концепції соціального захисту бездомних громадян до 2012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порядкування документів та передачу їх на державне зберігання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заходів щодо упередження порушень трудового законодавства та недопущення зниження доходів працівників у період світової фінансової криз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значення в районі Дня вшанування учасників бойових дій на території інших держав і 20-ї річниці виведення військ колишнього СРСР з Республіки Афганістан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остійно діючу комісію з питань розгляду звернень громадян 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ектів землеустрою щодо відведення земельних ділянок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т.в.о. голови райдержадміністрації від 3 грудня 2008 року № 408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економію коштів на проплату міжміських телефонних переговорів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терміну дії договору оренди земель водного фонду в урочищі “Гоми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ект районного бюджету  на 2009 рік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рограми соціально-економічного розвитку та бюджету району за підсумками 2008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визначення середньої дальності поїздок пасажирів, які користуються послугами ЗАТ “Талалаївське АТП -17450”  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розробку матеріалів  вибору місця розташування  земельних ділянок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розробку матеріалів  вибору місця розташування  земельних ділянок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 розробку матеріалів вибору місця розташування  земельних ділянок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розробку матеріалів  вибору місця розташування  земельних ділянок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розробку матеріалів  вибору місця розташування  земельних ділянок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лучення із постійного користування земельних ділянок колишньої філії Дігтярівського аграрного ліцею в смт Талалаївка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становлення опіки над Волошиним В. І., піклування  над Волошиним С.І. та Волошиною Г.І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криття різновікової групи у Талалаївському дошкільному навчальному закладі “Сонечко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ереліку видів оплачуваних громадських робіт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та проведення громадських робіт по соціальному захисту осіб похилого віку, інвалідів війни та  праці в 2009 роц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та проведення громадських робіт по благоустрою та озелененню населених пунктів, зон відпочинку в 2009 роц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організацію тимчасової зайнятості молоді, в т.ч. учнів і студентів на період літніх канікул та у вільний від навчання час в 2009 році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оренди земель водного фонду в урочищі ”Нова” ПСП „Фортуна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значення в районі 65-ї річниці визволення України від фашистських загарбників і Перемоги у Великій Вітчизняній війні 1941-1945 років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роекту землеустрою щодо відведення земельних ділянок водного фонду в оренду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екту землеустрою щодо відведення земельної ділянки водного фонду в урочищі „Сорочин” в оренд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ину – власнику сертифікату  на право на 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оновлення складу комісії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розробку матеріалів  вибору місця розташування  земельних ділянок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ину – власнику сертифікату  на право на 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технічної документації по інвентаризації земель СТОВ Агрофірма  “Горизонт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технічної документації на оренду невитребуваних земельних часток (паїв) ТОВ “Україна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власникам сертифікатів на право на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власникам сертифікатів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мобілізаційне завдання та забезпечення його виконанн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становлення лімітів споживання енергоносіїв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мір грошової компенсації на 2009 рік дітям, які постраждали внаслідок Чорнобильської катастроф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орону вчинення правочину щодо відчуження нерухомого майна дитин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технічної документації по визначенню нормативної грошової оцінки земель промисловості та транспорту НГВУ “Чернігівнафтогаз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технічної документації із землеустрою щодо складання документів, що посвідчують право на земельні ділянки Служби автомобільних доріг у Чернігівській област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технічної документації із землеустрою щодо складання документів, що посвідчують право на земельні ділянки Служби автомобільних доріг у Чернігівській област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конкурсу “Кращий державний службовець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т.в.о. голови райдержадміністрації від 16 лютого 2009 року №45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лан залучення сил та засобів до ліквідації наслідків надзвичайних ситуацій, аварій та гасіння пожеж на території Талалаївського район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береження автомобільних доріг загального користування місцевого значення району у весняний період 2009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готовку та проведення зовнішнього незалежного оцінювання у 2009 році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міни в складі спостережної комісії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ведення у штатний розпис господарської групи відділу освіти райдержадміністрації посади інженера-енергетика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т.в.о. голови райдержадміністрації  від 21 березня 2008 року  № 92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лан залучення сил та засобів для гасіння великих лісових пожеж на території район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організацію і проведення районного огляду-конкурсу  з питань охорони праці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поділ обсягів міжбюджетних трансфертів між районним бюджетом та бюджетами сіл та селища на 2009 рік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міну розпоряджень т.в.о.голови райдержадміністрації від 16.05.2008 № 158 “Про  надання земельних ділянок в оренду” і від 16.05.2008 № 159 “Про  надання земельних ділянок в оренду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норм забезпечення населення твердим паливом та скрапленим газом для надання пільг та житлових субсидій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жим робот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повнення до розпорядження т.в.о.голови райдержадміністрації від 27.02.2009 № 62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рипинення права користування земельними ділянками  НГВУ „Чернігівнафтогаз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черговий призов громадян України на строкову військову службу у квітні – травні 2009 року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розробку матеріалів вибору місця розташування земельних ділянок у власність громадянам для ведення особистого селянського господарства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лучення земельних ділянок із оренд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лучення земельних ділянок із оренд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несення земельної частки (паю) в натурі (на місцевості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розробку матеріалів вибору місця розташування земельних ділянок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розробку матеріалів вибору місця розташування земельних ділянок у власність громадянам для ведення особистого селянського господарства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технічної документації на оренду невитребуваних земельних часток (паїв) ПСП “Відродження” смт Срібне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технічної документації на оренду невитребуваних земельних часток (паїв) СТОВ “Батьківщина” с.Калюжинц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акта державної приймальної комісії про прийняття в експлуатацію об’єкта “Газифікація села Красний Колядин – будівництво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ередачу малоцінного інвентарю управлінню праці та соціального захисту населення райдержадміністрації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районної комісії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пинення дії договорів оренди земельних ділянок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та видачу державного акту на право власності на земельну ділянку громадянці - власниці сертифікату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розрахунків платників страхових внесків з Пенсійним фондом України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ходи щодо забезпечення захисту майнових прав селян у процесі реформування аграрного сектора економіки та виконання додаткових заходів щодо захисту селян – власників земельних ділянок та земельних паїв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розробку матеріалів  вибору місця розташування  земельних ділянок у власність громадянам для ведення особистого селянського господарства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виток лісового господарства район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міну доповнення до розпорядження т.в.о. голови райдержадміністрації від 27.02.2009 №62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міну розпоряджень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лан роботи районної державної адміністрації на  ІІ  квартал 2009 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готовку та проведення відпочинку та оздоровлення дітей району влітку 2009 року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звіл на списання автомобіля центральної районної лікарн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районного штаб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районного плану заходів щодо реалізації у 2009 році Стратегії подолання бідності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шочергові заходи щодо проведення Весняної толоки з озеленення та благоустрою  в район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та видачу державного акта на право власності на земельну ділянку громадянину – власнику сертифікату на право на 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т.в.о. голови райдержадміністрації від 20  серпня 2008 року № 280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тимчасовий розподіл функціональних повноважень голови, першого заступника та заступників голови рай-держадміністрації, керівника апарату райдержадміністрації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т.в.о. голови райдержадміністрації від 8  травня 2008 року № 146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міни в складі районної комісії з вибору земельних ділянок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оновлення складу експертної комісії архівного відділу райдержадміністрації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районного місячника “Спорт для всіх – спільна турбота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та видачу державного акта на право власності на земельну ділянку громадянину  - власнику сертифікату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та видачу державного акта на право власності на земельну ділянку громадянину  - власнику сертифікату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часть в обласному огляді-конкурсі “Свято хору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розробку технічної документації із землеустрою по складанню документів на право постійного користування земельними ділянками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тупаку Сергію Юрійовичу та Ступак Тетяні Юріївні статусу дітей, позбавлених батьківського піклуванн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орону випалювання рослинності або її залишків та забезпечення протипожежних вимог на території лісового фонду в Талалаївському район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кінчення  опалювального сезон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йняття непрацездатного гр. Чоботька І.Н. у Болотницьке стаціонарне відділення для постійного проживання і утримання його за рахунок коштів районного бюджет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лаштування  Карагодіної Альони Вікторівни до Прилуцького обласного будинку дитини „Надія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мобілізаційне завдання з виробництва сільськогосподарської продукції та продовольства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технічної документації на оренду невитребуваних земельних часток (паїв) ТОВ агрофірма ”Чернецьке” LTD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технічної документації на оренду невитребуваних земельних часток (паїв) фермерському господарству „Агросистема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надання дозволу на виготовлення технічної документації на оренду невитребуваних земельних часток (паїв) фермерському господарству „Еліткартопля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новлення складу районної міжвідомчої координаційно-методичної ради з правової освіти населенн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технічної документації щодо надання земельної ділянки в оренд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становлення опіки над Ступак Тетяною Юріївною та Ступаком Сергієм Юрійовичем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хід виконання Програми соціально-економічного розвитку та бюджету району за підсумками І кварталу 2009 року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та проведення комплексу весняно-польових робіт в сільгосппідприємствах район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технічної документації на оренду невитребуваних земельних часток (паїв) ТОВ „ПанАгро Інвест Холдинг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технічної  документації по зміні виду використання земельних ділянок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розробку матеріалів  вибору місця розташування земельної ділянки комунальному підприємству “Помічник” для ведення товарного сільськогосподарського виробництва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т. в. о. голови райдержадміністрації від 11 березня 2009 року № 74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10 квітня 2006  року № 85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розробку матеріалів  вибору місця розташування  земельних ділянок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розробку матеріалів  вибору місця розташування земельних ділянок у власність громадянам для ведення особистого селянського господарства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розробку матеріалів  вибору місця розташування  земельної ділянки у власність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розробку матеріалів  вибору місця розташування  земельної ділянки у власність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розробку матеріалів  вибору місця розташування  земельної ділянки у власність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розробку матеріалів  вибору місця розташування  земельних ділянок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значення в районі 20-ї річниці створення Народного Руху України за перебудов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становлення на 2009 рік граничної чисельності, фонду оплати праці працівників і видатків на утримання управлінь, відділів, інших структурних підрозділів райдержадміністрації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Пугачу Олегу Вадимовичу та Кузьменко Тетяні Юріївні статусу дітей, позбавлених батьківського піклування та влаштування дітей до інтернатного заклад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робочої групи з комплексної перевірки розважальних закладів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виконання  Указу  Президента України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робочої групи з питань проведення перевірок торгівлі хлібобулочними виробам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кредитування сільгосптоваровиробників та інших підприємств  агропромислового комплексу району у 2009 роц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ровадження спеціального моніторингу  погашення заборгованості із виплати заробітної плат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-власникам сертифікатів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розробку матеріалів  вибору місця розташування  земельної ділянк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розробку матеріалів  вибору місця розташування  земельної ділянк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несення земельної частки(паю) в натурі (на місцевості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лучення земельної ділянки із оренд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технічної документації по визначенню нормативної грошової оцінки земель промисловості та транспорту НГВУ „Чернігівнафтогаз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розробку матеріалів  вибору місця розташування  земельних ділянок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фінансової підтримки приватному підприємцю Горкавенку С.Г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Координаційну раду з питань протидії туберкульозу, ВІЛ-інфекції/СНІД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одноразової грошової матеріальної допомоги  Дацюку М.А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лужбове розслідуванн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чу групу по сприянню легалізації робочих місць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повідальних осіб за координацію закупівель товарів, робіт і послуг за державні кошт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17 лютого 2004 року №32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ереліку об’єктів, що підлягають охороні та обороні в умовах надзвичайного стану й особливого період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 Демченко Олені Миколаївні статусу дитини, позбавленої батьківського піклув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влаштування до будинку дитин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ходи щодо попередження пожеж у населених пунктах, лісових масивах, на сільгоспугіддях і торфовищах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дійснення виконавчим комітетом Сильченківської сільської ради  повноважень у сфері соціально-економічного розвитку та благоустрою територій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відділу містобудування, архітектури та житлово-комунального господарства в 2008 році  та  1 кварталі  2009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ину - власнику сертифіката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становлення транспортної доступності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касування розпорядження т.в.о. голови райдержадміністрації від 28.04.2009  № 131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технічної документації на оренду невитребуваних земельних часток (паїв) СТОВ Агрофірма „Зоря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надання дозволу на розробку матеріалів  вибору місця розташування  земельної ділянк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довження терміну дії договору оренди земельних ділянок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ворення робочої групи з питань упровадження комплексу заходів щодо збереження та відновлення меморіальних пам’яток періоду Великої Вітчизняної війн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адміністратора безпеки органу ведення Державного реєстру виборців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часть в обласній Спартакіаді серед державних службовців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ведення Олімпійського дня бігу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Інструкції з обліку документів Національного архівного фонд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оложення про загальний відділ апарату районної  державної адміністрації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лан роботи районної державної адміністрації  на  ІІІ  квартал 2009 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в районі постанови Кабінету Міністрів України від 11.06.2006 року  №623 “Про затвердження Державної програми подолання дитячої бездоглядності і безпритульності на 2006-2010 роки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стан виконавської дисципліни, організації виконання завдань, визначених актами законодавства, розпорядженнями і дорученнями Президента України, Кабінету Міністрів України  та роботи із зверненнями громадян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ротидії корупції в район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звіл на списання автомобіля центральної районної лікарн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в оренду невитребуваних земельних часток (паїв) ТОВ Агрофірмі “Чернецьке” LTD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технічної документації із землеустрою по інвентаризації земель під господарськими будівлями та дворами, що надаються на правах оренди СТОВ Агрофірмі „Горизонт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значення в районі Дня Державного Прапора України та 18-ї річниці незалежності Україн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щорічного обласного огляду-конкурсу з благоустрою і озелененню населених пунктів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районного штаб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03.06.2009   № 178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та видачу державного акту на право власності на земельну ділянку громадянину – власнику сертифікату на право на  земельну 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розробку матеріалів  вибору місця розташування  земельної ділянки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терміну дії договору оренди земельних ділянок водного фонду ТОВ Агрофірма „Чернецьке” LTD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розробку проекту щодо відведення земельної ділянки під будівництво операторної дожимної насосної станції “Талалаївка НГВУ “Чернігівнафтогаз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та видачу державного акту на право власності на земельну ділянку громадянину – власнику сертифікату на право на 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лучення земельних ділянок із оренд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- власникам сертифікатів  на право на 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одноразової грошової матеріальної допомоги  Чернявській Р.П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в оренду не витребуваних земельних часток (паїв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зміни в складі комісії райдержадміністрації з питань захисту прав дитин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розробку матеріалів вибору місця розташування  земельних  ділянок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лучення земельної ділянки із оренд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у ділянку громадянину – власнику сертифікату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формування та використання регіональних ресурсів продовольчого зерна до урожаю 2010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соціально-економічного розвитку та бюджету району за підсумками І півріччя 2009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готовність паливно-енергетичного комплексу та житлово-комунального господарства до роботи в осінньо-зимовий період 2009-2010 років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управління ветеринарної медицини по наданню послуг сільгосппідприємствам та господарствам населенн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черговий призов громадян України на строкову військову службу в жовтні - листопаді 2009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технічної документації на оренду невитребуваних земельних часток (паїв) СТОВ „Батьківщина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надання дозволу на виготовлення технічної документації на оренду невитребуваних земельних часток (паїв) СТОВ „Батьківщина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одноразової грошової матеріальної допомоги  Лисачевій Т.А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ворення комісії з прийняття в оперативне управління нежитлового приміщення колишньої філії Дігтярівського професійно-аграрного ліцею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айонного плану заходів з виконання Загальнодержавної програми забезпечення профілактики ВІЛ-інфекції, лікування, догляду та підтримки ВІЛ-інфікованих і хворих на СНІД на 2009 рік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комісії по проведенню випробувань комплексної системи захисту інформації автоматизованої інформаційно-телекомунікаційної системи “Державний реєстр виборців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 на право на 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ворення комісії для прийняття в оперативне управління майстерні колишньої філії Дігтярівського професійно-аграрного ліцею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комісії  для прийняття в оперативне управління відділу освіти райдержадміністрації нежитлового приміщенн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міни в складі  конкурсної комісії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одноразової грошової матеріальної допомоги  Євченко Г.Є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о створення робочої групи з координації діяльності проведення перевірок правомірності встановлення вартості оренди торгових місць та послуг на ринках район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ворення постійно діючої комісії по списанню матеріальних цінностей у комунальній установ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Районний трудовий архів” Талалаївської районної ради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та видачу державного акта на право власності на земельну ділянку громадянину - власнику сертифіката  на право на  земельну 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в оренду невитребуваних та не успадкованих земельних часток (паїв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в оренду невитребуваних та не успадкованих земельних часток (паїв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туристичну інфраструктуру район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та видачу державного акта на право власності на земельну ділянку громадянину – власнику сертифіката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та видачу державного акта на право власності на земельну ділянку громадянину – власнику сертифіката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вершення збирання с/г культур, формування  ресурсів продовольчого зерна та підготовка площ до посіву озимих культур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10 жовтня 2008 року № 353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дбання відомчого житла молодому  лікарю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обочу групу з питань легалізації виплати заробітної  плати та зайнятості населення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роботи з розроблення та узгодження проекту районної  програми зайнятості населення на 2010-2011 рок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Всеукраїнського Олімпійського уроку та Олімпійського тижн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айонної Програми „Спортивний майданчик” на 2010-2014 рок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та видачу державного акта на право власності на земельну ділянку громадянину – власнику сертифіката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та видачу державного акта на право власності на земельну ділянку громадянину – власнику сертифіката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та видачу державного акта на право власності на земельну ділянку громадянину – власнику сертифіката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розробку проекту відведення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ітку шкіл, дошкільних закладів та  затвердження штатів установ освіти Талалаївського району на 2009-2010 навчальний рік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списків дітей і підлітків шкільного віку Талалаївського район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лучення земельної ділянки із оренд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прияння проведенню в районі обговорення проекту Закону України “Про внесення змін до  Конституції України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складу комісії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технічної інвентаризації захисних споруд цивільної оборони (цивільного захисту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стан виконання Указу Президента України від 7 лютого 2008 року №109 “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лан роботи районної  державної адміністрації  на  ІV  квартал 2009 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районного фестивалю ”Жінка року - 2009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ворення матеріальних резервів для запобігання, ліквідації надзвичайних ситуацій техногенного і природного характеру та їх наслідків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тимчасової комісії з питань 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годження проекту землеустрою щодо відведення земельної ділянки під будівництво оперативної дожимної насосної станції “Талалаївка” НГВУ “Чернігівнафтогаз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надання Лепканіч Юлії Сергіївні та Лепканіч Яні Сергіївні статусу дітей, позбавлених батьківського піклуванн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орядку доступу до приміщення архівного відділу райдержадміністрації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розпорядження т.в.о. голови райдержадміністрації від 31 жовтня 2008 року  № 3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ро бронювання робочих місць для громадян, які потребують соціального захисту на 2009 рік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розпорядження заступника голови райдержадміністрації від 24 липня 2009 року  № 205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чаток опалювального сезон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розробку матеріалів  вибору місця розташування земельної ділянки у власність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становлення опіки над Лепканіч Юлією Сергіївною  та Лепканіч Яною Сергіївною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-власникам сертифікатів на право на земельні частки ( 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ворення комісії по проведенню аналізу наявних генеральних планів сіл, селища району та проектів планувань і забудови сільських населених пунктів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у склад робочої комісії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т.в.о. голови райдержадміністрації від 15 травня 2009 року  № 152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пинення дії договору оренди земельної ділянк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 та видачу державного акту на право власності на земельну ділянку громадянину – власнику сертифікату на право на земельну 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родовження терміну дії ділянок водного фонду в урочищі „Миколайове Жовте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терміну дії договору оренди земельних ділянок водного фонду в урочищі „Дроздів ліс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касування дозволу на виготовлення технічної документації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надання одноразової грошової матеріальної допомоги  Лісному М.І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соціально-економічного розвитку та бюджету району за 9 місяців 2009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міни в складі конкурсної комісії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зміни у складі комісії з питань нагородження відзнаками райдержадміністрації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айонного плану заходів щодо створення безперешкодного життєвого середовища для осіб з обмеженими фізичними можливостями та інших мало-мобільних груп населення на 2009 – 2015 роки “Безбар’єрна Україна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ворення штабу щодо організації заходів недопущення поширення на території району випадків захворювань людей на грипоподібні  захворюван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грип А/H1N1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прийомної сім’ї та влаштування дітей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 та видачу державного акта на право власності на земельну ділянку громадянину – власнику сертифіката на право на 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зміни в складі комісії по списанню товарно-матеріальних цінностей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айонної програми розвитку внутрішньої торгівлі на 2009-2012 рок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та видачу державного акта на право власності на земельну ділянку громадянину-власнику сертифіката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земельної ділянки у власність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земельної ділянки у власність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міни у складі державної надзвичайної протиепідемічної комісії при районній державній адміністрації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межуючі протиепідемічні заход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прияння виборчим комісіям у реалізації їх повноважень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йняття непрацездатного гр. Чоботька І.Н. у Болотницьке стаціонарне відділення для постійного проживання і утримання його за рахунок коштів районного бюджет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рийняття непрацездатного гр. Бойка І.І. у Болотницьке  стаціонарне відділення для постійного проживання і утримання його за рахунок коштів районного бюджет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комісію райдержадміністрації із загальнообов’язкового соціального страхування у  зв’язку з тимчасовою втратою працездатності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рограми відпочинку та оздоровлення дітей району на  2010 рік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31 липня 2007 року №252 “Про надання дозволу на розроблення проектів землеустрою щодо відведення земельних ділянок у власність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лік консультативних дорадчих та інших допоміжних органів  райдержадміністрації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міну в районі обмежувальних заходів, прийнятих з метою недопущення поширення захворюваності на гострі респіраторні вірусні інфекції  (ГРВІ) та  грип, в т.ч. А H1N1 (пандемічний грип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 та видачу державного акта на право власності на земельну ділянку громадянину - власнику сертифіката на право на  земельну 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розробку матеріалів  вибору місця розташування земельної ділянки у власність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надання дозволу на виготовлення технічної документації по складанню договору оренди земельних ділянок СТОВ Агрофірма “Горизонт”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надання дозволу на виготовлення технічної документації по складанню договору оренди земельних ділянок ТОВ „Агромат”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виготовлення технічної документації по складанню договору оренди земельних ділянок  ТОВ „Агромат”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надання дозволу на виготовлення технічної документації по складанню договору оренди земельних ділянок СТОВ Агрофірма “Горизонт”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ект Програми соціально-економічного розвитку району на 2010 рік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своєння коштів державного і місцевого бюджетів та коштів обласної програми “Власний дім” на об’єктах будівництва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надання дозволу на виготовлення технічної документації по складанню договору оренди земельних ділянок ТОВ “Агромат 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технічної документації по складанню договору оренди земельних ділянок ТОВ „Агромат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кріплення матеріальних цінностей райдержадміністрації за відповідальними особами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одноразової грошової матеріальної допомоги  Мисируку О.А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мову у наданні дозвол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орону вчинення правочину щодо відчуження нерухомого майна дитин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дозвіл на списання автомобілів УАЗ-3962 та ВАЗ-2121 центральної районної лікарн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пинення дії договорів оренди земельних ділянок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ипинення дії договору оренди земельних ділянок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айонні заходи протидії поширенню пияцтва, алкоголізму та наркоманії серед населення район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ійськово-облікової роботи в Талалаївському  районі за 2009 рік та завдання на 2010 рік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ходи щодо проведення в районі новорічних і різдвяних свят для дітей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Бабенку Владиславу Валерійовичу та Бабенку Едуарду Валерійовичу статусу дітей, позбавлених батьківського піклуванн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повідального за організацію перебування в районі офіційних спостерігачів від іноземних держа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міжнародних організацій під  час чергових виборів Президента України 17 січня 2010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громадських робіт  у Талалаївському районі у 2010 роц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бронювання робочих місць для громадян, які потребують соціального захисту на 2010 рік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цивільної оборони (цивільного захисту) району у 2010 роц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земельної ділянки у власність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земельної ділянки у власність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земельної ділянки у власність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 видачу державних актів на право власності на земельні ділянки громадянам – власникам сертифікатів 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пинення дії договору оренди земельних ділянок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пинення дії договору  оренди земельних ділянок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айонного плану заходів з виконання у 2010 році Загальнодержавної програми „Національний план дій щодо реалізації Конвенції ООН про права дитини” на період до 2016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державного технічного огляду тракторів, самохідних шасі, самохідних сільськогосподарських, дорожньо-будівельних і меліоративних машин, сільськогосподарської техніки та інших машин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несення робочих днів у 2010 роц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шкодування коштів Шкуратовій В.В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лаштування дітей до інтернатного заклад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одноразової грошової матеріальної допомоги  Сухоловській К.П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утворення районної комісії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 та видачу державного акта на право власності на земельну ділянку громадянину – власнику сертифіката на право на 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у січні-березні 2010 року приписки до призовної дільниці громадян України та відбір кандидатів у військово-навчальні заклад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касування розпоряджень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граму інформатизації Талалаївського району на 2010-2011 рок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платників страхових внесків з Пенсійним фондом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міни в складі ради по роботі з кадрам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еформування земельних відносин в районі та виконання постанови Кабінету Міністрів України  від 05.08.2009 №844 “Деякі питання реалізації права власності на землю громадянам України у 2009 році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лан роботи районної державної адміністрації на І квартал 2010 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спективний план роботи районної державної адміністрації на 2010 рік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ключення житлового будинку до числа службов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ий шрифт абзацу"/>
    <w:qFormat/>
    <w:rPr/>
  </w:style>
  <w:style w:type="character" w:styleId="Style12">
    <w:name w:val="Основний текст_"/>
    <w:basedOn w:val="Style11"/>
    <w:qFormat/>
    <w:rPr>
      <w:sz w:val="25"/>
      <w:szCs w:val="25"/>
      <w:lang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900"/>
      <w:jc w:val="both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5">
    <w:name w:val="Звичайний (веб)"/>
    <w:basedOn w:val="Normal"/>
    <w:qFormat/>
    <w:pPr>
      <w:spacing w:before="0" w:after="150"/>
    </w:pPr>
    <w:rPr>
      <w:lang w:val="ru-RU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31:00Z</dcterms:created>
  <dc:creator>Nadya</dc:creator>
  <dc:description/>
  <cp:keywords/>
  <dc:language>en-US</dc:language>
  <cp:lastModifiedBy>Nadya</cp:lastModifiedBy>
  <dcterms:modified xsi:type="dcterms:W3CDTF">2013-06-06T09:48:00Z</dcterms:modified>
  <cp:revision>6</cp:revision>
  <dc:subject/>
  <dc:title>Перелік розпоряджень</dc:title>
</cp:coreProperties>
</file>