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28"/>
          <w:szCs w:val="28"/>
        </w:rPr>
      </w:pPr>
      <w:r>
        <w:rPr>
          <w:rFonts w:cs="Times New Roman" w:ascii="Times New Roman" w:hAnsi="Times New Roman"/>
          <w:sz w:val="28"/>
          <w:szCs w:val="28"/>
        </w:rPr>
        <w:t>Перелік розпоряджень</w:t>
      </w:r>
    </w:p>
    <w:p>
      <w:pPr>
        <w:pStyle w:val="Style13"/>
        <w:jc w:val="center"/>
        <w:rPr/>
      </w:pPr>
      <w:r>
        <w:rPr>
          <w:rFonts w:cs="Times New Roman" w:ascii="Times New Roman" w:hAnsi="Times New Roman"/>
          <w:sz w:val="28"/>
          <w:szCs w:val="28"/>
        </w:rPr>
        <w:t xml:space="preserve">голови районної державної адміністрації </w:t>
      </w:r>
    </w:p>
    <w:p>
      <w:pPr>
        <w:pStyle w:val="Style13"/>
        <w:jc w:val="center"/>
        <w:rPr>
          <w:rFonts w:ascii="Times New Roman" w:hAnsi="Times New Roman" w:cs="Times New Roman"/>
          <w:sz w:val="28"/>
          <w:szCs w:val="28"/>
        </w:rPr>
      </w:pPr>
      <w:r>
        <w:rPr>
          <w:rFonts w:cs="Times New Roman" w:ascii="Times New Roman" w:hAnsi="Times New Roman"/>
          <w:sz w:val="28"/>
          <w:szCs w:val="28"/>
        </w:rPr>
        <w:t>з основної діяльності</w:t>
      </w:r>
    </w:p>
    <w:p>
      <w:pPr>
        <w:pStyle w:val="Style13"/>
        <w:jc w:val="center"/>
        <w:rPr/>
      </w:pPr>
      <w:r>
        <w:rPr>
          <w:rFonts w:cs="Times New Roman" w:ascii="Times New Roman" w:hAnsi="Times New Roman"/>
          <w:sz w:val="28"/>
          <w:szCs w:val="28"/>
        </w:rPr>
        <w:t>за 2010 рік</w:t>
      </w:r>
    </w:p>
    <w:p>
      <w:pPr>
        <w:pStyle w:val="Style13"/>
        <w:jc w:val="center"/>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125" w:type="dxa"/>
        <w:tblLayout w:type="fixed"/>
        <w:tblCellMar>
          <w:top w:w="0" w:type="dxa"/>
          <w:left w:w="108" w:type="dxa"/>
          <w:bottom w:w="0" w:type="dxa"/>
          <w:right w:w="108" w:type="dxa"/>
        </w:tblCellMar>
      </w:tblPr>
      <w:tblGrid>
        <w:gridCol w:w="960"/>
        <w:gridCol w:w="1243"/>
        <w:gridCol w:w="7637"/>
      </w:tblGrid>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розпорядженн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влаштування Огли Надії Ігорівни до Прилуцького обласного будинку дитини „Наді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затвердження графіка особистого прийому громадян керівництвом райдерж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надання Демченку Богдану Павловичу та Демченко Анастасії Павлівні статусу дітей, позбавлених батьківського піклування та влаштування їх до інтернатного заклад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1.</w:t>
            </w:r>
          </w:p>
        </w:tc>
        <w:tc>
          <w:tcPr>
            <w:tcW w:w="7637" w:type="dxa"/>
            <w:tcBorders>
              <w:top w:val="single" w:sz="4" w:space="0" w:color="000000"/>
              <w:left w:val="single" w:sz="4" w:space="0" w:color="000000"/>
              <w:bottom w:val="single" w:sz="4" w:space="0" w:color="000000"/>
              <w:right w:val="single" w:sz="4" w:space="0" w:color="000000"/>
            </w:tcBorders>
          </w:tcPr>
          <w:p>
            <w:pPr>
              <w:pStyle w:val="TextBody"/>
              <w:ind w:right="33" w:hanging="0"/>
              <w:jc w:val="both"/>
              <w:rPr>
                <w:b w:val="false"/>
                <w:b w:val="false"/>
                <w:szCs w:val="28"/>
              </w:rPr>
            </w:pPr>
            <w:r>
              <w:rPr>
                <w:b w:val="false"/>
                <w:szCs w:val="28"/>
              </w:rPr>
              <w:t xml:space="preserve">Про поновлення складу  експертної комісії архівного </w:t>
            </w:r>
          </w:p>
          <w:p>
            <w:pPr>
              <w:pStyle w:val="TextBody"/>
              <w:ind w:right="175" w:hanging="0"/>
              <w:jc w:val="both"/>
              <w:rPr>
                <w:b w:val="false"/>
                <w:b w:val="false"/>
                <w:szCs w:val="28"/>
              </w:rPr>
            </w:pPr>
            <w:r>
              <w:rPr>
                <w:b w:val="false"/>
                <w:szCs w:val="28"/>
              </w:rPr>
              <w:t xml:space="preserve">відділу райдержадміністрації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впорядкування документів та передачу їх на державне зберігання у 2010 роц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1.</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 xml:space="preserve">Про забезпечення безперебійної роботи електрозв’язку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1.</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 xml:space="preserve">Про передачу у власність земельних ділянок та видачу </w:t>
            </w:r>
          </w:p>
          <w:p>
            <w:pPr>
              <w:pStyle w:val="TextBody"/>
              <w:jc w:val="both"/>
              <w:rPr>
                <w:b w:val="false"/>
                <w:b w:val="false"/>
                <w:szCs w:val="28"/>
              </w:rPr>
            </w:pPr>
            <w:r>
              <w:rPr>
                <w:b w:val="false"/>
                <w:szCs w:val="28"/>
              </w:rPr>
              <w:t>державних актів на право власності на земельні ділянки громадянам – 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1.</w:t>
            </w:r>
          </w:p>
        </w:tc>
        <w:tc>
          <w:tcPr>
            <w:tcW w:w="7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rPr>
            </w:pPr>
            <w:r>
              <w:rPr>
                <w:sz w:val="28"/>
                <w:szCs w:val="28"/>
              </w:rPr>
              <w:t>Про відзначення річниці подвигу Героїв Крут</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1.</w:t>
            </w:r>
          </w:p>
        </w:tc>
        <w:tc>
          <w:tcPr>
            <w:tcW w:w="763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Про відзначення 91-ї річниці проголошення Акта злуки Української Народної Республіки і Західноукраїнської Народної Республік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1.</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створення тимчасової комісії для передачі безгоспних документів на зберігання до комунальної архівної установи “Районний трудовий архі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1.</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вилучення земельної ділянки із оренд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в оренду земельних діляно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в оренду земельних діляно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внесення змін до розпорядження голови райдержадміністрації від 12 грудня 2005 року №351</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1.</w:t>
            </w:r>
          </w:p>
        </w:tc>
        <w:tc>
          <w:tcPr>
            <w:tcW w:w="76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33" w:hanging="0"/>
              <w:jc w:val="both"/>
              <w:rPr/>
            </w:pPr>
            <w:r>
              <w:rPr>
                <w:sz w:val="28"/>
                <w:szCs w:val="28"/>
              </w:rPr>
              <w:t>Про проведення службового розслідування стосовно державних службовці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1.</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зменшення площі орендованих земельних часток (паїв) ТОВ “Красноколядинське”</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1.</w:t>
            </w:r>
          </w:p>
        </w:tc>
        <w:tc>
          <w:tcPr>
            <w:tcW w:w="7637" w:type="dxa"/>
            <w:tcBorders>
              <w:top w:val="single" w:sz="4" w:space="0" w:color="000000"/>
              <w:left w:val="single" w:sz="4" w:space="0" w:color="000000"/>
              <w:bottom w:val="single" w:sz="4" w:space="0" w:color="000000"/>
              <w:right w:val="single" w:sz="4" w:space="0" w:color="000000"/>
            </w:tcBorders>
          </w:tcPr>
          <w:p>
            <w:pPr>
              <w:pStyle w:val="Heading2"/>
              <w:jc w:val="both"/>
              <w:rPr>
                <w:szCs w:val="28"/>
              </w:rPr>
            </w:pPr>
            <w:r>
              <w:rPr>
                <w:szCs w:val="28"/>
              </w:rPr>
              <w:t>Про організацію навчання населення правилам безпеки життєдіяльності та попередження  надзвичайних подій, пожеж, загибелі і травмування людей на них</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1.</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затвердження переліку видів оплачуваних громадських робіт</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1.</w:t>
            </w:r>
          </w:p>
        </w:tc>
        <w:tc>
          <w:tcPr>
            <w:tcW w:w="7637" w:type="dxa"/>
            <w:tcBorders>
              <w:top w:val="single" w:sz="4" w:space="0" w:color="000000"/>
              <w:left w:val="single" w:sz="4" w:space="0" w:color="000000"/>
              <w:bottom w:val="single" w:sz="4" w:space="0" w:color="000000"/>
              <w:right w:val="single" w:sz="4" w:space="0" w:color="000000"/>
            </w:tcBorders>
          </w:tcPr>
          <w:p>
            <w:pPr>
              <w:pStyle w:val="Heading2"/>
              <w:ind w:right="33" w:hanging="0"/>
              <w:jc w:val="both"/>
              <w:rPr>
                <w:szCs w:val="28"/>
              </w:rPr>
            </w:pPr>
            <w:r>
              <w:rPr>
                <w:szCs w:val="28"/>
              </w:rPr>
              <w:t>Про поновлення складу комісії для проведення закладки, зберігання, перевірки та знищення планів</w:t>
              <w:br/>
              <w:t>територіальної оборони район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1.</w:t>
            </w:r>
          </w:p>
        </w:tc>
        <w:tc>
          <w:tcPr>
            <w:tcW w:w="763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pPr>
            <w:r>
              <w:rPr>
                <w:b w:val="false"/>
                <w:szCs w:val="28"/>
              </w:rPr>
              <w:t>Про організацію та проведення громадських робіт по соціальному  захисту осіб похилого віку, інвалідів війни та праці в 20</w:t>
            </w:r>
            <w:r>
              <w:rPr>
                <w:b w:val="false"/>
                <w:szCs w:val="28"/>
                <w:lang w:val="ru-RU"/>
              </w:rPr>
              <w:t xml:space="preserve">10 </w:t>
            </w:r>
            <w:r>
              <w:rPr>
                <w:b w:val="false"/>
                <w:szCs w:val="28"/>
              </w:rPr>
              <w:t>роц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1.</w:t>
            </w:r>
          </w:p>
        </w:tc>
        <w:tc>
          <w:tcPr>
            <w:tcW w:w="763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szCs w:val="28"/>
              </w:rPr>
            </w:pPr>
            <w:r>
              <w:rPr>
                <w:b w:val="false"/>
                <w:szCs w:val="28"/>
              </w:rPr>
              <w:t xml:space="preserve">Про організацію тимчасової зайнятості молоді, в т.ч. учнів і студентів на період літніх канікул та у вільний від навчання час в 2010 році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1.</w:t>
            </w:r>
          </w:p>
        </w:tc>
        <w:tc>
          <w:tcPr>
            <w:tcW w:w="763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pPr>
            <w:r>
              <w:rPr>
                <w:b w:val="false"/>
                <w:szCs w:val="28"/>
              </w:rPr>
              <w:t>Про організацію та проведення громадських робіт по благоустрою та озелененню населених пунктів, зон відпочинку в 20</w:t>
            </w:r>
            <w:r>
              <w:rPr>
                <w:b w:val="false"/>
                <w:szCs w:val="28"/>
                <w:lang w:val="ru-RU"/>
              </w:rPr>
              <w:t xml:space="preserve">10 </w:t>
            </w:r>
            <w:r>
              <w:rPr>
                <w:b w:val="false"/>
                <w:szCs w:val="28"/>
              </w:rPr>
              <w:t xml:space="preserve"> роц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1.</w:t>
            </w:r>
          </w:p>
        </w:tc>
        <w:tc>
          <w:tcPr>
            <w:tcW w:w="763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rPr>
            </w:pPr>
            <w:r>
              <w:rPr>
                <w:sz w:val="28"/>
                <w:szCs w:val="28"/>
              </w:rPr>
              <w:t>Про стан мобілізаційної готовності транспортних засобів та виконання підприємствами, установами та організаціями військово-транспортного обов’язку в Талалаївському районі протягом 2009 рок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1.</w:t>
            </w:r>
          </w:p>
        </w:tc>
        <w:tc>
          <w:tcPr>
            <w:tcW w:w="7637" w:type="dxa"/>
            <w:tcBorders>
              <w:top w:val="single" w:sz="4" w:space="0" w:color="000000"/>
              <w:left w:val="single" w:sz="4" w:space="0" w:color="000000"/>
              <w:bottom w:val="single" w:sz="4" w:space="0" w:color="000000"/>
              <w:right w:val="single" w:sz="4" w:space="0" w:color="000000"/>
            </w:tcBorders>
          </w:tcPr>
          <w:p>
            <w:pPr>
              <w:pStyle w:val="Heading4"/>
              <w:spacing w:before="0" w:after="0"/>
              <w:ind w:right="33" w:hanging="0"/>
              <w:jc w:val="both"/>
              <w:rPr>
                <w:b w:val="false"/>
                <w:b w:val="false"/>
              </w:rPr>
            </w:pPr>
            <w:r>
              <w:rPr>
                <w:b w:val="false"/>
              </w:rPr>
              <w:t>Про доповнення розпорядження першого заступника голови райдержадміністрації від 14.12.2009 №324 “Про бронювання робочих місць  для громадян, які потребують  соціального захисту на 2010 рі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 затвердження нової редакції Положення про Талалаївський районний центр соціальних служб для сім’ї, дітей та молод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визначення коефіцієнта співвідношення “безплатних пасажирів до платних” по ЗАТ “Талалаївське АТП – 17450”</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визначення середньої дальності поїздок пасажирів, які користуються послугами ЗАТ “Талалаївське АТП- 17450”</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хід виконання Програми соціально-економічного розвитку та бюджету району за 2009 рі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ідсумки роботи із зверненнями громадян, що надійшли до райдержадміністрації за 2009 рі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стан підготовки колективів художньої самодіяльності сільських клубних закладів до творчого звіту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внесення змін до розпоряджень голови райдерж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ідтримку та вшанування воїнів-інтернаціоналісті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2.</w:t>
            </w:r>
          </w:p>
        </w:tc>
        <w:tc>
          <w:tcPr>
            <w:tcW w:w="76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8"/>
                <w:szCs w:val="28"/>
                <w:lang w:val="ru-RU"/>
              </w:rPr>
            </w:pPr>
            <w:r>
              <w:rPr>
                <w:sz w:val="28"/>
                <w:szCs w:val="28"/>
              </w:rPr>
              <w:t>Про невідкладні заходи  щодо безаварійного пропуску повені та дощових паводків у весняний період 2010 рок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tc>
        <w:tc>
          <w:tcPr>
            <w:tcW w:w="7637" w:type="dxa"/>
            <w:tcBorders>
              <w:top w:val="single" w:sz="4" w:space="0" w:color="000000"/>
              <w:left w:val="single" w:sz="4" w:space="0" w:color="000000"/>
              <w:bottom w:val="single" w:sz="4" w:space="0" w:color="000000"/>
              <w:right w:val="single" w:sz="4" w:space="0" w:color="000000"/>
            </w:tcBorders>
          </w:tcPr>
          <w:p>
            <w:pPr>
              <w:pStyle w:val="TextBody"/>
              <w:ind w:right="33" w:hanging="0"/>
              <w:jc w:val="both"/>
              <w:rPr>
                <w:b w:val="false"/>
                <w:b w:val="false"/>
                <w:szCs w:val="28"/>
              </w:rPr>
            </w:pPr>
            <w:r>
              <w:rPr>
                <w:b w:val="false"/>
                <w:szCs w:val="28"/>
              </w:rPr>
              <w:t>Про передачу у власність земельних ділянок та видачу державних актів на право власності на земельні ділянки громадянам – 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2.</w:t>
            </w:r>
          </w:p>
        </w:tc>
        <w:tc>
          <w:tcPr>
            <w:tcW w:w="763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Про списання матеріальних  цінностей у комунальній установі “Районний трудовий архі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зволу на розроблення технічної документації щодо оформлення у власність земельних</w:t>
            </w:r>
          </w:p>
          <w:p>
            <w:pPr>
              <w:pStyle w:val="TextBody"/>
              <w:jc w:val="both"/>
              <w:rPr>
                <w:b w:val="false"/>
                <w:b w:val="false"/>
                <w:szCs w:val="28"/>
              </w:rPr>
            </w:pPr>
            <w:r>
              <w:rPr>
                <w:b w:val="false"/>
                <w:szCs w:val="28"/>
              </w:rPr>
              <w:t>ділянок  членам СФГ „Яременко М.Г.”</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2.</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зволу на розробку матеріалів вибору місця розташування земельної ділянки НГВУ „Чернігівнафтогаз”</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2.</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продовження терміну дії договору оренди земельних ділянок СТОВ Агрофірма „Горизонт”</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2.</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дозволу на розроблення проектів землеустрою щодо відведення земельних  ділянок</w:t>
            </w:r>
          </w:p>
          <w:p>
            <w:pPr>
              <w:pStyle w:val="TextBody"/>
              <w:jc w:val="both"/>
              <w:rPr>
                <w:b w:val="false"/>
                <w:b w:val="false"/>
                <w:szCs w:val="28"/>
              </w:rPr>
            </w:pPr>
            <w:r>
              <w:rPr>
                <w:b w:val="false"/>
                <w:szCs w:val="28"/>
              </w:rPr>
              <w:t>у власність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2.</w:t>
            </w:r>
          </w:p>
        </w:tc>
        <w:tc>
          <w:tcPr>
            <w:tcW w:w="763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szCs w:val="28"/>
              </w:rPr>
            </w:pPr>
            <w:r>
              <w:rPr>
                <w:b w:val="false"/>
                <w:szCs w:val="28"/>
              </w:rPr>
              <w:t xml:space="preserve">Про проведення профілактичної роботи по запобіганню виробничого травматизму та стану охорони праці на підприємствах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створення коміс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7637"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Про внесення змін до розпорядження т.в.о. голови райдержадміністрації від 12 червня 2008 року №202 „Про комісію з питань контролю за здійсненнями пасажирських перевезень”</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763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 xml:space="preserve">Про дозвіл на списання автомобіля САЗ-3705 відділу освіти райдержадміністрації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боротьби зі злочинністю, забезпечення законності і правопорядку та громадської безпеки на території район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76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33" w:hanging="0"/>
              <w:jc w:val="both"/>
              <w:rPr>
                <w:sz w:val="28"/>
                <w:szCs w:val="28"/>
              </w:rPr>
            </w:pPr>
            <w:r>
              <w:rPr>
                <w:sz w:val="28"/>
                <w:szCs w:val="28"/>
              </w:rPr>
              <w:t xml:space="preserve">Про стан фінансово-бюджетної дисципліни в установах району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2.</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rPr>
            </w:pPr>
            <w:r>
              <w:rPr>
                <w:b w:val="false"/>
                <w:szCs w:val="28"/>
              </w:rPr>
              <w:t>Про надання в оренду земельних діляно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2.</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надання в оренду невитребуваних та не успадкованих земельних часток (паї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2.</w:t>
            </w:r>
          </w:p>
        </w:tc>
        <w:tc>
          <w:tcPr>
            <w:tcW w:w="763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Про чергування в райдерж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2.</w:t>
            </w:r>
          </w:p>
        </w:tc>
        <w:tc>
          <w:tcPr>
            <w:tcW w:w="7637"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color w:val="000000"/>
                <w:spacing w:val="-2"/>
                <w:sz w:val="28"/>
                <w:szCs w:val="28"/>
              </w:rPr>
            </w:pPr>
            <w:r>
              <w:rPr>
                <w:color w:val="000000"/>
                <w:spacing w:val="-2"/>
                <w:sz w:val="28"/>
                <w:szCs w:val="28"/>
              </w:rPr>
              <w:t xml:space="preserve">Про черговий призов громадян України на </w:t>
            </w:r>
            <w:r>
              <w:rPr>
                <w:color w:val="000000"/>
                <w:sz w:val="28"/>
                <w:szCs w:val="28"/>
              </w:rPr>
              <w:t>строкову військову службу у</w:t>
            </w:r>
            <w:r>
              <w:rPr>
                <w:color w:val="000000"/>
                <w:spacing w:val="2"/>
                <w:sz w:val="28"/>
                <w:szCs w:val="28"/>
              </w:rPr>
              <w:t xml:space="preserve"> квітні-травні 2010 рок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районну постійно діючу комісію з розгляду питань, пов’язаних з погодженням документації із землеустрою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3.</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береження автомобільних доріг загального користування територіального і місцевого значення  району у весняний період 2010 рок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3.</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в оренду земельних діляно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 влаштування Остапенко Анастасії Сергіївни до Прилуцького обласного будинку дитини „Наді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дозвіл на списання автомобіля ВАЗ-21213 центральної районної лікарн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надання дозволу на розробку матеріалів вибору місця розташування земельних  діляно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 прийняття непрацездатної гр. Шмаровоз В. Г. у Болотницьке стаціонарне відділення для постійного проживання і утримання її за рахунок коштів районного  бюджет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родовження терміну дії договору оренди земельної ділянки Службі автомобільних доріг у Чернігівській област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зміни в складі конкурсної коміс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Координаційну раду з питань профілактики і протидії поширенню пияцтва, алкоголізму та наркоман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лан залучення сил та засобів до ліквідації наслідків  надзвичайних ситуацій, аварій та гасіння пожеж на території Талалаївського район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ам – 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родовження дії розпорядження т.в.о. голови райдержадміністрації від 11 березня 2009 року № 71</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призначення відповідального за збереження та облік топографічних  матеріалів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роведення конкурсу “Кращий державний службовець”</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3.</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забезпечення безпечного пропуску льодоходу, повені та дощових паводків у весняний період 2010 року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внесення змін до розпорядження т.в.о. голови райдержадміністрації від 23 квітня 2009 року №126</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створення комісії по передачі адмінприміщення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виконання постанови Кабінету Міністрів України “Питання Всеукраїнського фізкультурно-спортивного товариства „Колос””</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Комісію з розгляду питань пов’язаних з призначенням населенню житлових субсидій та державної соціальної допомог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3.</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творення районного штаб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ворення прийомної сім’ї та влаштування дитин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надання дозволу гр. Тарану І.В. на виготовлення проекту землеустрою про продовження терміну дії договору оренди земельної ділянки водного  фонду в урочищі “Каплії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ам – 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технічної документації для продовження договору оренди земельної  ділянки СТОВ Агрофірмі „Горизонт”</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технічної документації щодо надання земельної ділянки в  оренд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технічної документації для продовження договору оренди земельної  ділянки СТОВ „Зор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технічної документації для продовження договору оренди земельної  ділянки СТОВ „Зор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роботу з кадрами в Талалаївській райдержадміністрації та  її структурних підрозділах</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розвиток систем водопостачання і водовідведенн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лан роботи районної державної адміністрації  на  ІІ  квартал 2010  рок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роведення районного місячника “Спорт для всіх-спільна турбота”</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оведення Всеукраїнської весняної акції “Благоустрій Україн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лення проектів землеустрою щодо відведення земельних ділянок у власність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ам – 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роведення профілактичного флюорографічного обстеження населення район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касування розпорядження першого заступника голови райдержадміністрації від  2  березня 2010 року  № 51</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оптимізацію структури та скорочення чисельності працівників райдерж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внесення змін до розпорядження т.в.о. голови райдержадміністрації від  7  лютого 2009 року  № 41</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закінчення опалювального сезон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уточнення районної структури органів нормованого забезпечення населення в особливий період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ам – 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озпорядження т.в.о. голови райдержадміністрації від 28 квітня 2009 року № 133</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ипинення дії договорів оренди земельних діляно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в оренду невитребуваних та не успадкованих земельних часток (паї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зміни до розпорядження т.в.о голови райдержадміністрації від 30 вересня 2008 року №336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заборону випалювання рослинності або її залишків та забезпечення протипожежних вимог на території лісового фонду в район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 надання дозволу на розроблення проектів землеустрою щодо відведення земельних ділянок у власність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надання гр. Артюху Ю.Г. дозволу на розробку технічної документації для поновлення договору оренди земельної ділянки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надання гр. Вишнівському В.А. дозволу на виготовлення технічної документації  для поновлення договору оренди земельної ділянки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ро затвердження технічної документації із землеустрою щодо складання документів на продовження терміну дії договору оренди земельної ділянки СФГ „Пугач М.М.”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по складанню договору оренди земельних ділянок ТОВ  Агрофірма „Обрій” LTD</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П „Батьківщина” дозволу на розробку технічної документації щодо відведення земельних ділянок водного фонду для поновлення договору оренд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ПСП ”Відродження” смт Срібне дозволу на розробку технічної документації для поновлення  договору оренди земельних діляно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надання СТОВ” Батьківщина” (с.Калюжниці) дозволу на розробку технічної документації для поновлення договорів оренди земельних ділянок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надання СТОВ” Батьківщина” (с.Калюжниці) дозволу на розробку технічної документації для поновлення договорів оренди земельних ділянок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СТОВ” Батьківщина” (с.Калюжниці)  дозволу на розробку технічної документації для поновлення договору оренди земельних діляно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для поновлення договору оренди земельної ділянк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надання гр.Верещака В.П. дозволу на виготовлення технічної документації для поновлення договору оренди земельної ділянки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припинення дії договору оренди земельних ділянок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ам - 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організацію літнього оздоровлення та відпочинку дітей району на 2010 рі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хід виконання Програми соціально-економічного розвитку та бюджету району за І квартал 2010 рок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проекту землеустрою щодо відведення земельної ділянки у власність гр. Смілик В.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одовження терміну дії договору оренди земельної ділянки гр. Верещаці В.П.</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земельної ділянки в постійне користування комунальному підприємству “Помічни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ам - 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озпорядження т.в.о.голови райдержадміністрації  від 28 січня 2009 року №23</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по оформленню договорів оренди земельної ділянки</w:t>
            </w:r>
          </w:p>
          <w:p>
            <w:pPr>
              <w:pStyle w:val="Normal"/>
              <w:rPr>
                <w:sz w:val="28"/>
                <w:szCs w:val="28"/>
              </w:rPr>
            </w:pPr>
            <w:r>
              <w:rPr>
                <w:sz w:val="28"/>
                <w:szCs w:val="28"/>
              </w:rPr>
              <w:t>(землі історико-культурного призначення) ТОВ Агрофірма „Обрій”LTD</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по оформленню договорів оренди земельної ділянки</w:t>
            </w:r>
          </w:p>
          <w:p>
            <w:pPr>
              <w:pStyle w:val="Normal"/>
              <w:rPr>
                <w:sz w:val="28"/>
                <w:szCs w:val="28"/>
              </w:rPr>
            </w:pPr>
            <w:r>
              <w:rPr>
                <w:sz w:val="28"/>
                <w:szCs w:val="28"/>
              </w:rPr>
              <w:t>(проектні дороги) ТОВ Агрофірма „Обрій”LTD</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розподіл обсягів міжбюджетних трансфертів між районним бюджетом та бюджетами сіл та селища на 2010 рі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заходи щодо забезпечення збереження кабельних ліній електрозв’язку від пошкоджень</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затвердження стандартів адміністративних послуг районної державної 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илучення земельних ділянок із оренд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із складання договору оренди земельних ділянок під проектними дорогами СТОВ Агрофірма “Горизонт”</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щодо встановлення меж земельної ділянки водного фонду та складання документів, що посвідчують право оренди гр. Ковальовим М.О.</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щодо встановлення меж земельної ділянки водного фонду та складання документів, що посвідчують право оренди гр.Ковальовим М.О.</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затвердження плану районних заходів щодо проведення Року ветеранів Великої Вітчизняної війни 1941-1945 рокі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виконання плану заходів щодо посилення охорони об’єктів культурної спадщин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стан фінансування та виплати пенсій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ідготовку господарського комплексу і об’єктів бюджетної сфери до роботи в осінньо-зимовий період 2010/2011 рокі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створення комісії з питань обстеження населених пунктів району щодо благоустрою та санітарного стану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з нормативно-грошової оцінки земельної ділянки ТОВ ”Прайм-газ”</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озпоряджень</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надання дозволу на винесення земельних часток (паїв) в натурі (на місцевост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припинення дії договору оренди земельних ділянок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лення проектів землеустрою щодо відведення земельних ділянок</w:t>
            </w:r>
          </w:p>
          <w:p>
            <w:pPr>
              <w:pStyle w:val="Normal"/>
              <w:rPr>
                <w:sz w:val="28"/>
                <w:szCs w:val="28"/>
              </w:rPr>
            </w:pPr>
            <w:r>
              <w:rPr>
                <w:sz w:val="28"/>
                <w:szCs w:val="28"/>
              </w:rPr>
              <w:t>у власність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надання дозволу на винесення земельних часток (паїв) в натурі (на місцевост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ам – 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5.</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трату чинності розпорядження т.в.о.голови райдерж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зміни в складі комісії райдержадміністрації з питань захисту прав дитин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роходження щорічного профілактичного медичного огляду державними службовцям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внесення змін до Положення про загальний відділ апарату районної державної адміністрації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міни у Переліку осіб, що мають доступ до приміщення відділу ведення Державного реєстру виборці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щодо відведення земельних ділянок в оренду ТОВ” Агромат”</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в оренду земельних ділянок  в оренду СТОВ Агрофірмі ”Горизонт”</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щодо відведення земельних ділянок</w:t>
            </w:r>
          </w:p>
          <w:p>
            <w:pPr>
              <w:pStyle w:val="Normal"/>
              <w:rPr>
                <w:sz w:val="28"/>
                <w:szCs w:val="28"/>
              </w:rPr>
            </w:pPr>
            <w:r>
              <w:rPr>
                <w:sz w:val="28"/>
                <w:szCs w:val="28"/>
              </w:rPr>
              <w:t>в оренду ТОВ Агрофірма” Чернецьке”LTD</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в оренду земельних ділянок СТОВ ”Зор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в оренду земельних ділянок СТОВ ”Зор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в оренду земельних ділянок СТОВ ”Зор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ої ділянки  та видачу державного акта Стеценко А.О.</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ипинення дії договору оренд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щодо складання договору оренди земельної ділянки Потеряйку П.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щодо складання договору оренди земельної ділянки гр. Мірошниченко Л.Г.</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надання дозволу на винесення земельних часток(паїв) в натурі (на місцевост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лення проектів землеустрою щодо відведення земельних  ділянок у власність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внесення змін до розпорядження першого заступника голови райдержадміністрації від 22.04.2010  № 97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озпорядження т.в.о. голови райдержадміністрації від 22.04.2009  № 138</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ипинення дії договору оренди земл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ідповідального за відеоконференцзв’язо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касування дозволів на розроблення проекту землеустрою щодо відведення земельної ділянк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передачу у власність земельної ділянок  та видачу державного акта на право власності на земельну ділянку громадянину – власнику сертифіката  </w:t>
              <w:br/>
              <w:t>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розмір грошової компенсації на 2010 рік дітям, які постраждали внаслідок Чорнобильської катастроф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припинення дії договору оренди земельної ділянки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влаштування Бисьмак Оксани Сергіївни до Прилуцького обласного будинку дитини „Наді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ам-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ворення комісії  по обстеженню фактів загибелі та часткового пошкодження присадибних ділянок, сінокосів, лісонасаджень, полів ПСП “Лан”, бджолосімей у господарствах громадян</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надання дозволу на розробку проекту відведення по складанню договору оренди земельної ділянки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надання дозволу на розробку проекту відведення по складанню договору оренди земельної ділянки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проведення Олімпійського дня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ам –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внесення змін до розпорядження першого заступника голови, начальника управління агропромислового розвитку райдержадміністрації від 14.12.2009 №324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озпоряджень першого заступника голови, начальника управління агропромислового розвитку   райдерж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припинення дії договору оренди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стан виконавської дисципліни, організації виконання завдань, визначених актами законодавства, розпорядженнями і дорученнями Президента України, Кабінету Міністрів України, голови і заступників голови облдержадміністрації, власних розпоряджень  та роботи із зверненнями громадян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виконання в районі постанови Кабінету Міністрів України від 11.06.2006 року  №623 „Про затвердження Державної програми подолання дитячої бездоглядності і безпритульності на 2006-2010 рок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ворення районної комісії по обстеженню об’єктів придорожньої інфраструктур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Положення про територіальний центр соціального обслуговування (надання соціальних послуг) управління праці та соціального захисту населення райдерж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ої ділянки та видачу державного акта на право власності на земельну ділянку громадянину – 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із землеустрою щодо відведення земельних ділянок в оренду ТОВ Агрофірма „Обрій” LTD</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6.</w:t>
            </w:r>
          </w:p>
        </w:tc>
        <w:tc>
          <w:tcPr>
            <w:tcW w:w="7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 план роботи районної  державної адміністрації на  ІІІ  квартал 2010  рок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Бисьмаку В’ячеславу Михайловичу статусу дитини, позбавленої батьківського піклуванн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Бисьмак Оксані Сергіївні статусу дитини, позбавленої батьківського піклуванн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Бисьмаку Станіславу Сергійовичу статусу дитини, позбавленої батьківського піклуванн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Бисьмаку Валерію Михайловичу статусу дитини, позбавленої батьківського піклуванн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творення районного штаб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ru-RU"/>
              </w:rPr>
            </w:pPr>
            <w:r>
              <w:rPr>
                <w:sz w:val="28"/>
                <w:szCs w:val="28"/>
                <w:lang w:val="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проекту землеустрою щодо відведення земельних ділянок в оренду Пащенку В.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ої ділянки та видачу державного акта на право власності на земельну ділянку громадянину – 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 надання дозволу на розроблення проектів землеустрою щодо відведення земельних  ділянок у власність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проекту землеустрою щодо відведення земельної ділянки в оренду Марченку І.А.</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проекту землеустрою  щодо відведення  в оренду земельної ділянки Співаку М.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проектів  землеустрою щодо відведення земельних ділянок в оренду громадянам с.Довгалівка</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технічної документації щодо складання договорів оренди  земельної ділянки  Месеврі М.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із землеустрою щодо поновлення договору оренди земельної ділянки ДП „Батьківщина” с. Харкове</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із землеустрою щодо поновлення договору оренди земельної ділянки Сорочинському К.А.</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ідзначення в районі Дня Державного Прапора України та 19-ї річниці незалежності Україн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цін на платні роботи (послуги), що виконуються архівним відділом райдерж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лення технічної документації із землеустрою щодо складання документів, що посвідчують право власності на  земельні  ділянк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ої ділянки та видачу державного акта на право власності на земельну ділянку громадянину – 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оведення районного свята народної творчості “Над прозорою криницею-2010”</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органи охорони культурної спадщини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надання  Лебедєвій Юлії Анатоліївні статусу дитини-сироти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лаштування Бисьмака Станіслава Сергійовича до  закладу соціального захист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лаштування Бисьмака Валерія Михайловича до  закладу соціального захист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лаштування Бисьмака В’ячеслава Михайловича до  закладу соціального захист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лаштування Бисьмак Оксани Сергіївни до закладу соціального захист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ам – 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стандартів адміністративних послуг районної державної 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цін на платні роботи (послуги), що виконуються архівним відділом райдерж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погодження на суборенд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лення технічної документації із землеустрою щодо складання договору оренди земельної ділянк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проекту землеустрою щодо відведення земельної ділянки водного фонду (ставка) в оренду Бойку О.К., Бойку А.О.</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формування та використання регіональних ресурсів продовольчого зерна до урожаю 2011 рок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хід виконання Програми соціально-економічного розвитку та бюджету району за І півріччя 2010рок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утримання худоби на посівах однорічних та багаторічних трав, заготівлю кормі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надання земельних ділянок у власність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ої ділянки та видачу державних актів на право власності на земельні ділянки громадянину – 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припинення дії договорів оренди земельних ділянок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 затвердження технічної документації із землеустрою щодо складання документів, що посвідчують право оренди на земельні ділянки під проектними дорогами СТОВ Агрофірмі ”Горизонт”</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із землеустрою щодо складання документів, що посвідчують право оренди  на земельні ділянки під проектними дорогами ТОВ  ”Агромат”</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 внесення змін до розпоряджень т.в.о голови райдержадміністрації від  8 травня  2009 року № 146, від 31 липня 2009року № 253</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проекту землеустрою щодо відведення земельної ділянки в оренду Тарану С.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внесення змін до розпорядження т.в.о.голови райдержадміністрації від 30 січня 2009 року № 29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оціальний захист населення під час оптимізації цін і тарифів на природний газ та житлово-комунальні послуг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надання земельних  ділянок у власність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надання земельної  ділянки у власність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хід виконання Програми соціально-економічного розвитку та бюджету району за І півріччя 2010 рок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7.</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утримання худоби на посівах однорічних та багаторічних трав, заготівлю кормі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міну в складі Координаційної ради з питань профілактики і протидії поширенню пияцтва, алкоголізму та наркоман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створення моніторингової групи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внесення доповнення до розпорядження першого заступника голови райдержадміністрації №323 від 14.12.2009 р. та №18 від 25.01.2010 р.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ам – 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із землеустрою щодо складання документів, що посвідчують право оренди на земельну ділянку для випасання худоб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касування дозволу на розроблення проекту землеустрою щодо відведення земельної ділянки у власність Плюті  Л.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додаткові заходи щодо попередження пожеж у населених пунктах, лісових масивах, на сільгоспугіддях  і торфовищах</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додаткові заходи щодо попередження пожеж у лісових масивах</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надання  Охріменко Дарії Валеріївні статусу дитини, позбавленої батьківського піклування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ам – 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изначення уповноваженої особи за видачу посвідчень багатодітним сім’я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із землеустрою щодо оформлення договору оренди земельної ділянки Бондарю В.А.</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із землеустрою щодо оформлення договору оренди земельної ділянки Божку В.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ru-RU"/>
              </w:rPr>
            </w:pPr>
            <w:r>
              <w:rPr>
                <w:sz w:val="28"/>
                <w:szCs w:val="28"/>
                <w:lang w:val="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ам – 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Трофименко Наталії Геннадіївні статусу дитини, позбавленої батьківського піклуванн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Трофименко Яні Геннадіївні статусу дитини, позбавленої батьківського піклуванн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Швачач Сніжані Анатоліївні статусу дитини, позбавленої батьківського піклуванн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en-US"/>
              </w:rPr>
            </w:pPr>
            <w:r>
              <w:rPr>
                <w:sz w:val="28"/>
                <w:szCs w:val="28"/>
                <w:lang w:val="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Швачачу Володимиру Олексійовичу статусу дитини, позбавленої батьківського піклуванн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зміни у складі колегії райдержадміністрації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міни у складі Координаційної ради з питань молодіжної політик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ручення посвідчень батьків та дитини багатодітної сім’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оведення акції до Дня знань</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внесення змін до складу робочої групи з питань надання населенню субсидій за спрощеним порядком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здійснення перевірки стану пожежної безпеки та санітарного благополуччя у загальноосвітніх навчально-виховних закладах району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внесення змін до розпоряджень т.в.о.голови райдержадміністрації від  28 серпня  2009 року № 236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на видачу державних актів на право власності на земельні ділянки громадянам-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вершення збирання сільськогоспродарських культур, формування  ресурсів продовольчого зерна та підготовка площ до посіву озимих культур</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графіка особистого прийому громадян керівництвом райдерж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5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остійно діючу комісію з питань розгляду звернень громадян</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5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черговий призов громадян України на строкову військову службу в жовтні - листопаді 2010 рок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5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надання Костенко Юлії Миколаївні статусу дитини-сироти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списків дітей і підлітків шкільного віку Талалаївського район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6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творення комісії по списанню бланків посвідчень батьків та дитини з багатодітної сім’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6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творення комісії по призначенню директора комунальної бюджетної установи «Талалаївський районний стадіон»</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6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безпечення сприяння виборчим комісіям у реалізації їх повноважень</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6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із землеустрою щодо складання документів на поновлення договорів оренди земельних ділянок для ведення товарного сільськогосподарського виробництва, загальною площею 267.5071 га на території Юрківцівської сільської ради із земель запасу та резервного фонду ПСП «Відродження» смт Срібне</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6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лік консультативних дорадчих та інших допоміжних органів  райдерж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6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зміни у складі консультативних, дорадчих та інших допоміжних органах райдержадміністрації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6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районну постійно діючу комісію з добору земельних ділянок, які  виставляються для продажу  на аукціоні або права на які виставляються для такого продаж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6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міни у Переліку осіб, що мають доступ до приміщення відділу ведення Державного реєстру виборці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6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передачу у власність земельної ділянки  та видачу державного акта на право власності на земельну ділянку громадянину – власнику сертифіката </w:t>
              <w:br/>
              <w:t>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7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становлення лімітів споживання енергоносії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7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ідвезення призовникі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7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Положення про відділ у справах сім’ї, молоді та спорту Талалаївської районної державної 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7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оліпшення стану соціально-правового захисту діте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7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ину – 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7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ого акта на право власності на земельну ділянку громадянину – 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7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норм забезпечення населення твердим паливом та скрапленим газом для надання пільг та житлових субсиді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7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ідшкодування коштів Шкуратовій В.В., Калініченко Т.І., Коновалу М.П.</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7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оведення заходів з нагоди Дня усиновленн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7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лаштування Лепканіч Віти Сергіївни до Прилуцького обласного будинку дитини „Наді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встановлення опіки над Охріменко Дарією Валеріївною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8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озпорядження від 19 серпня 2010 року № 238</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8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ого акта на право власності на земельні ділянки громадянину – 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8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із землеустрою щодо оформлення договору оренди земельної ділянки  Вишнівському В.А.</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8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земельних ділянок у власність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8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земельних ділянок у власність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8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проекту відведення для оформлення  договору оренди земельної ділянки Якименко В.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8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на поновлення договорів оренди земельних ділянок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8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на поновлення договору оренди земельної ділянки Шидловській С.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8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озпорядження т.в.о.голови райдержадміністрації від 29 квітня 2009 року № 138</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9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на поновлення договорів оренди земельних ділянок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9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на поновлення договору оренди земельної ділянки Погребняк Л.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9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припинення дії договору оренди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9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на поновлення договору оренди земельної ділянки Яременко Л.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9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надання дозволу на виготовлення проекту землеустрою щодо відведення земельної ділянки в оренду Ковальовій О.О.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9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ої ділянки та видачу державного акта на право власності на земельну ділянку громадянину – 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9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огодження розміру щомісячної плати за навчання в Талалаївській школі мистецтв на 2010-2011 навчальний рі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9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мережу шкіл, дошкільних закладів та  затвердження штатів установ освіти Талалаївського району на 2010-2011 навчальний рік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9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із землеустрою щодо передачі в оренду земельних ділянок для ведення товарного сільськогосподарського виробництва СТОВ ”Батьківщина”</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29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на поновлення договорів оренди земельних ділянок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лення проектів землеустрою щодо відведення земельних  ділянок у власність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оновлення договору оренди земельних ділянок НГВУ „Чернігівнафтогаз”</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із землеустрою щодо виготовлення документів, що  посвідчують право оренди проектних доріг ПП ”Фенікс-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на поновлення договору оренди земельної ділянки Олефіренку М.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лан роботи районної  державної адміністрації  на  ІУ  квартал 2010  рок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 підсумки  літнього оздоровлення та відпочинку дітей району у 2010 роц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проекту землеустрою щодо відведення земельної ділянки в оренду Пащенку В.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технічної документації із землеустрою щодо поновлення договору оренди земельних ділянок в оренду ТОВ ”Зор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оведення районного фестивалю ”Жінка року – 2010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0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очаток опалювального сезон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ої ділянки та видачу державного акта на право власності на земельну ділянку громадянину – 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1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осилення пожежної і техногенної безпеки в Талалаївському район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внесення змін  до розпорядження від 30 червня  2010 року №178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очаток опалювального сезон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1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ідповідального за організацію перебування в районі офіційних спостерігачів від іноземних держав</w:t>
            </w:r>
          </w:p>
          <w:p>
            <w:pPr>
              <w:pStyle w:val="Normal"/>
              <w:rPr>
                <w:sz w:val="28"/>
                <w:szCs w:val="28"/>
              </w:rPr>
            </w:pPr>
            <w:r>
              <w:rPr>
                <w:sz w:val="28"/>
                <w:szCs w:val="28"/>
              </w:rPr>
              <w:t>та міжнародних організацій під час чергових місцевих виборів 31  жовтня 2010 рок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дозвіл на списання спеціального автомобіля "Кубань Г1А1-02" відділу культури та туризму райдержадміністрації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1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становлення піклування над Костенко Юлією Миколаївною</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1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дозвіл на списання з балансу відділу освіти райдержадміністрації окремих будівель та споруд Української  ЗОШ І-ІІІ ступені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1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ої ділянки та видачу державного акта на право власності на земельну ділянку громадянину-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1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ідвезення жителів Сильченківської сільської рад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внесення змін до складу постійно діючої експертної комісії райдержадміністрації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2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ої ділянки  та видачу державного акта на право власності на земельну ділянку громадянину - 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земельних ділянок в оренду СТОВ ”Батьківщина”</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технічної документації на поновлення договору оренди земельної ділянки НГВУ „Чернігівнафтогаз”</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2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хід виконання Програми соціально-економічного розвитку та бюджету району за підсумками 9 місяців 2010 року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2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тан соціально-правового захисту дітей-сиріт та дітей, позбавлених батьківського піклування в район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проекту землеустрою по відведенню земельної ділянки в оренду Середі С.С.</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технічної документації із землеустрою щодо поновлення договору оренди земельної ділянки Черненко Н.О.</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2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проектів землеустрою щодо відведення земельних ділянок у власність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2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проектів землеустрою щодо відведення земельних ділянок у власність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лення проекту із землеустрою щодо відведення земельної ділянки в оренду Жилці Ю. 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3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затвердження кошторису та штатного розпису Талалаївського територіального центру соціального обслуговування (надання соціальних послуг)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3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ідсумки військово-облікової роботи в Талалаївському  районі за 2010 рік та завдання на 2011 рі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3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0.</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технічної документації щодо оформлення договорів оренди не витребуваних та не успадкованих земельних часток (паїв) Легкому М.О.</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3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надання   Дитюку Сергію Петровичу статусу дитини-сироти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3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огодження проекту землеустрою НГВУ «Чернігівнафтогаз»</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3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огодження проекту землеустрою НГВУ «Чернігівнафтогаз»</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3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озпорядження голови райдержадміністрації від 7 липня 2010 року № 187</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3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озпорядження голови райдержадміністрації від 1 жовтня 2010 року № 306</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3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в оренду невитребуваних та не успадкованих земельних часток (паї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4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організацію в райдержадміністрації прийому іноземних делегацій, груп та окремих іноземці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4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озпорядження голови  райдержадміністрації від 20 липня 2010 року № 241</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4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трату чинності розпорядження голови райдержадміністрації від 7 липня 2010 року № 190</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4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трату чинності розпорядження голови райдержадміністрації від 30 вересня 2010 року № 294</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4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передачу у власність земельної ділянки та видачу державного акта на право власності на земельну ділянку громадянину –власнику сертифіката на право </w:t>
              <w:br/>
              <w:t>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4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ої ділянки  та видачу державного акта на право власності на земельну ділянку громадянину – 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4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оведення інвентариз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4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ої ділянки та видачу державного акта на право власності на земельну ділянку громадянину-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4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арифів вартості платних соціальних послуг, що надаються територіальним центром соціального обслуговування (надання соціальних послуг)</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4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 затвердження технічної документації із землеустрою щодо складання документів, що  посвідчують право оренди на земельні ділянки під проектними  дорогами ТОВ  „Агромат”</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із землеустрою щодо складання документів, що  посвідчують право оренди на земельні ділянки під проектними  дорогами СТОВ Агрофірма „Горизонт”</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5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ої  ділянки та видачу державного акта на право власності на земельну ділянку громадянину – 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5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ої ділянки та видачу державного акта на право власності на земельну ділянку громадянину – 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5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затвердження положення про юридичний сектор апарату райдержадміністрації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5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Організаційний комітет з підготовки та проведення заходів, пов’язаних з 25-ми роковинами Чорнобильської катастроф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5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ам – власникам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хвалення районної цільової програми „Талалаївщина для дітей” на 2011-2016  рок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5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порядкування об’єктів комунальної власност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5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технічної документації із землеустрою щодо складання документів, що посвідчують право оренди на земельні ділянки фермерському господарству ”Юрківське”</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5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проекту землеустрою щодо відведення земельних ділянок  в оренду фермерському господарству” Юрківське”</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із землеустрою щодо виготовлення  документів на  оренду земельних ділянок (рілля) для ведення фермерського господарства загальною площею 267,5071 га фермерському господарству „Юрківське” на території Юрківцівської сільської  рад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6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розподіл функціональних повноважень голови, першого заступника та заступників голови райдержадміністрації, керівника апарату райдержадміністрації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6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робочу групу з питань легалізації виплати заробітної плати та зайнятості населення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6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розробку технічної документації із землеустрою щодо поновлення договорів оренди земельних ділянок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6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озпорядження голови  райдержадміністрації від 30  вересня 2010 року № 303</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6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доступ посадових осіб до роботи з мобілізаційними документами і документами з питань територіальної оборон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6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переліку конфіденційної інформації, що є власністю держави, у районній державній 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6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несення земельної частки (пай) в натурі (на місцевост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6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оведення технічної інвентаризації захисних споруд цивільної оборони (цивільного захист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6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их документацій із землеустрою щодо складання документів, що посвідчують право оренди на земельні ділянки громадянам для ведення особистого селянського господарства</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7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проекту землеустрою щодо відведення земельних ділянок в оренду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7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проекту землеустрою щодо відведення земельних ділянок в оренду  громадян</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7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ипинення права користування земельними ділянкам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7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ипинення права користування земельними ділянкам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7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проектів землеустрою та технічної документації щодо відведення земельних ділянок у власність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7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озпорядження голови райдержадміністрації від 29 жовтня 2010 року № 329</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7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проектів землеустрою щодо відведення земельних  ділянок у власність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7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проектів землеустрою щодо відведення земельних ділянок у власність громадяна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7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готовлення технічної документації із землеустрою щодо складання  документів, що посвідчують право власності на</w:t>
              <w:br/>
              <w:t>земельну ділянку  Яременко Л.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7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тан дотримання законодавства з питань державної служби та протидії корупції в органах державної влади район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тан виконання Указу Президента України від 07.02.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8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изнання такими, що втратили чинність розпорядження голови райдержадміністрації від 15 листопада 2010 року № 349  та  №350</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8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створення координаційної ради райдержадміністрації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8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склад колегії відділу освіти райдержадміністрації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8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ої ділянки  та видачу державного акта на право власності на земельну  ділянку громадянину – власнику сертифікату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8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1.</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організацію шефства над військовою частиною Збройних Сил Україн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8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несення робочих днів у 2011 роц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8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внесення змін до складу постійно діючої експертної комісії райдержадміністрації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8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ину – власнику сертифікатів на право на  земельні  частки (па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8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несення земельної частки (пай) в натурі (на місцевост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9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надання дозволу на винесення земельної частки (пай) в натурі (на місцевост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9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становлення опіки над Ященко Аліною Іванівною</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9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лаштування  Демченка Дмитра  Миколайовича  до Прилуцького  обласного будинку дитини „Наді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9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містобудівних  умов та обмежень</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9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озпорядження голови  райдержадміністрації від 23 листопада  2010 року №359</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9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із землеустрою щодо виготовлення документів на  оренду земельної ділянки (рілля) для ведення фермерського господарства загальною площею 35,5 га фермерському господарству «Юрківське» на території Березівської  сільської  рад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9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ідзначення в районі 15-ї річниці Конституції Україн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9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ої ділянки та видачу державного акта на право власності на земельну ділянку – 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9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положення про стипендії райдержадміністрації для обдарованих дітей і заохочувальні премії для вчителів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39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видів та обсягів оплачуваних громадських робіт на 2011 рі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проектів землеустрою щодо відведення земельних ділянок у власність  громадянам  для ведення  особистого  селянського господарства</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ої документації із землеустрою щодо складання державного акта на право власності на земельну ділянку для ведення особистого селянського господарства гр.Яременко Л.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их документацій із землеустрою щодо оформлення договорів оренди земельних ділянок громадянами для ведення особистого  селянського  господарства</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творення матеріальних резервів для запобігання, ліквідації надзвичайних ситуацій техногенного і природного характеру та їх наслідків</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оведення в районі заходів до Дня Святого Миколая</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технічних документацій із землеустрою щодо оформлення договорів оренди земельних ділянок  гр. Олефіренку М.В. для ведення фермерського  господарства</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оведення державного технічного огляду тракторів, самохідних шасі, самохідних сільськогосподарських, дорожньо-будівельних і меліоративних машин, сільськогосподарської техніки та інших машин</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ідготовку цивільної оборони (цивільного захисту) району у 2011 роц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едачу у власність земельних ділянок та видачу державних актів на право власності на земельні ділянки громадянину – власнику сертифіката на право на  земельну частку (пай)</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0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несення змін до розпорядження голови  райдержадміністрації від 10  вересня 2010 року № 266</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зміни у складі колегії райдержадміністрації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1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становлення піклування над Дитюком Сергієм Петровичем</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тан залучення інвестицій в аграрний сектор економік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тан освоєння коштів державного і місцевого бюджетів на об’єкти будівництва в районі</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1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районну Програму розвитку малого підприємництва на 2011 – 2012 рок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дозвіл на списання автомобіля ГАЗ-52 відділу освіти райдержадміністрації </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1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оведення  районного огляду колективів художньої самодіяльності та  творчого звіту  району «Живи, незалежна і сильна і слався, єдина в віках!</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1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проектів землеустрою  щодо відведення земельних ділянок  у власність  громадянам  для ведення  особистого  селянського господарства</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1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бронювання робочих місць для громадян, які потребують  соціального захисту на 2011 рі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1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роведення у січні - березні 2011 року приписки до призовної дільниці громадян України та відбір кандидатів у військово-навчальні заклади</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ерспективний план роботи районної державної адміністрації на 2011 рі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2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лан роботи районної  державної адміністрації  на  І  квартал 2011  року</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стандартів адміністративних послуг районної державної адміністрації</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розподіл обсягів міжбюджетних трансфертів між районним бюджетом та бюджетами сіл та селища на 2011 рік</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13" w:hanging="113"/>
              <w:jc w:val="center"/>
              <w:rPr>
                <w:sz w:val="28"/>
                <w:szCs w:val="28"/>
              </w:rPr>
            </w:pPr>
            <w:r>
              <w:rPr>
                <w:sz w:val="28"/>
                <w:szCs w:val="28"/>
              </w:rPr>
              <w:t>42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2.</w:t>
            </w:r>
          </w:p>
        </w:tc>
        <w:tc>
          <w:tcPr>
            <w:tcW w:w="7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районну комісію з питань техногенно-екологічної безпеки та надзвичайних ситуацій</w:t>
            </w:r>
          </w:p>
        </w:tc>
      </w:tr>
    </w:tbl>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2"/>
      <w:numFmt w:val="decimal"/>
      <w:lvlText w:val="%1."/>
      <w:lvlJc w:val="left"/>
      <w:pPr>
        <w:tabs>
          <w:tab w:val="num" w:pos="360"/>
        </w:tabs>
        <w:ind w:left="113" w:hanging="11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Основний текст_"/>
    <w:basedOn w:val="Style11"/>
    <w:qFormat/>
    <w:rPr>
      <w:sz w:val="25"/>
      <w:szCs w:val="25"/>
      <w:lang w:bidi="ar-SA"/>
    </w:rPr>
  </w:style>
  <w:style w:type="character" w:styleId="PageNumber">
    <w:name w:val="Page Number"/>
    <w:basedOn w:val="Style11"/>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1">
    <w:name w:val="Основний текст1"/>
    <w:basedOn w:val="Normal"/>
    <w:qFormat/>
    <w:pPr>
      <w:widowControl w:val="false"/>
      <w:shd w:fill="FFFFFF" w:val="clear"/>
      <w:spacing w:lineRule="atLeast" w:line="240" w:before="0" w:after="360"/>
    </w:pPr>
    <w:rPr>
      <w:sz w:val="25"/>
      <w:szCs w:val="25"/>
      <w:lang w:val="en-US" w:eastAsia="en-US"/>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Subtitle">
    <w:name w:val="Subtitle"/>
    <w:basedOn w:val="Normal"/>
    <w:next w:val="TextBody"/>
    <w:qFormat/>
    <w:pPr>
      <w:spacing w:lineRule="auto" w:line="360"/>
      <w:ind w:firstLine="90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0" w:after="15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9:22:00Z</dcterms:created>
  <dc:creator>Nadya</dc:creator>
  <dc:description/>
  <cp:keywords/>
  <dc:language>en-US</dc:language>
  <cp:lastModifiedBy>Admin</cp:lastModifiedBy>
  <dcterms:modified xsi:type="dcterms:W3CDTF">2013-06-18T14:21:00Z</dcterms:modified>
  <cp:revision>6</cp:revision>
  <dc:subject/>
  <dc:title>Перелік розпоряджень</dc:title>
</cp:coreProperties>
</file>