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розпоряджень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районної державної адміністрації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сновної діяльності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1 рік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7"/>
        <w:gridCol w:w="1056"/>
        <w:gridCol w:w="7637"/>
      </w:tblGrid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озпорядже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йної готовності транспортних засобів та виконання підприємствами установами та організаціями військово-транспортного обов’язку в Талалаївському районі протягом 2010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ділянки  та видачу державного акта на право власності на земельну ділянку громадянину – власнику сертифіката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порядкування документів та передачу їх на державне зберігання у 2011 ро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 винесення земельної частки</w:t>
            </w:r>
          </w:p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 винесення земельної частки</w:t>
            </w:r>
          </w:p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(пай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технічної документації із землеустрою щодо складання документів, що посвідчують право оренди на земельну ділянку СФГ „Степ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дозволу Пустовій Т.І. на розробку технічної документації із землеустрою щодо поновлення договору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дозволу на розроблення проектів із землеустрою щодо відведення земельних ділянок у власність громадянам для ведення особистого селянського господарств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громадянам на виготовлення технічної документації із землеустрою щодо складання документів, що посвідчують право власності на земельні  ділян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евідкладні заходи  щодо безаварійного пропуску повені та дощових паводків у весняний період 2010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власність земельних ділянок та видачу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их актів на право власності на земельні ділянки громадянам – власникам сертифікатів на право на 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власність земельних ділянок та видачу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их актів на право власності на земельні ділянки громадянину – власнику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проектів землеустрою щодо відведення земельних ділянок у власність громадянам  для ведення особистого  селянського господарств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рипинення дії договорів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СТОВ «Дружба-Нова» на виготовлення технічної документації із землеустрою щодо надання в оренду  земельних ділян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витребувані 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з оптимізації структури органів виконавчої влади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технічної документації із землеустрою щодо складання документів, що посвідчують право оренди на земельну ділянку Дрозденко О.П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роведення районного фестивалю «Чоловік року»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рипинення дії договорів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першого заступника голови райдержадміністрації від 26 лютого 2010 року № 47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місію з питань вивчення стану нарахування та виплати компенсації за пільговий проїзд окремих категорій громадян автомобільним транспортом загального користування в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 Пугач Катерині Юріївні статусу дитин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, що надійшли до райдержадміністрації за 2010 рі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виконання Програми соціально-економічного розвитку та бюджету району за 2010 рі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Лепканіч Віті Сергіївні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тримку та вшанування воїнів-інтернаціоналіст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земельні частки (паї)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дозволу на винесення земельної частки (паю) в натурі (на місцевості)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олотопер Вікторії Олександрівні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лімітів споживання енергоносії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власності на зеленні частки (паї)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Пугач Катерини Юріївни до  закладу соціального захист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власність земельної ділянки та видачу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игонській Валерії Валеріївні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ідзначення в районі Дня вшанування учасників бойових дій на території інших держав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голови райдержадміністрації від 10 вересня 2010 року №266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технічної документації із  землеустрою щодо складання документів, що посвідчують право оренди на земельну ділянку Мірошниченко Л.Г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значення коефіцієнта співвідношення «безплатних  пасажирів до платних» по З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лалаївське АТП – 17450»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значення середньої дальності поїздок пасажирів, які користуються послугами  ЗАТ «Талалаївське АТП-17450»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Карагодіній Альоні Вікторівні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проектів землеустрою щодо відведення земельних ділянок у власність громадянам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проекту землеустрою щодо відведення  земельних ділянок  для ведення фермерського  господарств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створення оперативного штабу щодо стабілізації цінової ситуації  у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для проектування та будівництва підвідного газопроводу високого тиску до сіл  Довгалівка, Юрків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ложення про забезпечення педагогічних працівників сільської місцевості безкоштовним підвезенням до місця роботи  і в зворотному напрям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 черговий призов громадян України на </w:t>
            </w:r>
            <w:r>
              <w:rPr>
                <w:color w:val="000000"/>
                <w:sz w:val="28"/>
                <w:szCs w:val="28"/>
              </w:rPr>
              <w:t xml:space="preserve">строкову військову службу в </w:t>
            </w:r>
            <w:r>
              <w:rPr>
                <w:sz w:val="28"/>
                <w:szCs w:val="28"/>
              </w:rPr>
              <w:t>квітні - травні  2011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трату  Трофименко Яною Геннадіївною статусу дитини, 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трату Трофименко Наталією Геннадіївною статусу дитини, 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колективів художньої самодіяльності сільських клубних закладів до творчого звіт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технічної документації із землеустрою щодо надання в оренду земельних ділянок СТОВ «Дружба-Нова»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проекту землеустрою щодо відведення земельної ділянки у власність </w:t>
              <w:br/>
              <w:t>Науменку В.І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СТОВ Агрофірма ”Зоря” дозволу на виготовлення технічної документації із землеустрою щодо складання документів, що посвідчують  право оренди на  земельні ділянк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дозволу на винесення земельної частки (паю) в натурі (на місцевості)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проектів землеустрою щодо відведення земельних ділянок у власність громадянам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Скороходу Ю.М. дозволу на виготовлення технічної документації із землеустрою щодо поновлення договору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технічної документації із землеустрою щодо складання документів, що посвідчують право власності на земельні ділянки громадянам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Задорожній Г.М. дозволу на розроблення проекту землеустрою щодо відведення земельної ділянки в оренд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Качуру І.П. дозволу на виготовлення проекту землеустрою щодо відведення земельних ділянок в оренду для ведення фермерського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сподарств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Кобзистій О.Ф. дозволу на виготовлення технічної документації із землеустрою щодо складання документів, що посвідчують право власності на земельну ділянк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залучення сил та засобів до ліквідації наслідків надзвичайних ситуацій, аварій та гасіння пожеж на території Талалаївського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розробку технічної документації для поновлення договору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остійно діючу комісію з питань розгляду звернень громадян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технічної документації із землеустрою щодо надання земельної  ділянки  у власність Олефіренку  М.В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ристання коштів, що надійшли від втрат сільськогосподарського  виробництва на 2011 рі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проектів землеустрою щодо відведення земельних ділянок у власність громадянам  для ведення особистого селянського господарств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Ковальовій Н.Ф. дозволу на виготовлення технічної документації із землеустрою  щодо складання документів, що посвідчують право власності на земельну ділян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Музиці Н.Т.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Загурі О.П на винесення земельної частки 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місячника "Спорт для всіх – спільна турбота"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чу групу з розгляду питань прискореного перегляду регуляторних актів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стійно діючу комісію з розгляду питань соціально-побутового забезпечення непрацездатних громадян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міни в складі комісії по списанню товарно-матеріальних цінностей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складу громадської ради при райдержадміністрац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виготовлення проектів землеустрою щодо відведення  земельних ділянок в оренду для ведення фермерського господарств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проектів землеустрою щодо відведення земельних ділянок у власність громадянам для ведення особистого селянського господарств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проектів землеустрою щодо відведення земельних ділянок громадянам у власність для ведення особистого  селянського господарств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технічної документації із землеустрою СФГ "Степ"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технічної документації із землеустрою СТОВ "Зоря"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ереді Н.М. дозволу на винесення земельної частки (пай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ереді В.І. дозволу на винесення земельної частки(пай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-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комісію з розгляду питань, пов’язаних із встановленням статусу учасника війни відповідно до Закону України «Про статус ветеранів війни, гарантії їх соціального захисту»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членам СФГ „Соляник О.Ю.” дозволу на розроблення технічної документації щодо оформлення у власність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технічної документації із землеустрою щодо складання державних актів на право постійного користування землею ДП „Борзнянське лісове господарство”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9" w:leader="none"/>
                <w:tab w:val="left" w:pos="4962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береження автомобільних доріг загального користування територіального і місцевого значення  району у весняний період 2011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р грошової компенсації на 2011  рік дітям, які постраждали внаслідок Чорнобильської катастроф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іючої комісії з розгляду питань, пов’язаних із знесенням пересадженням, вирубкою зелених насаджень за межами населеного пункту на землях  державної власності Талалаївського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розроблення проектів із землеустрою щодо відведення земельних ділянок у власність для ведення особистого селянського господарств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розроблення проектів із землеустрою щодо відведення земельних ділянок у власність для ведення особистого селянського господарств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везення призовників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Іщенку М.І. дозволу на виготовлення технічної документації із землеустрою щодо складання документів, що посвідчують право власності на земельну ділянк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технічної документації із землеустрою щодо складання документів, що посвідчують право власності на земельні ділян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розробку технічної документації із землеустрою щодо поновлення договорів оренди земельних ділянок громадянам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першого заступника голови, начальника управління агропромислового розвитку райдержадміністрації від 11 травня 2010 року № 114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розроблення проектів із землеустрою щодо відведення земельних ділянок у власність для ведення особистого селянського господарств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Дня Державного Прапора України та 20-ї  річниці незалежності Україн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орону випалювання рослинності або її залишків та забезпечення протипожежних вимог на території лісового фонду в 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АТ ЕК ”Чернігівобленерго” Південні високовольтні електричні мережі (м Прилуки) дозволу на вирубку аварійних дерев, що знаходяться в охоронній зоні ПЛ - 35 кВ „Дмитрівка – Болотниця” на території Болотницької сіль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та виплату районної стипендії та заохочувальної премії учням та вчителям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власність земельної  ділянки та видачу державного акта на право власності на земельну ділянку громадянину - власнику сертифіката  на право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хвалення районної Програми забезпечення профілактики ВІЛ-інфекції, лікування, догляду та підтримки ВІЛ-інфікованих і хворих на СНІД на 2011–2013 ро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натуральних норм забезпечення населення твердим паливом та скрапленим  газом для надання пільг і житлових субсидій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лан роботи районної  державної адміністрації  </w:t>
              <w:br/>
              <w:t>на  ІІ  квартал 2011 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 районі вимог Законів України та нормативно правових актів щодо соціального захисту населення постраждалого від наслідків Чорнобильської катастроф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и у Переліку осіб, які мають доступ до приміщення відділу ведення Державного реєстру виборц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голови  райдержадміністрації від 3 грудня 2010 року № 388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Програму «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 – 2016 роки»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проектів землеустрою щодо відведення земельних ділянок в оренду громадянам 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го плану заходів з виконання у 2011-2016 роках Загальнодержавної програми „Національний план дій щодо реалізації Конвенції ООН про права дитини” на період до 2016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жим робот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щорічної всеукраїнської акції «За чисте довкілля»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Співаку М.В. дозволу на виготовлення технічної документації із землеустрою щодо складання документів, що посвідчують право оренди на земельну ділян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технічної документації із землеустрою щодо складання документів, що посвідчують право оренди на земельну ділянку для випасання худоби Співаку М.В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66-ї річниці Перемоги</w:t>
              <w:br/>
              <w:t>та 70-ї річниці початку Великої Вітчизняної війни 1941—1945 років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трату Лепканіч Вітою Сергіївною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и тарифів вартості платних соціальних послуг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кінчення опалювального сезон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Лещенко Н.Д.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 земельну частку (пай)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звіл на передачу автомобіля управління праці та соціального захисту населення райдержадміністрації в оренд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Українській сільській Раді дозволу на виготовлення проектно-кошторисної документації щодо поліпшення сільськогосподарських угід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Липівській сільській раді дозволу на виготовлення технічної документації із землеустрою щодо інвентаризації земель запас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Сильченківській сільській раді дозволу на виготовлення технічної документації із землеустрою щодо інвентаризації земель запас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Болотницькій сільській раді дозволу на виготовлення проектно-кошторисної документації із реконструкції гідротехнічної споруд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озпорядження першого заступника голови, начальника управління агропромислового розвитку райдержадміністрації від 25 лютого 2011 року № 56 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Фесак Г.М. дозволу на розроблення проекту землеустрою щодо відведення земельної ділянки у власність 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Рущак С.О. дозволу на розробку проекту землеустрою щодо складання документів, що посвідчують право оренди на земельну ділян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КП «Помічник» дозволу на розробку проекту із землеустрою щодо відведення в постійне користування земельної ділянк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розроблення проектів із землеустрою щодо відведення земельних ділянок у власність для ведення особистого селян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ходи з відзначення в районі у 2011 році Року освіти та інформаційного суспіль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міни у складі колегії райдержадміністрації 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несення змін до розпоряджень від 23.11.2010 року № 358,  № 359 та  від 18.02.2011 № 46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Ляшенко Т.Г. дозволу на розробку технічної документації із землеустрою щодо  поновлення договору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Малій Л.О. дозволу на розробку технічної документації із землеустрою щодо поновлення договору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Сліпко Т.Г. дозволу на розробку технічної документації із землеустрою щодо поновлення договору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 ділянки та видачу державного акта на право власності на земельну ділянку громадянину – власнику сертифіката на право на  земельну 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власнику сертифіката  на право на  земельну 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трату Карагодіною Альоною Вікторівною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оціально-економічного розвитку та бюджету району за підсумками 1 кварталу 2011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сільгосппідприємствами району комплексу весняно-польових робіт та перехід тваринництва на літньо-табірне утримання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 Карагодіної Яни Володимирівни до Прилуцького обласного будинку дитини „Надія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Семешку О.В. дозволу на виготовлення проекту землеустрою щодо відведення земельних ділянок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 затвердження Положення та складу опікунської ради при  Талалаївській райдержадміністр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відмову від прийняття спадщин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технічних документацій із землеустрою щодо складання документів, що посвідчують право власності на земельні ділянк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Рой О.М. дозволу на виготовлення технічної документації щодо складання документів, що посвідчують право власності на земельну ділянк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виготовлення технічної документації щодо складання документів, що посвідчують право власності на земельні ділянк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Савченку О.М. дозволу на виготовлення проекту землеустрою щодо відведення земельної  ділянки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ину – власнику сертифіката на право на земельну 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Бухну В.М.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Бухно Л.М.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Бухно Г.І.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Смілику М.О. дозволу на розробку проекту із землеустрою щодо відведення земельної ділянки в оренду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Турко В.М. дозволу на розробку технічної документації із землеустрою щодо поновлення договору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виготовлення проектів землеустрою щодо відведення земельних ділянок в оренд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передачу у власність земельної  ділянки та видачу державного акта на право власності на земельну ділянку громадянину – власнику сертифіката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Ковалевській О.М. дозволу на розробку технічної документації із землеустрою щодо  поновлення договору оренди земельної ділянки водного фонду в урочищі «Американ»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орянському М.П. дозволу на виготовлення проекту землеустрою щодо відведення земельних ділянок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ТОВ „Агрофірма Сильченкове” дозволу на виготовлення проекту землеустрою щодо відведення земельних ділянок в  оренд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Рущак С.О. дозволу на розробку технічної документації із землеустрою щодо складання документів, що посвідчують право оренди на земельну ділян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складі координаційної ради у справах дітей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міни в складі комісії райдержадміністрації </w:t>
              <w:br/>
              <w:t>з питань захисту прав дитин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ову у наданні дозвол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 доступ до публічної інформ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графіка особистого прийому громадян керівництвом райдержадміністр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Легкому М.О. земельних ділянок в оренд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рипинення дії договорів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власність земельної  ділянки та видачу державного акта на право власності </w:t>
              <w:br/>
              <w:t>на земельну ділянку громадянину – власнику сертифіката на право на земельну 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Максименку І.Б. дозволу на виготовлення технічної документації із землеустрою щодо поновлення договору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свята народної творчості «Над прозорою криницею-2011»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фінансову підтримку установ культур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лад робочої групи з питань перевірки стану готовності дитячих закладів оздоровлення та відпочин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правління комунальною бюджетною установою «Дитячий заклад оздоровлення та відпочинку «Веселка»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 з увічнення пам’яті про події Великої Вітчизняної війни 1941-1945 років та її учасників на 2011-2015 рок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ведення в штати територіального центру соціального обслуговування (надання соціальних послуг) двох штатних одиниць соціальних робітників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виготовлення проектів землеустрою щодо відведення земельних ділянок у 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Авраменку Андрію Дмитровичу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складу Комісії з розгляду питань, пов’язаних з призначенням населенню житлових субсидій та державної соціальної допомог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міни у складі колегії райдержадміністрації 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стан виконання Указу Президента України від 07.02.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 організацію літнього </w:t>
            </w:r>
            <w:r>
              <w:rPr>
                <w:sz w:val="28"/>
                <w:szCs w:val="28"/>
              </w:rPr>
              <w:t>оздоровлення та відпочинку дітей району на 2011 рік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айонну комісію по ефективному використанню і охороні земель державної власност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и в складі постійно діючої комісії з питань розгляду звернень громадян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щодо попередження пожеж у населених пунктах, лісових масивах, на сільгоспугіддях і торфовищах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та доповнень до розпорядження голови райдержадміністрації від 14 грудня 2010 року № 401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міни та доповнення до розпорядження від </w:t>
              <w:br/>
              <w:t>21 березня 2011 року №89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виготовлення проектів землеустрою щодо відведення земельних ділянок у 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технічної документації щодо складання документів, що посвідчують право власності на земельні ділянк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55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виготовлення проектів землеустрою щодо відведення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ПП «Дніпро» дозволу на виготовлення технічної документації із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дії договорів оренди земельних ділянок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від 10 вересня 2010 року №266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від 26 лютого 2010 року №50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ТОВ Агрофірма «Обрій» LTD дозволу на виготовлення технічної документації із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Агрофірма «Обрій» LTD дозволу на виготовлення технічної документації із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вищення ефективності висвітлення здійснюваних в Україні реформ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до розпорядження голови райдержадміністрації від 10 вересня 2010 року №226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часть у ХІ  літній обласній галузевій Спартакіаді 2011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до розпорядження голови райдержадміністрації від 10 вересня 2010 року №226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оповнення до Положення про загальний відділ апарату райдержадміністр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везення на Спартакіаду 2011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трату чинності розпорядження від 8 червня 2011 року №219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міни у складі Координаційної ради з питань профілактики і протидії поширенню пияцтва, алкоголізму та наркоман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опіки над Авраменком Андрієм Дмитровичем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чу групу з питань легалізації виплати заробітної плати і зайнятості населення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міни у складі комісії по здійсненню конкурсного відбору на заміщення вакантних посад працівників райдержадміністр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роектів із землеустрою щодо відведення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роекту із землеустрою щодо відведення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айонної цільової програми „Талалаївщина для дітей на 2011-2016 роки” та реалізацію заходів щодо захисту прав дітей в районі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емельних відносин у район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огляд за посівами сільськогосподарських  культур та стан галузі тваринництва у період літньо-табірного  утримання тварин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роведення Дня молод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проекту із землеустрою щодо відведення земельної ділянки у власність Адам’як А.М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штатних розписах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Онанченко В.Г.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ину власнику сертифіката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міни у складі державної надзвичайної протиепідемічної комісії при районній державній адміністр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для проведення перевірки наявності земель державної власності за межами населених пунктів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ходи щодо попередження надзвичайних ситуацій, пожеж на об’єктах літнього відпочинку </w:t>
              <w:br/>
              <w:t>та оздоровлення громадян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роектів землеустрою щодо відведення земельних ділянок громадянам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держадміністрації на ІІІ квартал 2011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робочої груп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районі  70-ї річниці початку партизанського руху та 68-ї річниці визволення Чернігівщини від фашистських загарбників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виготовлення технічної документації щодо складання документів, що посвідчують право власності на земельні ділянк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виготовлення технічної документації щодо складання документів, що посвідчують право власності на земельні ділянк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власність земельної ділянки та видачу державних актів на право власності на земельні ділянки громадянам – власникам сертифіката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робочої груп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районного штаб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громадянам дозволу на виготовлення   проекту землеустрою щодо відведення земельних 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орядження голови  райдержадміністрації від 11 березня  2011 року № 78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громадянам дозволу на виготовлення проекту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громадянам дозволу на виготовлення   проекту землеустрою щодо відведення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власність земельної ділянки  та видачу державних актів на право власності на земельні ділянки громадянину – власнику сертифіката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Про внесення змін до розпорядження голови райдержадміністрації від 13 травня 2011 року № 175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ектів землеустрою щодо відведення земельних ділянок громадянам </w:t>
            </w:r>
          </w:p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та доповнень до розпорядження голови райдержадміністрації від 1 квітня 2011 року № 115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власність земельної ділянки  та видачу державних актів на право власності на земельні ділянки громадянину – власнику сертифіката на право на  земельну 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ворення комісії по обстеженню приміщення Красноколядинської школи 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орядження голови райдержадміністрації від 24 травня 2011 року №194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ектів землеустрою щодо відведення земельних ділянок громадянам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егламент, Положення про апарат  районної державної адміністр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про відділ житлово-комунального господарства райдержадміністр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у цільову Програму розвитку дошкільної освіти на 2011-2017 рок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формування та використання регіональних ресурсів продовольчого зерна до урожаю 2012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озпорядження голови райдержадміністрації від 13 вересня 2010 року № 267 щодо складу коміс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Каховському С.О.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Мірошниченку М.М.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Семіньку А.Є. 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Сухоловському М.В.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Ярмошу А.І.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Баско Н.П. дозволу на розроблення проекту 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Лещенко О.М.  дозволу на виготовлення проекту землеустрою 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Потеряйко Т.В. дозволу на виготовлення проекту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ів землеустрою щодо відведення земельних ділянок громадянам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власність земельних ділянок та видачу державних актів на право власності на земельну ділянку громадянам – 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омадянам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у власність Половко І.В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Бороденко Г.В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поділ функціональних повноважень голови, першого заступника та заступників голови райдержадміністрації, керівника апарату райдержадміністр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рограми соціально-економічного розвитку та бюджету району за підсумками першого  півріччя 2011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фінансово-бюджетної дисципліни в установах район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СТОВ "Зоря"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освітянських закладів району до нового 2011-2012 навчального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лаштування Бисьмака Валерія Михайловича до  інтернатного заклад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лаштування Бисьмака В’ячеслава Михайловича до інтернатного заклад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лаштування Бисьмака Станіслава Сергійовича до інтернатного заклад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Птициної Софії Миколаївни до Прилуцького обласного будинку дитини „Надія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провадження енергоефективних заходів та використання альтернативних видів палива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ову у наданні дозвол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ворення  районного штабу з координації роботи по наданню роз`яснень щодо висвітлення державної політики у сфері  регулювання земельних відносин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в оренду земельних ділянок  (невитребувані паї) СТОВ Агрофірма  „Зоря”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орбаню Ю.М.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ипинення дії договорів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у ділянку громадянину – власнику сертифіката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 оренду земельних ділянок (невитребувані паї) МПП ”Дніпро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 ділянки  та видачу державного  акта  на право власності на земельну ділянку громадянину – власнику сертифіката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ї ситуативної комісії для  проведення обстеження земель  під багаторічними насадженнями (садами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ицику М.Д. дозволу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іренко В.Д. дозволу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  проекту землеустрою  щодо відведення земельних 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  проекту землеустрою  щодо відведення земельних 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черговий призов громадян України на строкову військову службу в жовтні-листопаді  2011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повнення прийомної сім’ї родини Євтушенко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 ділянки  та видачу державного акта  на право власності на земельну ділянку громадянину – власнику сертифіката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 ділянок  та видачу державних  актів  на право власності на земельні ділянки громадянам – власникам сертифікатів  на право на  земельні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08.08.2011 №301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ів на виготовлення проектів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Шульзі О.П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ів на виготовлення проектів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равчуку В.М. 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епаненко Н.І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ів громадянам на виготовлення технічних  документацій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у на виготовлення проектів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у на виготовлення проектів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акції «Даруймо радість дітям» до Дня знан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громадянам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організації  та здійснення контролю за виконанням документів в райдержадміністр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емченку Дмитру Миколайовичу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чу групу по перевірці правильності призначення, нарахування та виплати пенсій </w:t>
              <w:br/>
              <w:t>з урахуванням надбавок, доплат, підвищень до пенсій та виконання судових рішен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списків дітей і підлітків шкільного віку Талалаївського район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Жилці Ю.М. дозволу на виготовлення 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рохорович Н.К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 ділянок  та видачу державних  актів  на право власності на земельні ділянки громадянину – власнику сертифікатів  на право на  земельні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22.03.2011 №93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у на право власності на земельну ділянку громадянці – власниці сертифікату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у на право власності на земельну ділянку громадянці – власниці сертифікату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 із землеустрою щодо складання державних актів на право власності на земельні ділянки Смілику В.О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відділення соціально-побутової адап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дійснення виконкомом Поповичківської сільської ради делегованих повноважень щодо забезпечення законності, правопорядку, охорони прав, свобод і законних інтересів громадян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вершення збирання сільськогосподарських культур, формування  ресурсів продовольчого зерна та підготовка площ до посіву озимих культур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оведення Всеукраїнського олімпійського уроку та Олімпійського  тижня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придбання квартири неповнолітній дитин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озпорядження від 08.07.2011 №248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комісії по проведенню випробувань комплексної системи захисту інформації автоматизованої інформаційно-телекомунікаційної системи “Державний реєстр виборців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готовку та проведення в районі у 2012 році Року спорту та здорового способу життя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везення призовників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у власність земельної ділянки та видачу державного акта на право власності на земельну ділянку громадянці – власниці сертифіката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у власність земельних  ділянок  та видачу державних  актів  на право власності на земельні ділянки громадянам – власникам сертифікатів 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Куксі Н.М. 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ередачу у власність земельних  ділянок  та видачу державних  актів  на право власності на земельні ділянки громадянам -власникам сертифікатів  на право на  земельні  частки (паї)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ередачу у власність земельних ділянок та видачу державних актів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Турку В.М. технічної документації по  складанню  договору оренд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ипинення дії договорів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новлення складу районної міжвідомчої координаційно-методичної ради з правової освіти населе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життя заходів щодо попередження аварійних ситуацій, пов’язаних із падінням зелених насаджен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громадянам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лаштування Кузьменко Анастасії Олександрівни до Прилуцького обласного будинку дитини „Надія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оведення заходів з нагоди Дня усиновлення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Савенко К.І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Якименко О.М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Коваленку  П.І. дозволу на виготовлення  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у власність земельних  ділянок  та видачу державних  актів  на право власності на земельні ділянки громадянам - власникам сертифікатів 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у власність земельної ділянки та видачу державного акта на право власності на земельну ділян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у власність земельної ділянки та видачу державного акта на право власності на земельну ділян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Горбаню М.М. дозволу на виготовлення 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Пивовар Л.М. дозволу на виготовлення 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ТОВ АФ  “Обрій” дозволу на виготовлення технічної документації із землеустрою щодо  поновлення договору оренди земельних ділянок водного фонд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Батиченку Ю.С. дозволу на виготовлення проекту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Петріченку П.П. дозволу на виготовлення проекту 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громадянам дозволу на виготовлення проектів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громадянам дозволу на виготовлення проектів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комісію по списанню товарно-матеріальних цінностей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мережу шкіл, дошкільних закладів та затвердження штатів установ освіти Талалаївського району на 2011-2012 навчальний рік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роботи з кадрами, дотримання законодавства про державну службу, запобігання і протидії коруп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районної  державної адміністрації  на  ІУ  квартал 2011 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Більченку В.М. дозволу на виготовлення проекту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Моргуновій Н.В. дозволу на виготовлення 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Лісовому М.І. дозволу на виготовлення 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Осташко А.М. дозволу на виготовлення 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знання таким, що втратило чинність розпорядження голови райдержадміністрації від 06.06.2007 № 167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у власність земельної ділянки та видачу державного акта на право власності на земельну ділянку громадянину – власнику сертифіката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готовність паливно-енергетичного комплексу та житлово-комунального господарства до роботи в осінньо-зимовий період 2011-2012 років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Гей В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Яхіну М.Е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громадянам дозволу на виготовлення проектів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громадянам дозволу на виготовлення проектів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Немилостяк В.І. дозволу на виготовлення 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tabs>
                <w:tab w:val="clear" w:pos="708"/>
                <w:tab w:val="center" w:pos="4153" w:leader="none"/>
                <w:tab w:val="left" w:pos="6555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районного фестивалю ”Жінка року – 2011 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очаток опалювального сезон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опікуна над житлом, яке належить дитині, позбавленій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опікуна над житлом, яке належить дитині, позбавленій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0 серпня 2011 року № 306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 30.06.2011  № 242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30.06.2011 № 242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0.08.2011 № 303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 передачу у власність земельних ділянок та видачу державних актів на право власності на земельні ділянки власникам сертифікатів 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власникам сертифікатів  на право на  земельні  частки (паї</w:t>
            </w:r>
            <w:r>
              <w:rPr>
                <w:b w:val="false"/>
                <w:i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рипинення дії договорів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ОВ "Батьківщина"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ОВ "Батьківщина"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обочої груп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цільову довгострокову програму «Мистецька освіта Талалаївщини » на 2011-2025 рок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чинення правочин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боти з розроблення та узгодження проекту районної  програми зайнятості населення на 2012-2013 рок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 райдержадміністрації від 26  лютого2010 року № 50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Про надання громадянам дозволу на виготовлення проектів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 надання Андрійченку В.Ю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Згоннику І.І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Рой О.М.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6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Пащенку В.І. земельних ділянок в оренд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технічної документації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у місця розташування земельних ділянок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у місця розташування земельних ділянок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у місця розташування земельних ділянок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735" w:leader="none"/>
                <w:tab w:val="left" w:pos="67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більшення лімітів споживання енергоносіїв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 підсумки  літнього </w:t>
            </w:r>
            <w:r>
              <w:rPr>
                <w:sz w:val="28"/>
                <w:szCs w:val="28"/>
              </w:rPr>
              <w:t>оздоровлення та відпочинку дітей району у 2011 роц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 ділянок та видачу державних актів на право власності на земельні ділянки власникам сертифікатів 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0" w:leader="none"/>
              </w:tabs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 внесення змін до розпорядження голови райдержадміністрації від 18.08.2011 №319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Про затвердження проектів землеустрою щодо відведення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жим робот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роведення інвентариз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заходи щодо забезпечення складання проекту бюджету району на 2012 рік та прогнозу бюджету району на 2013-2014 рок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роходження щорічного профілактичного медичного огляду державними службовцям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ідсумки військово-облікової роботи в Талалаївському  районі за 2011 рік та завдання на 2012 рік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надання дозволу Жосі Н.В. на винесення земельних часток (паїв) в натурі (на місцевості)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затвердження Зарічній Л.А. проекту землеустрою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управління комунальною бюджетною установою «Талалаївський краєзнавчий музей»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проведення у січні-березні 2012 року приписки до призовної дільниці громадян України  та відбір кандидатів у військово-навчальні заклади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дачу у власність земельних  ділянок та видачу державних   актів на право власності на земельні ділянки Калиті М.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Лубіній Н.П.  дозволу на виготовлення проекту землеустрою щодо відведення земельної ділянки в оренду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надання Дупі П.С.дозволу на виготовлення проекту землеустрою щодо відведення земельної ділянки в  оренду для ведення фермерськогогосподарства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 прийняття  Ротача Ю.М.у Болотницьке стаціонарне відділення  для тимчасового проживання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рийняття непрацездатної Шекети А.І. у Болотницьке стаціонарне  відділення  для постійного прожива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несення змін до розпорядження голови райдержадміністрації від 21 червня 2010 року № 166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 громадянам земельних ділянок у власність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несення змін до розпорядження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олови райдержадміністрації від 2 липня 2010 №182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затвердження районного Плану заходів соціального захисту і підтримки дітей-сиріт, дітей, позбавлених батьківського піклування, осіб з їх числ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рипинення дії договорів оренди земельних ділянок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несення змін до розпорядження голови райдержадміністрації від 18.08.2011  № 319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Федоренко С.В. дозволу на винесення земельних часток (паїв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громадянам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Максимейку О.М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Смілику М.О.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Фесаку В.П. дозволу на виготовлення проекту землеустрою щодо відведення земельних ділянок в оренду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хід виконання Програми соціально-економічного розвитку та бюджету району за підсумками 9 місяців 2011 року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проект Програми соціально-економічного розвитку району на 2012 рік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погодження розміру щомісячної плати за навчання </w:t>
              <w:br/>
              <w:t>в Талалаївській школі мистецтв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передачу у власність земельних  ділянок та видачу державних   актів на право власності на земельні ділянки Савченко Є.Я.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Пащенку І.М. дозволу на виготовлення проектів землеустрою щодо відведення земельних ділянок в оренду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дачу у власність земельних  ділянок та видачу державних   актів на право власност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Скрипай Ю.І. дозволу на винесення земельних часток (паїв)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громадянам дозволу на виготовлення технічних документацій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громадянам дозволу на виготовлення технічних документацій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громадянам дозволу на виготовлення технічних документацій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Михайлюк Л.Д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громадянам дозволу на виготовле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громадянам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ову редакцію положення про міжвідомчу координаційно-методичну раду з правової освіти населе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графік надання адміністративних послуг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одноразової грошової матеріальної допомоги  Даценко В.І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план залучення сил та засобів на гасіння пожеж </w:t>
              <w:br/>
              <w:t>у Талалаївському район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зміни у складі державної надзвичайної протиепідемічної коміс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передачу у власність земельних  ділянок та видачу державних актів на право власності на земельні ділянки Сергієнку Г.С.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внесення змін до розпорядження голови райдержадміністрації від 18 серпня2011 року № 319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несення змін до розпорядження голови райдержадміністрації від 8 квітня 2011 року № 120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Перепелиці О.А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Сенчі С.Г. 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Черненко Т.А. 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Лут Р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Савченку І.П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громадянам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громадянам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ідготовку цивільної оборони (цивільного захисту) району у 2012 роц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 Сліпко Т.Г.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 надання громадянам земельні ділянки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роведення заходів до Дня Святого Миколая, новорічних та різдвяних свят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надання 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несення змін до розпорядження голови райдержадміністрації від 24.10.2011 № 408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затвердження видів та обсягів оплачуваних громадських робіт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внесення змін до договору оренди земельних ділянок </w:t>
              <w:br/>
              <w:t>МПП “Дніпро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Коваленку П.І. в оренду  земельних ділянок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Коваленку П.І. в оренду  земельних ділянок (невитребувані паї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Коваленку П.І. в оренду  земельної ділянки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Коваленку П.І. в оренду земельних ділянок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несення змін до договору оренди земельних ділянок ТОВ “Україна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несення змін до договору оренди земельних ділянок ТОВ “Красноколядинське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Волошиній С.Ю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Ковбасюк О.С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зміни до складу районної  ситуаційної коміс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забезпечення координації роботи комунальної бюджетної установи «Талалаївський районний стадіон»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одноразової грошової матеріальної допомоги  Сухоловській К.П., Лакизі М.М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створення матеріальних резервів для запобігання, ліквідації надзвичайних ситуацій техногенного і природного характеру та їх наслідків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дачу у власність земельної  ділянки  та видачу державного акта на право власності на земельну ділянку Щітченку М.М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Мороз В.В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дачу у власність земельної  ділянки  та видачу державного акта на право власності на земельну ділянку Кравченко В.І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заходи щодо підготовки і проведення Всеукраїнського перепису населення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изначення місця проживання дитин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рограму підтримки Трудового архіву Талалаївської районної ради на 2012-2015 роки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експертну комісію райдержадміністрац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рипинення права користування земельною ділянкою  НГВУ “Чернігівнафтогаз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дачу у власність земельної  ділянки  та видачу державного  акта  на право власності на земельну ділянку  Брухно В.І., Лут О.Є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дачу у власність земельної  ділянки  та видачу державного  акта  на право власності на земельну ділянку  Лісній Л.І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дачу у власність земельної  ділянки  та видачу державного  акта  на право власності на земельну ділянку  Дупі К.П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дозволу громадянам на виготовлення технічної  документації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 надання громадянам земельні ділянки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дозволу Богуш В.О.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дозволу Богушу П.В. 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дозволу Бороденку І.С.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дозволу Бороденко Л.М.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дозволу Марченко Н.О.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Стефановській Ю.П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дозволу Якименко Г.М.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стан виконання Указу Президента України від 7 лютого 2008 року № 109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захист персональних даних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несення робочих днів у 2012 році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лан роботи райдержадміністрації на перший квартал 2012 рок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спективний план роботи райдержадміністрації на 2012 рік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проведення ІІ етапу Всеукраїнського спортивно-масового заходу серед дітей та юнацтва «Олімпійське лелеченя»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несення змін до розпорядження голови райдержадміністрації від 7 липня 2011 року № 192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внесення змін до розпорядження голови райдержадміністрації від 22  липня  2011 року № 271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ередачу у власність земельної  ділянки  та видачу державного  акта  на право власності на земельну ділянку Салогубу М.В.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Якименку В.В.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Дзюбі Н.М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надання Обух В.М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 зміни у складі Координаційної ради з питань профілактики і протидії поширенню пияцтва, алкоголізму та наркоманії </w:t>
            </w:r>
          </w:p>
        </w:tc>
      </w:tr>
      <w:tr>
        <w:trPr>
          <w:trHeight w:val="35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 проект районної програми підтримки індивідуального житлового будівництва на селі «Власний дім» на 2012-2015 ро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4"/>
      <w:numFmt w:val="decimal"/>
      <w:lvlText w:val="%1."/>
      <w:lvlJc w:val="left"/>
      <w:pPr>
        <w:tabs>
          <w:tab w:val="num" w:pos="1485"/>
        </w:tabs>
        <w:ind w:left="1485" w:hanging="1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ий шрифт абзацу"/>
    <w:qFormat/>
    <w:rPr/>
  </w:style>
  <w:style w:type="character" w:styleId="Style12">
    <w:name w:val="Основний текст_"/>
    <w:basedOn w:val="Style11"/>
    <w:qFormat/>
    <w:rPr>
      <w:sz w:val="25"/>
      <w:szCs w:val="25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900"/>
      <w:jc w:val="both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Звичайний (веб)"/>
    <w:basedOn w:val="Normal"/>
    <w:qFormat/>
    <w:pPr>
      <w:spacing w:before="0" w:after="15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07:00Z</dcterms:created>
  <dc:creator>Nadya</dc:creator>
  <dc:description/>
  <cp:keywords/>
  <dc:language>en-US</dc:language>
  <cp:lastModifiedBy>Nadya</cp:lastModifiedBy>
  <dcterms:modified xsi:type="dcterms:W3CDTF">2013-06-06T09:22:00Z</dcterms:modified>
  <cp:revision>6</cp:revision>
  <dc:subject/>
  <dc:title>Перелік розпоряджень</dc:title>
</cp:coreProperties>
</file>