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розпоряджен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районної державної адміністрації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сновної діяльності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рі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47"/>
        <w:gridCol w:w="7633"/>
      </w:tblGrid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озпорядже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часть в обласному святі Яли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38" w:leader="none"/>
              </w:tabs>
              <w:ind w:righ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районну програму «Всебічний захист соціально-економічних прав ветеранів війни, праці, військової служби, пенсіонерів та інвалідів на 2012 рік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Цільову соціальну програму розвитку цивільного захисту Талалаївського району </w:t>
            </w:r>
            <w:r>
              <w:rPr>
                <w:sz w:val="28"/>
                <w:szCs w:val="28"/>
              </w:rPr>
              <w:t>на 2012-2015 ро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 ділянок  та видачу державних  актів  на право власності на земельні ділянки  громадянам – власникам сертифікатів 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йної готовності транспортних засобів та виконання підприємствами, установами, організаціями району військово-транспортного обов’язку в 2011 роц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обочої груп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поділ обсягів міжбюджетних трансфертів між районним бюджетом та бюджетами сіл та селища на 2012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 надання дозволу Джолосу О.В.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порядкування документів та передачу їх на державне зберігання у 2012 роц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szCs w:val="28"/>
              </w:rPr>
            </w:pPr>
            <w:r>
              <w:rPr/>
              <w:t>Про робочу групу з питань координації діяльності з надання населенню житлових субсидій за спрощеним порядком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Cs w:val="28"/>
              </w:rPr>
              <w:t>Про районний комітет забезпечення доступності інвалідів та інших мало мобільних груп до об’єктів соціальної та інженерно-транспортної інфраструктур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лій Л.О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провадження паспорта автобусного маршруту (Програма „Шкільний автобус”)</w:t>
            </w:r>
          </w:p>
        </w:tc>
      </w:tr>
      <w:tr>
        <w:trPr>
          <w:trHeight w:val="4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 ділянок  та видачу державних  актів  на право власності на земельні ділянки  громадянам – власникам сертифікатів  на право на  земельні частки (паї)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Салогуб В.І. земельної  ділянки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Бабич Г.М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Бабичу І.О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Бабич С.А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Бабичу О.І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ігурі А.С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ігурі Г.С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 надання Зігурі О.М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ігурі О.О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ігурі Ю.О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 xml:space="preserve">Про надання МПП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 xml:space="preserve"> Дніпро </w:t>
            </w:r>
            <w:r>
              <w:rPr>
                <w:b w:val="false"/>
                <w:szCs w:val="28"/>
                <w:lang w:val="ru-RU"/>
              </w:rPr>
              <w:t xml:space="preserve">” </w:t>
            </w:r>
            <w:r>
              <w:rPr>
                <w:b w:val="false"/>
                <w:szCs w:val="28"/>
              </w:rPr>
              <w:t xml:space="preserve">дозволу на виготовлення технічної 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про  управління праці та соціального захисту населення Талалаїв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бронювання на підприємствах, в організаціях і установах робочих місць для працевлаштування соціально незахищених категорій громадян на 2012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припинення права користування земельною ділянкою 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/>
              <w:t>Про здійснення виконавчим комітетом Рябухівської сільської ради делегованих повноважень органів виконавчої влад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 громадянам права користування земельними ділянкам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Про припинення права користування земельною ділянкою </w:t>
            </w:r>
            <w:r>
              <w:rPr>
                <w:sz w:val="28"/>
                <w:szCs w:val="28"/>
              </w:rPr>
              <w:t>Лепешинському С.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 Литвиненко Н.М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 xml:space="preserve">Про внесення змін до договорів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 xml:space="preserve">Про внесення змін до договору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аксименко Г.Г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Кунденко В.П. дозволу на виготовлення </w:t>
            </w:r>
            <w:r>
              <w:rPr>
                <w:b w:val="false"/>
              </w:rPr>
              <w:t>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</w:t>
            </w:r>
            <w:r>
              <w:rPr>
                <w:b w:val="false"/>
              </w:rPr>
              <w:t xml:space="preserve">технічних  документаці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едопущення виникнення надзвичайних ситуацій, пов’язаних з різким зниженням температур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тимчасове призупинення навчально-виховного процесу у загальноосвітніх навчальних закладах з 01 по 05 лютого 2012 рок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Богушу Є.П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Литвиненко В.І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усієнко А.І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szCs w:val="28"/>
              </w:rPr>
              <w:t>Про надання громадянам дозволу на розробку технічної документації із землеустрою щодо  поновлення договору оренди земельної ділянки водного фонду в урочищі "Зубове"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Садовому М.Т. дозволу на виготовлення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ПП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>Фенікс-К</w:t>
            </w:r>
            <w:r>
              <w:rPr>
                <w:b w:val="false"/>
                <w:szCs w:val="28"/>
                <w:lang w:val="ru-RU"/>
              </w:rPr>
              <w:t>”</w:t>
            </w:r>
            <w:r>
              <w:rPr>
                <w:b w:val="false"/>
                <w:szCs w:val="28"/>
              </w:rPr>
              <w:t xml:space="preserve"> дозволу на виготовлення проекту землеустрою щодо еколого – економічного обґрунтування сівозміни та впорядкування угід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 xml:space="preserve">Про надання СТОВ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>Дружба - Нова</w:t>
            </w:r>
            <w:r>
              <w:rPr>
                <w:b w:val="false"/>
                <w:szCs w:val="28"/>
                <w:lang w:val="ru-RU"/>
              </w:rPr>
              <w:t xml:space="preserve">” </w:t>
            </w:r>
            <w:r>
              <w:rPr>
                <w:b w:val="false"/>
                <w:szCs w:val="28"/>
              </w:rPr>
              <w:t>дозволу на виготовлення проекту землеустрою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щодо еколого-економічного обґрунтування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сівозміни та впорядкування угід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0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відділ містобудування та архітектури Талалаївської райдержадміністр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ипинення дії договору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доповнень до розпорядження голови  райдержадміністрації від 12 січня 2012 року № 13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05 січня 2012 року № 4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технічних документаці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технічних документаці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 Рябчуну Г.М., Мамуляк О.І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лімітів споживання енергоносії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тимчасове призупинення навчально-виховного процесу загальноосвітніх навчальних закладів з 08 </w:t>
              <w:br/>
              <w:t xml:space="preserve">по 10 лютого 2012 рок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тримку та вшанування воїнів-інтернаціоналіст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ї акції«Жінки, знайте свої права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участь у ІУ відкритій зимовій обласній галузевій Спартакіаді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часть делегації району в зборах Товариства «Чернігівське земляцтво» у м. Києв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арченку А.Г. дозволу на виготовлення проекту землеустрою щодо відведення земельних ділянок в оренду для ведення фермерського господарства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заходів з виконання регіональної програми подолання та запобігання бідності на період до 2015 рок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новлення  громадянам договорів оренди земельних ділянок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Федюку В.Г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еміньку А.Є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вчання членів Громадської ради у м. Прилу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заходів щодо запобігання проявам корупції в органах виконавчої влади та місцевого самоврядування Талалаївського району на 2012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значення в районі Дня вшанування учасників бойових дій на території інших держав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черговий призов громадян України на строкову військову службу в квітні – травні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го Плану заходів з виконання Указу Президента України від 16.12.2011 № 1163 „Про питання щодо забезпечення реалізації прав дітей в Україні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оціально-економічного розвитку та бюджету району за підсумками 2011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ту закладів культури району у 2011 році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Інструкції з діловодства в апараті Талалаївської районної державної адміністр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відповідального за державну реєстрацію нормативно-правових акт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 та видачу державних  актів на право власності на земельні ділянки громадянам – власникам сертифікатів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громадянам 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Лут Ю.П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нанченко Н.В.  земельної  ділянки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Месеврі М.М. земельної ділянки в оренд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Артюху Ю.Г. земельної ділянки в оренд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служби містобудівного кадастру Талалаївського район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есеврі В.А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5 травня 2011 року № 161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 райдержадміністрації від 29 листопада   2011 року № 447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 райдержадміністрації від 16 листопада 2011 року № 434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аксименку І.Б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піваку Б.А. дозволу на розробку технічної документації щодо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ОВ Агрофірма “Горизонт ”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ділення кошт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береження автомобільних доріг загального користування району у весняний період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 на право власності на земельні ділянки громадянам – 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окзальському О.А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риймак В.П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инько К.І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Місячника "Спорт для всіх – спільна турбота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участь у фестивалі-конкурсі «Таланти багатодітної родини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аксимовичу Б.М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азову Г.О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фестивалю сімей „Співоча родина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заходів щодо збільшення надходжень до місцевих бюджетів та економного використання коштів у 2012 роц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для обстеження придатності приміщення до проведення секретних робіт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ліміту легкових автомобіл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ведення конкурсу “Кращий державний службовець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06.08. 2009 року № 223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 ділянок  та видачу державних  актів  на право власності на земельні ділянки  громадянам – власникам сертифікатів  на право на  земельні частки (паї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обзистій Л.М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ласенко Л.Г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Моргун Т.В.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Іщенку М.І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татуту комунального підприємства  «Талалаївська районна друкарня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громадських інспектор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Моргун В.Г.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Талалаївського територіального центру соціального обслуговування (надання соціальних послуг) по наданню послуг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районного центру соціальних служб для сім’ї, дітей та молоді у 2011 роц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Горбань В.І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мілику В.О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Панасенку П.М. земельної ділянки в оренду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громадянам земельних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23 березня 2011 року № 99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знання розпорядження голови  райдержадмініст-рації від 20.01.2012 № 27 таким, що втратило чин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 райдержадміністрації від 25.10.  2011 року № 409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користування земельних діляно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користування земельною ділянк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СП АФ “Відродження ”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“Красноколядинське”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ТОВ  “Україна”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Немилостяк В.І.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для проведення перевірки стану забезпечення режиму секретності в Талалаївські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3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державної адміністрації на 2 квартал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жим робот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 райдержадміністрації від 26 лютого 2010 року № 5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Ярмоленко Т.С. дозволу на розробку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надання Дупі П.С.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склад комісії по списанню легкового автомобіл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Положення про Талалаївський територіальний центр соціального обслуговування (надання соціальних послуг)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тарифів вартості платних соціальних послуг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 участь у ІІІ турі Всеукраїнського спортивно-масового заходу серед дітей та юнацтва «Олімпійське лелеченя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участь у змаганнях з баскетболу (юнаки) в рамках 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 спортивних ігор школярів Чернігівської област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67-ї річниці Перемоги у Великій Вітчизняній  війні  1941—1945 рок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11" w:leader="none"/>
              </w:tabs>
              <w:ind w:right="34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 заборону випалювання рослинності або її залишків та забезпечення протипожежних вимог на території лісового фонду в  район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Тарану І.В. дозволу на виготовлення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</w:rPr>
              <w:t>Про створення районного штабу</w:t>
            </w:r>
          </w:p>
        </w:tc>
      </w:tr>
      <w:tr>
        <w:trPr>
          <w:trHeight w:val="4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Грабині С.М. дозволу на виготовлення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екту землеустрою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0"/>
            </w:tblGrid>
            <w:tr>
              <w:trPr/>
              <w:tc>
                <w:tcPr>
                  <w:tcW w:w="698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о проведення щорічної всеукраїнської акції  </w:t>
                    <w:br/>
                    <w:t xml:space="preserve">“За чисте довкілля” </w:t>
                  </w:r>
                </w:p>
              </w:tc>
            </w:tr>
          </w:tbl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 xml:space="preserve">Про передачу у власність земельної  ділянки  та видачу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державного  акта  на право власності на земельну ділянку  Яковенко В.О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Науменку С.В. дозволу на виготовлення 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ипинення Куниці О.П. права користування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ю ділянк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Динник Г.І. дозволу 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кінчення опалювального сезон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ідзначення 26-х роковин Чорнобильської катастроф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0"/>
            </w:tblGrid>
            <w:tr>
              <w:trPr/>
              <w:tc>
                <w:tcPr>
                  <w:tcW w:w="69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Про перевірки стану дотримання правил пожежної безпеки у житловому секторі</w:t>
                  </w:r>
                </w:p>
              </w:tc>
            </w:tr>
          </w:tbl>
          <w:p>
            <w:pPr>
              <w:pStyle w:val="TextBody"/>
              <w:ind w:right="34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участь у змаганнях з волейболу серед юнаків в рамках  V спортивних ігор школярів Чернігівської област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участь у чемпіонаті Чернігівської області з пожежно-прикладного спорту серед юнаків, пам’яті Віктора Кубрака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та виплату районної стипендії та заохочувальної премії учням та вчителям район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доступ посадових осіб райдержадміністрації до роботи з документами з питань територіальної оборон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 xml:space="preserve">Про передачу у власність земельної  ділянки  та видачу 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ржавного  акту  на право власності на земельну ділянку  Мусієнку М.В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 надання Гарячці В.А. дозволу на розробку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несення земельної част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</w:rPr>
              <w:t xml:space="preserve">Про надання СТОВ </w:t>
            </w:r>
            <w:r>
              <w:rPr>
                <w:b w:val="false"/>
                <w:lang w:val="ru-RU"/>
              </w:rPr>
              <w:t>Агрофірма “</w:t>
            </w:r>
            <w:r>
              <w:rPr>
                <w:b w:val="false"/>
              </w:rPr>
              <w:t>Горизонт</w:t>
            </w:r>
            <w:r>
              <w:rPr>
                <w:b w:val="false"/>
                <w:lang w:val="ru-RU"/>
              </w:rPr>
              <w:t>”</w:t>
            </w:r>
            <w:r>
              <w:rPr>
                <w:b w:val="false"/>
              </w:rPr>
              <w:t xml:space="preserve"> земельних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ідготовку та  відзначення в районі 80-річчя створення Чернігівської області та 210-річчя Чернігівської губерн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соціально-економічного розвитку та бюджету району за 1 квартал 2012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сільськогосподарських підприємств району до  проведення комплексу весняно – польових робіт та підготовка  тваринництва до переходу на літньо-табірне утрима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організацію літнього </w:t>
            </w:r>
            <w:r>
              <w:rPr>
                <w:sz w:val="28"/>
                <w:szCs w:val="28"/>
              </w:rPr>
              <w:t>оздоровлення та відпочи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 району у 2012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ибуття особи з числа дітей, позбавлених батьківського піклування, з прийомної сім’ї родини Євтушенко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ходи з відзначення до Дня Матері та Міжнародного дня сім’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несення змін до розпорядження голови райдержадміністрації від 29.11.2011 № 447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несення змін до розпорядження голови  райдержадміністрації від 31 січня   2012 року № 47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передачу у власність земельної  ділянки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щенко  В.В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надання Куксі Н.М.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надання  Литвиненко В.І.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рипинення Савойській І.Г. права користув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ю ділянк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рипинення права оренди земельними ділянками ДП  “Батьківщина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дозволу громадянам на виготовлення технічних документаці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надання  громадянам дозволу на виготовленн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хвалення Програми боротьби з онкологічними захворюваннями на 2012 – 2016 роки в Талалаївському район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роведення в районі Всеукраїнського Олімпійського д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передачу у власність земельних  ділянок  та видачу державних  актів  на право власності на земельні ділянк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несення змін до розпорядження голови  райдержадміністрації від 23.03.2012  № 11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ередачу у власність земельної  ділянки  та видачу державного  акта  на право власності на земельну ділянку  Калініченко Т.В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внесення змін до складу районної комісії з пита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о-екологічної безпеки та надзвичайних ситуаці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 участь у ХІІ  літній обласній галузевій Спартакіаді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твердження положення про державного реєстратора Талалаївської районної державної адміністр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твердження складу робочої групи з питань перевірки стану готовності дитячих закладів оздоровлення та відпочин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 участь у Чемпіонаті Чернігівської області зі спортивного (пішохідного) туризму серед команд учнів навчальних закладів, присвяченого 67-ій річниці Перемоги у Великій Вітчизняній війн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твердження натуральних норм забезпечення населення твердим паливом та скрапленим газом для надання пільг і житлових субсиді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твердження Положення про державного адміністратора та порядок його взаємодії з регіональними, місцевими, дозвільними органами та суб’єктами господарюва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ворення громадської приймальні з надання безоплатної первинної правової допомог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виконання Програми реформування і розвитку житлово-комунального господарства на 2011-2014 роки та основні завдання з її реалізації на 2012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Фесаку В.П. земельних ділянок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Фесаку В.П. земельних ділянок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Фесаку В.П. земельних ділянок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втрату  Огли Надією Ігорівною статусу дитин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Тригубченку Г.П. земельних ділянок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Пащенку І.М. земельних ділянок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Гопці М.П. дозволу на розробку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надання Михайлюк Л.Д.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міни у складі районної комісії по ефективному використанню і охороні земель державної власност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Горянському М.П. земельних ділянок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дання Горянському М.П. земельних ділянок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святкування Міжнародного дня захисту діте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Лубіній Н.П.  земельних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рядження дітей до дитячого оздоровчого центру «Прибрежний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рченку А.Г. земельних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передачу у власність земельної ділянки Лобаню О.П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земельних ділянок водного  фонду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голови райдержадміністрації від 23березня 2012 року № 117</w:t>
            </w:r>
          </w:p>
        </w:tc>
      </w:tr>
      <w:tr>
        <w:trPr>
          <w:trHeight w:val="7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атеріальної допомоги воїну-інтернаціоналісту Коркачу А.П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ередачу у власність Скляру П.І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ої  ділянк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ередачу у власність Запарованому А.П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их діляно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Семешку О.В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 у оренду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 святкування Дня молоді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рийняття  Ротача Ю.М. у Болотницьке стаціонарне відділення  для постійного проживання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Сисі О.О. земельної  ділянк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авриленку В.М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Демченком Дмитром Миколайовичем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 комісію по списанню товарно-матеріальних цінносте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постійно діючої комісії з питань поводження з безхазяйними відходам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Тарану І.В.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атеріальної допомог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 підсумки проходження опалювального періоду 2011-2012 років та підготовку господарського комплексу і об’єктів бюджетної сфери до роботи в осінньо-зимовий період 2012-2013 рок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</w:rPr>
              <w:t>Про створення районного штабу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илучення із користування </w:t>
            </w:r>
            <w:r>
              <w:rPr>
                <w:b w:val="false"/>
              </w:rPr>
              <w:t>земельної 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айонну комісію з вибору земельних діляно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лан роботи райдержадміністрації на ІІІ квартал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заходи з відзначення Дня родин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тимчасове обмеження руху на автомобільних дорогах загального користування у період підвищення температури повітр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29 лютого  2012 року № 89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олубенку В.І.  дозволу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громадянам  у власність земельних  ділянок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громадянам  у власність земельних  ділянок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ереді С.С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ороль Т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Часовнику Б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Ілляшенку В.М. дозволу на виготовлення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Кандибі Н.П. дозволу на виготовлення технічної 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Товстій Л.О. дозволу на виготовлення технічної 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технічних  документаці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технічних  документаці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инченко Н.С. дозволу на виготовлення технічної 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технічних  документаці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ивовар Л.М. 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НГВУ “Чернігівнафтогаз” дозволу на розробку матеріалів вибору траси для будівництва повітряної лін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 СТОВ „Батьківщина”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 СТОВ Агрофірма“Горизонт”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ТОВ „Агромат”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 ТОВ „Понори”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 ПСП „Відродження”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 ТОВ „Красноколядинське”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 ТОВ „Україна”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 Івановій О.А. дозволу на виготовлення проекту землеустрою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„Україна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„Україна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„Україна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„Україна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„Україна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ПСП „Відродження” земельних  ділянок в оренд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СП „Відродження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„Красноколядинське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„Красноколядинське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„Красноколядинське”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ї комісії з інвентаризації генеральних планів населених пункт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ї комісії з інвентаризації артезіанських свердловин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ову у наданні дозвол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районного  штабу з координації роботи  по наданню роз’яснень щодо висвітлення державної політики у сфері регулювання земельних відносин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оваленку П.І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Бабію С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у власність Часовнику О.І. земельної  ділянки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лефіренку М.В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Ярмоленко Т.С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піваку О.А. земельної ділянки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конкурсу краси і грації «Міс Талалаївщина – 2012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Дня Державного Прапора України та 21-ї річниці незалежності Україн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оскаленко Н.В.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го плану заходів з виконання розпорядження Кабінету Міністрів України від 31.05.2012 №329-р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го штабу з питань підготовки  господарського комплексу і об’єктів бюджетної сфери до роботи в осінньо-зимовий період 2012-2013 рок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цільову соціальну програму протидії захворюванню на туберкульоз на 2012-2016 ро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даткові заходи щодо попередження пожеж у лісових масивах, на сільгоспугіддях  і торфовищах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Дня підприємц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оціально-економічного розвитку та бюджету району за підсумками 1 півріччя  2012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контрольно-ревізійної роботи, дотримання фінансово-бюджетної дисципліни  в  Талалаївському районі за І півріччя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повідального за встановлення особи, постраждалої від торгівлі людьм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Положення про службу у справах дітей райдержадміністр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Іванченко Катерини Юріївни до інтернатного закла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ind w:left="1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 черговий призов громадян України на </w:t>
            </w:r>
            <w:r>
              <w:rPr>
                <w:color w:val="000000"/>
                <w:sz w:val="28"/>
                <w:szCs w:val="28"/>
              </w:rPr>
              <w:t xml:space="preserve">строкову військову службу у </w:t>
            </w:r>
            <w:r>
              <w:rPr>
                <w:sz w:val="28"/>
                <w:szCs w:val="28"/>
              </w:rPr>
              <w:t>жовтні – листопаді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формування та використання регіональних ресурсів продовольчого зерна до урожаю 2013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несення змін до розпорядження голови райдержадміністрації від 10.09.2010 №266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Лубіній Н.П. дозволу на  суборенду земельних ділянок </w:t>
            </w:r>
          </w:p>
        </w:tc>
      </w:tr>
      <w:tr>
        <w:trPr>
          <w:trHeight w:val="7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пинення Лубіній Н.П. права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 райдержадміністрації від 16 липня   2012 року № 294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громадянам у власність земельних  ділянок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Про вилучення із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оренди земельних ділянок ТОВ “Понори”</w:t>
            </w:r>
          </w:p>
        </w:tc>
      </w:tr>
      <w:tr>
        <w:trPr>
          <w:trHeight w:val="4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орбань М.М. земельної ділянки у власність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 xml:space="preserve">Про надання СТОВ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>Батьківщина</w:t>
            </w:r>
            <w:r>
              <w:rPr>
                <w:b w:val="false"/>
                <w:szCs w:val="28"/>
                <w:lang w:val="ru-RU"/>
              </w:rPr>
              <w:t xml:space="preserve">” </w:t>
            </w:r>
            <w:r>
              <w:rPr>
                <w:b w:val="false"/>
                <w:szCs w:val="28"/>
              </w:rPr>
              <w:t>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СП “Лан”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П “Батьківщина” земельної ділянки водного фонду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ДП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>Батьківщина</w:t>
            </w:r>
            <w:r>
              <w:rPr>
                <w:b w:val="false"/>
                <w:szCs w:val="28"/>
                <w:lang w:val="ru-RU"/>
              </w:rPr>
              <w:t xml:space="preserve">” </w:t>
            </w:r>
            <w:r>
              <w:rPr>
                <w:b w:val="false"/>
                <w:szCs w:val="28"/>
              </w:rPr>
              <w:t xml:space="preserve">земельної ділянки водного фонду в оренд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нченку В.М.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арану  І.В. земельних  ділянок водного фонду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Ковалевській О.М. земельних  ділянок в оренд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нченку В.М. земельних ділянок водного фонду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Про проведення акції до Дня знань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 xml:space="preserve">Про відзначення в районі Дня фізичної культури і спорту Україн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 xml:space="preserve">Про затвердження списків дітей і підлітків шкільного віку </w:t>
            </w:r>
            <w:r>
              <w:rPr>
                <w:b w:val="false"/>
              </w:rPr>
              <w:t>Талалаївського район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готовність господарського комплексу і об’єктів бюджетної сфери до роботи в осінньо-зимовий період 2012-2013 рок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вершення збирання ранніх зернових культур, формування  ресурсів продовольчого зерна та підготовка площ до посіву озимих культур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ідповідального за встановлення програмно – апаратних комплекс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прийняття-передачу комп’ютерного обладнання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СФГ “Соляник О.Ю.”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34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технічних  документаці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ихайлюк Ю.М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Лукаш О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Поді А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7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ТОВ Агрофірма Сильченкове”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оренди земельної ділянки</w:t>
            </w:r>
          </w:p>
        </w:tc>
      </w:tr>
      <w:tr>
        <w:trPr>
          <w:trHeight w:val="4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1 липня 2011 року № 253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1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пинення права оренди земельної ділянки ПСП “Відродження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пинення права оренди земельних ділянок ТОВ “Красноколядинське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пинення права оренди земельної ділянки ТОВ “Україна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 07 грудня  2011 року № 4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Тимошенко А.М. дозволу на виготовлення технічної 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надання Ганжі К.О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00" w:leader="none"/>
                <w:tab w:val="center" w:pos="3436" w:leader="none"/>
              </w:tabs>
              <w:jc w:val="both"/>
              <w:rPr/>
            </w:pPr>
            <w:r>
              <w:rPr>
                <w:b w:val="false"/>
                <w:szCs w:val="28"/>
              </w:rPr>
              <w:t xml:space="preserve">Про надання Горбаню А.В. дозволу на виготовлення  проекту відведення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надання Кононюк В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надання громадянам дозволу на виготовлення проекту землеустрою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ельніковій Л.Б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Погребняк Л.М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Месеврі В.А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Пасішніченку Б.Г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Жученку В.А. у власність земельної ділянки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Шарку О.Ю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часть у відкритій першості Варвинського району (зі статусом першості області) з техніки пішохідного  туризму серед учнівської молод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1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Ілляшенку Данилу Юрійовичу статусу дитини, позбавленої батьківського піклування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везення призовників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комплекси системи відеоспостереження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Про забезпечення сприяння виборчим комісіям у реалізації їх повноважен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голови райдержадміністрації від 31.05.2012 №213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зміни у Переліку осіб, що мають доступ до приміщення відділу ведення Державного реєстру виборц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</w:rPr>
              <w:t xml:space="preserve">Про районну Програму «Передачі нетелей багатодітним сім’ям, </w:t>
            </w:r>
            <w:r>
              <w:rPr>
                <w:b w:val="false"/>
                <w:szCs w:val="28"/>
              </w:rPr>
              <w:t xml:space="preserve">які проживають у сільській місцевості </w:t>
            </w:r>
            <w:r>
              <w:rPr>
                <w:b w:val="false"/>
              </w:rPr>
              <w:t>Талалаївського району на 2011-2015 рр.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 внесення змін в склад комісії з питань передачі відомчого житлового фонду та інших об’єктів соціальної сфери в комунальну власність органів місцевого самоврядува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Донець Ю.А.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оведення районного фестивалю ”Жінка року – 2012 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мережу шкіл, дошкільних закладів та затвердження штатів установ освіти Талалаївського району на 2012-2013 навчальний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опіки над Ілляшенком Данилом Юрійовичем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Про склад комісії з питань координації дій щодо попередження насильства в сім’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71" w:leader="none"/>
              </w:tabs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стан роботи з кадрами, дотримання законодавства про державну службу, запобігання і протидії коруп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и в складі постійно діючої комісії з питань розгляду звернень громадян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громадянам дозволу на виготовлення технічних  документаці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громадянам дозволу на виготовлення технічних  документаці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ФГ “Талалаївське-Агро”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Пащенку В.М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о роботу відділу ведення </w:t>
            </w:r>
            <w:r>
              <w:rPr>
                <w:sz w:val="28"/>
                <w:szCs w:val="28"/>
              </w:rPr>
              <w:t xml:space="preserve">Державного реєстру виборців апарату райдержадміністрації </w:t>
            </w:r>
            <w:r>
              <w:rPr>
                <w:iCs/>
                <w:color w:val="000000"/>
                <w:sz w:val="28"/>
                <w:szCs w:val="28"/>
              </w:rPr>
              <w:t>в період виборчої кампан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міни у складі спостережної коміс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оренди земельних ділянок ПСП “Відродження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агурській С.А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 у власність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Гринченко Н. С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адорожній Г.М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 ділянки в оренду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Назаренко Г.П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их ділянок в оренду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план роботи районної державної адміністрації  </w:t>
              <w:br/>
              <w:t>на  ІУ  квартал 2012 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комісію по ефективному використанню і охороні земель державної власност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озпорядження </w:t>
            </w:r>
            <w:r>
              <w:rPr>
                <w:rStyle w:val="Style14"/>
                <w:sz w:val="28"/>
                <w:szCs w:val="28"/>
              </w:rPr>
              <w:t>в. о. голови райдержадміністрації від 12 вересня 2012 року №372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ворення комісії для  прийняття рішення щодо визначення багатодітних сімей, які проживають у сільській місцевості Талалаївського району і мають право на отримання нетеле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та закінчення опалювального сезон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 Чирві Анастасії В’ячеславівні статусу дитини, позбавленої батьківського піклування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повідального за сприяння діяльності офіційних спостерігачів від іноземних держав і міжнародних організацій, які прибудуть у район для спостереження за процесом підготовки та проведенням виборів народних депутатів України 28 жовтня 2012 рок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розпорядження в. о. голови райдержадміністрації від 04 жовтня 2012 року №404 «Про початок та закінчення опалювального сезону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арпенку В.І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унденку В.А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Лещенку М.О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инько К.І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Топчію Ю.О.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Вершиніній О.І. у власність земельної ділянк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чинення правочин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ооперативу “Юрківський”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місію з обліку отримання, витрачання, списання та знищення бланків виписки, витягу, довід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Янині Ю.М.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громадянам у власність земельних діляно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Сеньку В.О. у власність земельної ділянк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НГВУ “Чернігівнафтогаз” дозволу на продовження договору оренди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08 червня 2012 року № 228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оповичу М.М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громадянам у власність земельних  діляно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Соляник Н.В. у власність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ереліку соціальних  послуг які надає відділення соціальної допомоги вдома територіального центру соціального обслуговування (надання соціальних послуг)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Лісовій В.І. дозволу на винесення земельної ділянки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гію О.М. дозволу на винесення земельних часток (паїв)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несення земельних часток (паїв)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районної цільової програми „Талалаївщина для дітей на 2011-2016 роки”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користування земельною ділянк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Супрун О.І. у власність земельної  ділянки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Уточці В.І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Хименко (Чирвою) Анастасією Вячеславівною (В’ячеславівною)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Азарову Анатолію Олександровичу статусу дитини-сирот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Азаровій Єлизаветі Миколаївні статусу дитини-сирот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приймання – передачі документації та матеріальних цінностей комунальної бюджетної установи «Талалаївський районний стадіон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Макаренко В.І. дозволу на виготовлення технічної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алкіній А.О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Рой К.А. дозволу на виготовлення технічної 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Мань Р.О. дозволу на виготовлення проекту землеустрою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піваку Б.А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енчі С.Г. земельної ділянки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користування земельною ділянк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оренди 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оренди земельних ділянок ТОВ Агрофірма “Обрій”LTD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оренди земельних ділянок ДП “Батьківщина”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8 липня 2008 року № 235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26 грудня 2011 року № 518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ФГ “Грицівське” дозволу на виготовлення 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ФГ “Фесака Василя Петровича”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Луценку О.В. земельної  ділянки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Хоменку А.В. дозволу на виготовлення 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ласенку В.Б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айнарі В.О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Ткаченку А.Г. дозволу на виготовлення проекту землеустрою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Безпальчій Г.Ф.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ічної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Ілляшенку В.В. дозволу на виготовле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Кузьменку П.В.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ічної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Немилостяк Т. В.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ічної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Рудько Л.М.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Кудрі Ф.В. земельної ділянки в оренду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громадянам у власність земельних діляно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Павлиш Н.Л. у власність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оренди  земельних діляно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ипинення Ремінець М.Ф. права корист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ю ділянк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користування земельною ділянк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Климовій В.І. дозволу на виготовлення  проекту землеустрою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Ляшенку В.М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Ротачу С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езову Ю.А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ів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Агрофірма «Обрій»LTD земельних  ділянок водного фонду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участь у відкритому клубному чемпіонаті Чернігівської області з настільного тенісу сезону 2012-2013 років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аходи щодо забезпечення складання проекту бюджету району на 2013 рік та прогнозу бюджету району на 2014-2015 ро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ї акції «16 днів проти насильства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громадянам на винесення земельних ділянок в натурі (на місцевості)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лад координаційної  ради у справах діте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лад комісії райдержадміністрації з питань захисту прав дитин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проведення Відкритого Кубку Талалаївського району з техніки пішохідного туризму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Шульзі О. П.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Король Т.В.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Савченко В.П., Рижію Г.І., Лакизі М.М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 Птициній Софії Миколаївні статусу дитини, позбавленої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опіки над Азаровою Єлизаветою Миколаївною та Азаровим Анатолієм Олександровичем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ІІ етапу Всеукраїнського спортивно-масового заходу серед дітей та юнацтва «Олімпійське лелеченя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архівний підрозділ райдержадміністр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Програми соціально-економічного розвитку та бюджету району за підсумками 9 місяців 2012 рок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соціально-економічного розвитку району на 2013 рік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значення місця проживання дітей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птимізацію структури райдержадміністр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ий комітет забезпечення доступності інвалідів та інших мало мобільних груп до об’єктів соціальної та інженерно-транспортної інфраструктур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 від 26 лютого 2010 року № 5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овбасюку О.С.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провадження  карантинного режим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у січні-березні 2013 року приписки до призовної дільниці громадян України та відбір кандидатів у військово-навчальні заклад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комісію з обстеження земель в натурі (на місцевості), що підлягають консервації  та виведенню  з інтенсивного господарського обігу на території район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Тарану І.В. земельної ділянки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Янині  Ю.М.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9 грудня  2011 року № 477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70-ї річниці визволення України від фашистських загарбників та 70-ї річниці Перемоги у Великій Вітчизняній війні 1941—1945 рок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та Регламенту районного  Центру надання адміністративних послуг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 ділянок в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 від 21  вересня  2011 року № 356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громадянам у власність земельних  ділянок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громадянам у власність земельних  ділянок 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Павлиш А.М. у власність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Ступаку М.І. у власність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Батиченку Ю.С. земельних ділянок у оренду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більшення лімітів споживання енергоносії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звіл на списання автомобіля центральної районної лікарн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ділення кошт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Програму  розвитку малого і середнього підприємництва на 2013 – 2014 ро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заходів до Дня Святого Миколая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ійськово-облікової роботи в Талалаївському  районі за 2012 рік та завдання на 2013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цивільного захисту району  у 2013 роц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участь у відкритому Кубку Варвинського району з пішохідного туризму «Бригантина – 2012»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Зігун В.М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робочу групу з перевірки додержання вимог законодавства, реалізації державної політики у сфері раціонального використання та охорони земел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земельних ділянок у власність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земельних  ділянок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арпенку Є.Л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имченку О.В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Хоменко А.М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заходів щодо запобігання проявам корупції в органах виконавчої влади та місцевого самоврядування Талалаївського району на 2013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розпоряджен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залучення сил та засобів на гасіння пожеж у Талалаївському район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до спостережної  комісії райдержадміністр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емельних ділянок у власність громадянам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видів оплачуваних громадських робіт, що мають суспільно корисну спрямованість, відповідають потребам району та сприяють його соціальному розвитку на 2013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лучення із користування земельної ділянки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у власність земельних  ділянок  та видачу державних  актів  на право власності на земельні ділянк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надання громадянам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надання громадянам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надання Кербалієву Р.К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надання Грабині Т.О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надання Соляник Т.В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04 вересня  2012 року № 352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ПСП  «Фортуна”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ириченку В.М. земельної ділянки у власність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исник І.А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повнення прийомної сім’ї родини Жила-Карпенко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громадянам дозволу на виготовлення технічних  документацій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аксименку І.Б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авицькій Г.В. дозволу на виготовлення технічної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Чикиш Л.І. дозволу на виготовлення технічної  документації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Єрмак К.Ф. дозволу на виготовлення технічної  документ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нченку В.М. дозволу на виготовлення 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Кривоусу А.М.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ОВ АФ „Зоря”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надання ПСП «Лан»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надання ФГ «ТЕРРА-ПІМ» дозволу на виготовлення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мадянам дозволу на виготовлення  проекту землеустрою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руктуру районної державної адміністрації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матеріальних резервів для запобігання, ліквідації надзвичайних ситуацій  техногенного і природного характеру та їх наслідк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вську дисципліну, забезпечення виконання нормативних документів щодо конституційного права на звернення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спективний план роботи районної державної адміністрації на 2013 рік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лан роботи районної державної адміністрації на 1 квартал 2013 року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оплачуваних громадських робіт у 2013 році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даткові заходи щодо попередження загибелі людей від переохолодження в зимовий період 2012-2013 років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розпорядженн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24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ий шрифт абзацу"/>
    <w:qFormat/>
    <w:rPr/>
  </w:style>
  <w:style w:type="character" w:styleId="Style14">
    <w:name w:val="Основний текст_"/>
    <w:basedOn w:val="Style13"/>
    <w:qFormat/>
    <w:rPr>
      <w:sz w:val="25"/>
      <w:szCs w:val="25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7:00Z</dcterms:created>
  <dc:creator>Nadya</dc:creator>
  <dc:description/>
  <cp:keywords/>
  <dc:language>en-US</dc:language>
  <cp:lastModifiedBy>Nadya</cp:lastModifiedBy>
  <dcterms:modified xsi:type="dcterms:W3CDTF">2013-06-06T09:08:00Z</dcterms:modified>
  <cp:revision>5</cp:revision>
  <dc:subject/>
  <dc:title>Перелік розпоряджень</dc:title>
</cp:coreProperties>
</file>