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авила</w:t>
        <w:br/>
        <w:t>внутрішнього трудового розпорядку для працівників Талалаївської  районної державної адміністрації та її структурних підрозділів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 Загальні положення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1. Основними регулюючими документами, які охоплюють діяльність органів виконавчої влади щодо створення правових, організаційних, економічних та соціальних умов реалізації функцій держави є Закон України "Про місцеві державні адміністрації", Закон України "Про державну службу",  Закон України "Про засади запобігання і протидії корупції", Кодекс Законів про працю України та інші нормативні акт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2. Правила внутрішнього трудового розпорядку мають сприяти вихованню працівників у дусі сумлінного ставлення до праці, дальшому зміцненню трудової дисципліни, організації праці на науковій основі, раціональному використанні робочого часу, високій якості виконуваних робіт, підвищенню продуктивності праці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3. Питання, пов'язані з застосуванням правил внутрішнього трудового розпорядку, вирішуються керівництвом районної державної адміністрації в межах наданих повноважень, а у випадках, передбачених законодавством та правилами внутрішнього трудового розпорядку – разом чи за погодженням з профспілковим комітетом райдержадміністраці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4. Ці правила поширюються на всіх працівників райдержадміністрації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Порядок прийому та звільнення працівників  районної державної адміністраці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1. Працівники реалізують право на працю шляхом укладання трудового договор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2. При укладанні трудового договору працівник зобов’язаний подати :</w:t>
      </w:r>
    </w:p>
    <w:p>
      <w:pPr>
        <w:pStyle w:val="Normal"/>
        <w:numPr>
          <w:ilvl w:val="0"/>
          <w:numId w:val="3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аспорт; </w:t>
      </w:r>
    </w:p>
    <w:p>
      <w:pPr>
        <w:pStyle w:val="Normal"/>
        <w:numPr>
          <w:ilvl w:val="0"/>
          <w:numId w:val="3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рудову книжку; </w:t>
      </w:r>
    </w:p>
    <w:p>
      <w:pPr>
        <w:pStyle w:val="Normal"/>
        <w:numPr>
          <w:ilvl w:val="0"/>
          <w:numId w:val="3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окументи про освіту (у випадках, передбачених законодавством). 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ба, що претендує на зайняття посади державного службовця 3-7 категорії, повинна надати також відомості про доходи та зобов’язання фінансового характеру, у тому числі за кордоном, щодо себе і членів своєї сім’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3. Прийняття на роботу в районну державну адміністрацію на посаду державного службовця здійснюється згідно з Законом України «Про державну службу», постанов Кабінету Міністрів України від 17 червня 1994 року №423 «Про деякі питання застосування статей 4, 15 і 27 Закону України «Про державну службу», від 15 лютого 2002 року № 169 «Про затвердження Порядку проведення конкурсу на заміщення вакантних посад державних службовців» (із змінами та доповненнями) та іншого законодавства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4. Прийом на роботу здійснюється в установленому законодавством порядк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5. Приймаючи на роботу чи переміщуючи працівника в установленому законодавством порядку, на іншу роботу, посадова особа зобов'язана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ознайомити працівника з функціональними обов'язками, умовами та оплатою праці пояснити його права та обов'язки;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ознайомити його з правилами внутрішнього трудового розпорядку;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провести інструктаж з техніки безпеки праці, гігієни та протипожежної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зпеки;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) ознайомити з обмеженнями, які передбачені для державних службовців ст. ст.   1, 5, 6 Закону України «Про засади запобігання і протидії корупції»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6. Припинення трудового договору може мати місце на підставах, передбачених чинним законодавством України, зокрема, п. 1-8 ст. 36, ст. 37, 38, 39, 40 КЗпП України, ст. 30 Закону України «Про державну службу»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7. Працівник має право розірвати трудовий договір, укладений на невизначений строк в установленому законодавством порядк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8. Після закінчення зазначеного строку попередження працівник має право припинити роботу, а адміністрація зобов‘язана видати йому трудову книжку і провести з ним розрахунок у строки, зазначені в ст. 116 КЗпП Україн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9. Припинення трудового договору оформляється розпорядженням голови райдержадміністрації або наказом  керівника структурного підрозділ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10. В день звільнення посадова особа зобов'язана видати працівнику його трудову книжку з внесенням в неї запису про звільнення та провести з ним остаточний розрахунок. Днем звільнення вважається останній день роботи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 Основні обов’язки працівників райдержадміністрації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 Основні обов'язки державних службовців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1. Додержання Конституції України та інших актів законодавства Україн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2. Забезпечення ефективної роботи та виконання завдань державних органів відповідно до їх компетенці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3. Недопущення порушень прав і свобод людини та громадянина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4. Безпосереднє виконання покладених на них службових обов'язків, своєчасне і точне виконання рішень державних органів чи посадових осіб, розпоряджень і вказівок своїх керівник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5. Забезпечення державної таємниці, інформації про громадян, що стала їм відомою під час виконання обов'язків державної служби, а також іншої інформації, яка згідно з законодавством не підлягає розголошенню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6. Постійне вдосконалення організації своєї роботи і підвищення професійної кваліфікаці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7. Поводити себе гідно, додержуватися моральних і етичних правил у взаємовідносинах з людьм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8. Сумлінне виконання своїх службових обов'язків, ініціатива і творчість в роботі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9. Шанобливе ставлення до громадян, керівників і співробітників, дотримування високої культури спілкува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10. Додержання дисципліни праці, своєчасне і точне виконання розпоряджень керівників, раціональне використання робочого час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11. Підвищення продуктивності праці, своєчасне і якісне виконання дорученої робот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12. Додержання вимог по охороні праці, техніці безпеки, гігієни праці та протипожежної охорон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1.13. Утримання свого робочого місця в чистоті та порядку, виконання встановленого порядку збереження матеріальних цінностей та документ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2. Державний службовець повинен діяти в межах своїх повноважень. У разі одержання доручення, яке суперечить чинному законодавству, державний службовець зобов'язаний невідкладно в письмовій формі доповісти про це посадовій особі, яка дала доручення, а у разі наполягання в його виконанні – повідомити посадову особу вищого рівня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 Основні обов’язки райдержадміністрації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йдержадміністрація, керівники структурних підрозділів райдержадміністрації  зобов’язуються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1. Створити необхідні умови для плідної роботи працівників усіх категорій, щоб працівник мав закріплене за ним робоче місце, своєчасно отримував завдання і знайомився з умовами його виконання, мав здорові і безпечні умови праці, надійне обладнання та необхідні матеріали.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2.Створити умови для підвищення продуктивності праці, запровадження нових методів, технологій, засобів та форм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3. Постійно удосконалювати умови оплати праці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4. Забезпечувати суворе дотримання дисципліни праці, постійно вести роботу по її укріпленню, раціонально використовувати трудові ресурси, формувати стабільний колектив з висококваліфікованих фахівц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5. Суворо дотримуватись законодавства «Про державну службу» та «Про охорону праці»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6. Постійно контролювати виконання працівниками всіх вимог інструкції по техніці безпеки, протипожежної охорон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7. Забезпечувати системне підвищення ділової кваліфікації всіх працівник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8. Уважно ставитись до запитів та потреб працівників, надавати можливу допомогу у вирішенні побутових та житлових питань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9. Своєчасно доводити до управлінь, відділів і окремих працівників завдання і контролювати їх викона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10. Забезпечувати суворе дотримання трудової дисципліни, постійно здійснюючи організаційну і виховну роботу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11. Зберігати державну таємницю, інформацію про громадян, що стала їм відома під час виконання обов’язків державної служби, а також іншої інформації, яка згідно з законодавством не підлягає розголошенню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12. Райдержадміністрація або керівник структурного підрозділу райдержадміністрації здійснює свої обов’язки разом, або за погодженням, з профспілковим комітетом, а також із врахуванням повноважень свого колективу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Державний службовець не має права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1. Займатися підприємницькою діяльністю, а також виконувати роботу на умовах сумісництва крім наукової, викладацької, творчої діяльності, а також медичної практик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2. Сприяти, використовуючи своє службове становище, фізичним і юридичним особам у здійсненні ними підприємницької діяльності з метою одержання за це винагороди у грошовому чи іншому вигляді послуг тощо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3. Самостійно або через представника входити до складу керівних органів підприємства, господарських товариств, спілок, об’єднань, кооперативів, що здійснюють підприємницьку діяльність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4. Приймати подарунки чи послуги від фізичних або юридичних осіб у зв’язку зі своєю службовою діяльністю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5. Брати участь у страйках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6.Крім цього, обмеження щодо державних службовців регламентуються також Законом України «Про засади запобігання і протидії корупції»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 Робочий час і його використання.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6.1. Для працівників  районної державної адміністрації та її підрозділів встановлюється такий режим роботи: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обочі дні </w:t>
      </w:r>
      <w:r>
        <w:rPr>
          <w:rFonts w:cs="Arial" w:ascii="Arial" w:hAnsi="Arial"/>
          <w:color w:val="000000"/>
          <w:sz w:val="28"/>
          <w:szCs w:val="28"/>
        </w:rPr>
        <w:t>з понеділка по п'ятницю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очаток роботи </w:t>
      </w:r>
      <w:r>
        <w:rPr>
          <w:rFonts w:cs="Arial" w:ascii="Arial" w:hAnsi="Arial"/>
          <w:color w:val="000000"/>
          <w:sz w:val="28"/>
          <w:szCs w:val="28"/>
        </w:rPr>
        <w:t>8.00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ерерва </w:t>
      </w:r>
      <w:r>
        <w:rPr>
          <w:rFonts w:cs="Arial" w:ascii="Arial" w:hAnsi="Arial"/>
          <w:color w:val="000000"/>
          <w:sz w:val="28"/>
          <w:szCs w:val="28"/>
        </w:rPr>
        <w:t>13.00- 14.00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інець роботи </w:t>
      </w:r>
      <w:r>
        <w:rPr>
          <w:rFonts w:cs="Arial" w:ascii="Arial" w:hAnsi="Arial"/>
          <w:color w:val="000000"/>
          <w:sz w:val="28"/>
          <w:szCs w:val="28"/>
        </w:rPr>
        <w:t>17.00</w:t>
      </w:r>
    </w:p>
    <w:p>
      <w:pPr>
        <w:pStyle w:val="Normal"/>
        <w:spacing w:lineRule="atLeast" w:line="320" w:before="100" w:after="10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ихідні дні </w:t>
      </w:r>
      <w:r>
        <w:rPr>
          <w:rFonts w:cs="Arial" w:ascii="Arial" w:hAnsi="Arial"/>
          <w:color w:val="000000"/>
          <w:sz w:val="28"/>
          <w:szCs w:val="28"/>
        </w:rPr>
        <w:t>субота, неділя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биральниці - початок роботи з 6.00до 12.00, з 18.00 до 20.00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2. Надурочні роботи, як правило, не допускаються. Застосування таких робіт може мати місце у виняткових випадках та у межах, передбачених чинним законодавством. Для виконання невідкладної непередбачуваної роботи державні службовці зобов’язані за розпорядженням голови  районної державної адміністрації з’явитися на службу у вихідні, святкові та неробочі дні, робота за які компенсується відповідно до чинного трудового законодавства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3. Графік відпусток складається на кожний календарний рік не пізніше 5 січня поточного року, який затверджується головою райдержадміністрації або керівником структурного підрозділу за погодженням з профспілковим, чи іншим уповноваженим на представництво трудового колективу, органом і доводиться до відома всіх працівників з урахуванням необхідності нормальної роботи установи та сприятливих умов для відпочинку працюючих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4. Відповідальний за роботу з кадрами не пізніше ніж за 15 днів до встановленого графіком строку початку відпустки письмово повідомляє працівника про дату відпустк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ідпустка надається на підставі заяви, яка за 15 днів до її початку подається голові районної державної адміністрації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5. Державним службовцям районної державної адміністрації надається щорічна відпустка терміном не менше ніж 30 календарних днів, у відповідності з графіком відпусток. Державним службовцям, які мають стаж державної служби більше 10 років, надається додаткова оплачувана відпустка тривалістю 5 календарних днів, а за кожний наступний рік роботи по 2 календарних дні, але не більше 15 календарних дн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6. Водію та техробітниці надається щорічна  оплачувана відпустка  тривалістю не менше 24 календарних днів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7. За рішенням голови районної державної адміністрації або керівника структурного підрозділу працівник може бути відкликаний із щорічної або додаткової відпустки. Частина невикористаної відпустки надається у будь-який інший час відповідного року чи приєднується до відпустки у наступному році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 Заохочення за успіхи в роботі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1. За сумлінне виконання службових обов'язків, підвищення якості роботи та інші досягнення в роботі застосовуються такі види заохочення: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подяка;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преміювання;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нагородження почесною грамотою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особливі трудові заслуги державні службовці представляються до державних нагород та присвоєння почесних звань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2. Заохочення доводиться до відома колективу та записується в трудову книжку працівника (крім преміювання).</w:t>
      </w:r>
    </w:p>
    <w:p>
      <w:pPr>
        <w:pStyle w:val="Normal"/>
        <w:spacing w:lineRule="atLeast" w:line="320" w:before="100" w:after="1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. Відповідальність за порушення трудової дисципліни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1. За невиконання чи неналежне виконання службових обов'язків, перевищення своїх повноважень чи скоєння вчинків, які дискредитують державний орган, до державних службовців та інших працівників застосовуються дисциплінарні стягнень передбачені діючим законодавством:</w:t>
      </w:r>
    </w:p>
    <w:p>
      <w:pPr>
        <w:pStyle w:val="Normal"/>
        <w:numPr>
          <w:ilvl w:val="0"/>
          <w:numId w:val="2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огана; </w:t>
      </w:r>
    </w:p>
    <w:p>
      <w:pPr>
        <w:pStyle w:val="Normal"/>
        <w:numPr>
          <w:ilvl w:val="0"/>
          <w:numId w:val="2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вільнення. 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2. До державних службовців, крім дисциплінарних стягнень, передбачених чинним законодавством про працю в Україні, відповідно до ст. 14 Закону  України «Про державну  службу» можуть застосовуватися такі заходи дисциплінарного впливу:</w:t>
      </w:r>
    </w:p>
    <w:p>
      <w:pPr>
        <w:pStyle w:val="Normal"/>
        <w:numPr>
          <w:ilvl w:val="0"/>
          <w:numId w:val="4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передження про неповну службову відповідність; </w:t>
      </w:r>
    </w:p>
    <w:p>
      <w:pPr>
        <w:pStyle w:val="Normal"/>
        <w:numPr>
          <w:ilvl w:val="0"/>
          <w:numId w:val="4"/>
        </w:numPr>
        <w:spacing w:lineRule="atLeast" w:line="280" w:before="100" w:after="100"/>
        <w:ind w:left="40" w:right="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атримка до одного року у присвоєнні чергового рангу або у призначенні на вищу посаду. 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3. За кожне порушення трудової дисципліни може бути застосовано лише одне дисциплінарне стягне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4. Протягом дії строку дисциплінарного стягнення заходи заохочення до працівника не застосовуютьс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5. До застосування дисциплінарного стягнення райдержадміністрація повинна зажадати від порушника трудової дисципліни письмові поясне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6. Стягнення оголошується в розпорядженні голови райдержадмініст-рації чи наказі керівника структурного підрозділу, повідомляється працівникові під розпис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7. Дисциплінарне стягнення застосовується безпосередньо за виявленням проступку, але не пізніше одного місяця з дня його виявлення, не враховуючи часу відсутності працівника у зв’язку з тимчасовою непрацездатністю або перебуванням його у відпустці. Дисциплінарне стягнення не може бути застосовано після  6-ти місяців з дня скоєння поруше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8. Якщо протягом року з дня накладання дисциплінарного стягнення працівника не піддано новому дисциплінарному стягненню, то він вважається таким, що не мав дисциплінарного стягнення.</w:t>
      </w:r>
    </w:p>
    <w:p>
      <w:pPr>
        <w:pStyle w:val="Normal"/>
        <w:spacing w:lineRule="atLeast" w:line="320" w:before="100" w:after="1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9. Якщо працівник не допустив нового порушення трудової дисципліни і до того ж проявив себе як сумлінний працівник, то стягнення може бути зняте до закінчення одного року.</w:t>
      </w:r>
    </w:p>
    <w:p>
      <w:pPr>
        <w:pStyle w:val="Normal"/>
        <w:spacing w:lineRule="auto" w:line="288"/>
        <w:ind w:firstLine="839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96" w:firstLine="83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6" w:hanging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96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839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4922" w:hanging="0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6:00Z</dcterms:created>
  <dc:creator>Татьяна</dc:creator>
  <dc:description/>
  <cp:keywords/>
  <dc:language>en-US</dc:language>
  <cp:lastModifiedBy>name</cp:lastModifiedBy>
  <cp:lastPrinted>2011-04-22T10:41:00Z</cp:lastPrinted>
  <dcterms:modified xsi:type="dcterms:W3CDTF">2013-06-18T09:00:00Z</dcterms:modified>
  <cp:revision>3</cp:revision>
  <dc:subject/>
  <dc:title> </dc:title>
</cp:coreProperties>
</file>