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ЗАТВЕРДЖ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ge">
                  <wp:posOffset>635635</wp:posOffset>
                </wp:positionV>
                <wp:extent cx="22034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Талалаївська районна державна 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43.9pt;mso-wrap-distance-left:9.05pt;mso-wrap-distance-right:9.05pt;mso-wrap-distance-top:0pt;mso-wrap-distance-bottom:0pt;margin-top:50.05pt;mso-position-vertical-relative:page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Талалаївська районна державна 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hanging="425"/>
        <w:rPr/>
      </w:pPr>
      <w:r>
        <w:rPr/>
        <w:tab/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>а</w:t>
      </w:r>
      <w:r>
        <w:rPr/>
        <w:t xml:space="preserve"> районної </w:t>
        <w:br/>
        <w:t>державної адмініст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33083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оменклатура справ апарату </w:t>
                              <w:br/>
                              <w:t>райдерж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5.7pt;mso-wrap-distance-left:9.05pt;mso-wrap-distance-right:9.05pt;mso-wrap-distance-top:0pt;mso-wrap-distance-bottom:0pt;margin-top:26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Номенклатура справ апарату </w:t>
                        <w:br/>
                        <w:t>райдерж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120" w:after="120"/>
        <w:ind w:hanging="425"/>
        <w:rPr>
          <w:lang w:val="ru-RU"/>
        </w:rPr>
      </w:pPr>
      <w:r>
        <w:rPr/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>В.В.Голець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rPr>
          <w:sz w:val="28"/>
          <w:lang w:val="uk-UA"/>
        </w:rPr>
      </w:pPr>
      <w:r>
        <w:rPr>
          <w:b/>
          <w:sz w:val="28"/>
          <w:lang w:val="uk-UA"/>
        </w:rPr>
        <w:t>№</w:t>
      </w:r>
      <w:r>
        <w:rPr>
          <w:b/>
          <w:sz w:val="28"/>
          <w:lang w:val="uk-UA"/>
        </w:rPr>
        <w:t>02-59</w:t>
      </w:r>
      <w:r>
        <w:rPr>
          <w:b/>
          <w:i/>
          <w:sz w:val="28"/>
          <w:lang w:val="uk-UA"/>
        </w:rPr>
        <w:tab/>
        <w:tab/>
        <w:tab/>
        <w:tab/>
        <w:tab/>
        <w:tab/>
        <w:t>04 квітня 2013 року</w:t>
      </w:r>
    </w:p>
    <w:p>
      <w:pPr>
        <w:pStyle w:val="Heading4"/>
        <w:spacing w:before="120" w:after="0"/>
        <w:ind w:hanging="0"/>
        <w:rPr/>
      </w:pPr>
      <w:r>
        <w:rPr/>
        <w:t xml:space="preserve">На 2013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 справи (тому, части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hanging="426"/>
        <w:jc w:val="center"/>
        <w:rPr/>
      </w:pPr>
      <w:r>
        <w:rPr/>
        <w:t>01.  Відділ організаційно-кадрової роботи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850"/>
        <w:gridCol w:w="1701"/>
        <w:gridCol w:w="1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ламент районної державної 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ення про апарат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 організаційно-кадрової роботи апарату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альні повноваження голови, першого заступника, заступників голови та керівника апарату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ложення про управління, відділи , інші підрозділи райдержадміністрації, їх структура , розподіл функціональних обов’язків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нструкція з діло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ою, ст.20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лани роботи відділу організаційно-кадрової робо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ст.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спективний план роботи райдержадміністрації на рік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5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– календарі основних заходів райдержадміністрації на міся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ене потреба, ст. 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роботи структурних підрозділів райдержадміністрації на рік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 організаційно-кадрової робот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роведення семінарів, нарад за участю керівництва райдержадміністрації, сільських і селищного голів, секретарів рад та виконком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лан роботи  райдержадміністрації з кадрами на 2013 рі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5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навчання працівників апарату, відділів та управлінь райдержадміністрації та кадрового резерву для державної служ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ідготовки засідань колег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ільських і селищної рад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ради по роботі з кадрами при голов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ійно, ст.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облік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5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й звіт про робо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про чисельність та рух кад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конкурсної комісії ( протоколи, висновки, рішенн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505, 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проведення атестації (протоколи, графіки, копії розпорядж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6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ються в особових спра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відділів, управлінь до плану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, доповідні записки з основної діяльності структурних підрозд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повідні записки, довідки про перевірку діяльності виконавчих комітетів сільських і селищної ра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7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, довідки контролю за виконанням розпоряджень голови райдержадміністрації, що стосуються організаційно-масової і кадров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 про проведення виїзних приймалень райдержадміністрації і загальних зборів (сходів) громадян в населених пунктах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доповідні записки, довідки) з питань контролю, що подаються керівництву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ивні відомості про стан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Графіки відпусток заступників голови , начальників управлінь і спеціаліст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обласною державною адміністрацією та іншими обласними органами з питань організаційної і кадрової роботи та державної служб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 про роботу райдержадміністрації за тиж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 років, ЕПК ст.44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руху трудових кни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років, ст.530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справ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493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рудові книжк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 запитання, не затребувані 50 років, ст.50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иски резерву кадр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525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одання, характеристики) про нагородження грамотам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6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тека контролю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працівників, що не увійшли до склад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4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2. Загальний відділ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Верховної Ради України, Адміністрації Президента України,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 мине потреба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ст1б, 2б, 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Чернігів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Чернігівської обл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льні рішення облдержадміністрації та обласної ради , рішення район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основної діяльн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Спільні розпорядження голови райдержадміністрації і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кадрових питань (особового скла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1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рай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керівника апарату райдержадміністрації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6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колегії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отоколи оперативних нарад при голові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з грифом “Для службового користування”, що стосуються діяльнос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епутатські запити і звернення та документи з їх виконання ( довідки, доповідні записки, листи, інформ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економіки, ринкових відносин, податків, цін, видачі ліцензій, роботи промисловості, побутового обслуговування , торгівлі,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транспорту, радіо, зв’язку, електрифікації, архітектури та будівельного комплек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2-1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питань сільського господарства, забезпечення населення продуктами харчування, землевпорядкування та лісового господарства, екології, раціонального природокорист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 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  соціального захисту населення, охорони здоров’я , захисту населення від наслідків аварії на ЧА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світи, культури, засобів масової інформації, фізичної культури, спорту, сім’ї, молоді, неповнолітніх, релі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житлово-комунального господарства і благоустрою населених пунктів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боронної роботи, надзвичайних ситуацій, додержання законності і охорони громадського порядку( міліція, прокуратура, суд, СБУ, ЦО, пожежна част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кадрової роботи та державної служби, організацій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, 518,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и надіслані обласній державній адміністрації, її відділам, обласним і районним організаціям установам з основної діяльності райдержадміністрації  (вихідна документац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ст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ідомості про документообіг в апара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авила, положення, інструкції, методичні вказівки та рекомендації з питань діл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и, ст.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доповідні записки, довідки, акти) про стан організації ведення діловодства в структурних підрозділах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і картки обліку вхідних докумен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нутрішніх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вихідної кореспонден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нов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спільних розпоряджень голови райдержадміністрації та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12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а книга наказів керівника апарату 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1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врученої кореспонденції (розносні кни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головою райдержадміністрації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фінансово-економічних питань, паливно-енергетичного комплексу, транспорту та зв’язку розвитку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гуманітарних, соціальних питань та політико-правових питань по особистих питан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 особистих питань керівником апара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листів, заяв, скарг громадян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яв громадян із земель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вернення (заяви, скарги, пропозиції) громадян особистого характеру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громадян із земельних питань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публічної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питів на публічну інформа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та інформації про розгляд заяв та скарг громад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8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телеграм, телефонограм, фак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и чергування у приймальні голови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ки постійних кореспондентів та їх адр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</w:t>
            </w:r>
            <w:r>
              <w:rPr>
                <w:sz w:val="22"/>
                <w:szCs w:val="22"/>
                <w:lang w:val="en-US"/>
              </w:rPr>
              <w:t xml:space="preserve"> ст.1</w:t>
            </w: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аспорт архі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Справи фондів (акти приймання та передавання документів на державне зберігання, акти про виділення документів на знищен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 ст.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 постійного зберіг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, </w:t>
              <w:br/>
              <w:t>ст.13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тривалого (понад 10 років) зберігання та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137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нищення с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отоколи 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ст.14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Документи (заяви, запити громадян і установ) про видачу  архівних довідок, копій, витягів з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 років, ст.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оменклатура справ апарату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3. Юридичний сектор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секто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 років, ст.4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с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відки, доповідні записки) з питань діяльності сектору, що подаються керівництв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позовні заяви, довідки, доповідні записки, характеристики), що подаються до судових органів по карних та цивільних справах. Рішення, вироки, окремі ухвали, постанови, видані судовими органам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сля прийняття ріш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установами, організаціями, виконкомами сільських та селищної рад  з юридич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токоли засідань МКМР з правової осві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/>
        <w:t>04. Відділ фінансово-господарського забезпеч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кції і методичні вказівки керівних органів по бухгалтерському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атні розписи та переліки змін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и адміністративно-господарських та управлінських ви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93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відкриття рахунку в банку (положення, картки, ли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2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ічний бухгалтерський звіт і баланс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11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Квартальні бухгалтерські звіти і баланси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років, ст.311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Звіт про суми перерахованої заробітної плати (доходу, грошового забезпечення, допомоги, компенсації) застрахованих осіб та сум нарахованого єдиного внеску на загальнооб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язкове державне страх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ання до органів Пенсійного фонду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75 років,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т.31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ервинні документи і додатки до них, які є підставою для бухгалтерських операцій ( касові, банківські документи, повідомлення банків, табелі робочого часу ,авансові звіти і ін.) Відомості про нарахування заробітної 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6,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ротні від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рахунки працівників район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31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тки обліку основних засоб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,352в,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кни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сова кни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рахун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касових орде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латіжних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інвентарні описи, акти, звіряльні відомості) з інвентариз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документальних ревізій фінансово-господарськ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ори, угоди (господарські, операційні та і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кінчення строків д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ори про повну матеріальну відповідальні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сля звільнення матеріально відповідальної особ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і угоди, контра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4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ки непрацезда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7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ування по фінансову господарську діяль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3 роки, ст.349, 103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нига реєстрації міжміських телефонних роз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sz w:val="24"/>
        </w:rPr>
        <w:t xml:space="preserve">05. Сектор взаємодії з  правоохоронними органами, оборонної </w:t>
        <w:br/>
        <w:t>та мобілі</w:t>
      </w:r>
      <w:r>
        <w:rPr/>
        <w:t>заційної робо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секто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лани роботи сект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, віднесених до компетенції сектора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лани, інформації, звіти, доповіді) з питань запобігання і протидії корупції в райо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забезпечення законності і правопорядку та з питань оборонної робот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6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організації мобілізаційної підготовк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льно-здавальні акти з усіма додатками, складені в разі зміни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міни відповідальних праців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9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інвентарного обліку документів з грифом «Для службового користуван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06. Відділ інформаційної діяльності та комунікацій з громадськістю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зи Президента України, Постанови Кабінету Міністрів України, Верховної Ради України з питань, що належать до компетенції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б, 2б, 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, доручення  голови облдержадміністрації, райдержадміністрації з питань, що належать до компетенції відділ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Накази, розпорядження, вказівки Департаменту інформаційної діяльності та комунікацій з громадськістю облдержадміністрації, органів виконавчої влади вищого рівня надіслані до ві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методичні матеріали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облдержадміністрацію, обласними, районними організаціями з питань діяльності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 державної виконавчої влади про громадсько-політичну ситуацію в районі, з питань діяльності громадських організацій, політичних блоків, партій та рухів, про підготовку і проведення референдумів та ви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йні листи про суспільно-політичну ситуацію в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22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 ( інформаційні службові доповідні записки) та прогнозування суспільно-політичних проце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устави, довідки про реєстрацію) районних організацій політичних партій, громадських та професійних організацій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останови, рішення, протоколи засідань) Громадської ради пр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остійно, ст.1227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токоли) по відзначенню державних свят у Талалаї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6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огляди публікацій у місцевій пре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927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Відділ ведення Державного реєстру виборців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28"/>
        <w:gridCol w:w="851"/>
        <w:gridCol w:w="1417"/>
        <w:gridCol w:w="127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тка</w:t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Нормативно</w:t>
            </w:r>
            <w:r>
              <w:rPr>
                <w:sz w:val="22"/>
                <w:szCs w:val="22"/>
              </w:rPr>
              <w:t>-правов</w:t>
            </w:r>
            <w:r>
              <w:rPr>
                <w:sz w:val="22"/>
                <w:szCs w:val="22"/>
                <w:lang w:val="uk-UA"/>
              </w:rPr>
              <w:t>і акти органів державної влади, постанови ЦВК щодо функціонування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1б,2б,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и ЦВК, рішення окружних, територіальних виборчих комісій щодо утворення виборчих округів, надіслані до відо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3-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 ст..16-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відділу та документи про їх викон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61,2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повідні, доповідні записки, інформації) з питань діяльності відділу, що подаються  керівництв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5 років, ст.4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грами, протоколи, рішення, списки учасників) нарад, семінарів, що проводить відді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07-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тійно, ст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5 років, ст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и виборців та документи до них, листування з виборц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 РС УДМС України в Черніг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органами ДРАЦС РС Р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районним су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Подання відомостей селищним, сільськими голова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списки відповідних осіб, їх контактні телефони, електронні адреси, копії відповідних наказів) про суб’єктів подання відомостей для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ї документів (позовні заяви, акти, довідки, доповідні записки, листи, рішення, вироки, ухвали тощо) щодо судового оскарження рішень, дій чи бездіяльності відділ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функціонування та ведення Державного реєстру виборців та листування з виборчими комісі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24,25, 305,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олітичними партіями з питань порушення порядк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, закладами, установами, організаціями щодо перевірки персональних та ідентифікаційних відомостей про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передавання списків виборців до відповідних виборчих коміс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здавання справ при зміні відповідальних працівни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*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т.45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заміни відповідальних працівник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наказів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заяв виборців та зверн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надісланих довідок про включення виборців до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Журнал реєстрації подань з відомостями про виборців, на підставі яких здійснюється періодичне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(відомість, пояснювальна записка та інші) та експлуатаційна документація (паспорти, журнали та інше) комплексної системи захисту інформ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свідчень, які підтверджують тимчасову зміну місця голосування вибор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12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8</w:t>
      </w:r>
      <w:r>
        <w:rPr/>
        <w:t>. ДЕРЖАВНИЙ РЕЄСТРАТОР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850"/>
        <w:gridCol w:w="1560"/>
        <w:gridCol w:w="1417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Індек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справи</w:t>
            </w:r>
          </w:p>
        </w:tc>
        <w:tc>
          <w:tcPr>
            <w:tcW w:w="5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Заголовок справи / тому, частини/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Кількі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спра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/томів, частин/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Строк зберіган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справ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/тому, частини/ і номери</w:t>
            </w:r>
            <w:r>
              <w:rPr>
                <w:sz w:val="18"/>
              </w:rPr>
              <w:t xml:space="preserve"> статей</w:t>
            </w:r>
            <w:r>
              <w:rPr>
                <w:sz w:val="18"/>
                <w:lang w:val="uk-UA"/>
              </w:rPr>
              <w:t xml:space="preserve"> за переліко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Примі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1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“Про державну реєстрацію юридичних осіб та фізичних осіб – підприємців”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 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2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ила, положення, інструкції, вказівки та рекомендації з питань державної реєстрації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.20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3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о прийняття та передавання бланків, звіти державних реєстраторів про витрачання бланків, акти про списання та знищення бланкі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0 ро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про порядок </w:t>
            </w:r>
            <w:r>
              <w:rPr>
                <w:rStyle w:val="Spelle"/>
                <w:sz w:val="18"/>
                <w:szCs w:val="18"/>
                <w:lang w:val="uk-UA"/>
              </w:rPr>
              <w:t>замовлення, постачання</w:t>
            </w:r>
            <w:r>
              <w:rPr>
                <w:sz w:val="18"/>
                <w:szCs w:val="18"/>
                <w:lang w:val="uk-UA"/>
              </w:rPr>
              <w:t xml:space="preserve"> і т.д. затверджена наказом </w:t>
            </w:r>
            <w:r>
              <w:rPr>
                <w:rStyle w:val="Spelle"/>
                <w:sz w:val="18"/>
                <w:szCs w:val="18"/>
                <w:lang w:val="uk-UA"/>
              </w:rPr>
              <w:t>держпідприємництва</w:t>
            </w:r>
            <w:r>
              <w:rPr>
                <w:sz w:val="18"/>
                <w:szCs w:val="18"/>
                <w:lang w:val="uk-UA"/>
              </w:rPr>
              <w:t xml:space="preserve"> України 05.05.2004 №49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“Про державну реєстрацію юридичних осіб та фізичних осіб – підприємців”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4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а інструкці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5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єстраційні справи юридичних осіб та фізичних осіб – підприємці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“Про державну реєстрацію юридичних осіб та фізичних осіб – підприємців”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6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і справи ліквідованих юридичних осіб та фізичних осіб</w:t>
            </w:r>
            <w:r>
              <w:rPr>
                <w:rStyle w:val="Spelle"/>
                <w:sz w:val="22"/>
                <w:szCs w:val="22"/>
                <w:lang w:val="uk-UA"/>
              </w:rPr>
              <w:t>-підприємці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скасування реєстрації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7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юридичними та фізичними особами з питань державної реєстрації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 років ,ЕП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8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оприбуткування та витрачання бланкі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.127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09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ти приймання-передавання документів, складені під час змін відповідальних працівників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ок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.4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міни відповідальних працівників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10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спра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12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11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1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-12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ок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. Адміністратор дозвільного центр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850"/>
        <w:gridCol w:w="1843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ловок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справи і номери статей за перелік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ого адміністратора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а інструкція адмініст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адміністратора та звіти про їх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 ст.161, 2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обласної, районної державних адміністрацій (коп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ю адміністрацією, органами державної влади, організаціями, підприємствам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тановами з питань дозвільної системи у сфері господарської діяльн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 років, ЕПК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.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вільні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заяв від суб’єктів господарювання або уповноважена ним особа про видачу документів дозвільного характе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урнал обліку консультацій, які надаються суб’єктам господарю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 ст.1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адмініст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.112-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0. Профспілковий комітет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околи збо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lang w:val="uk-UA"/>
              </w:rPr>
              <w:t xml:space="preserve">Постійно, ст.12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и засідань профк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, ст.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lang w:val="uk-UA"/>
              </w:rPr>
              <w:t>Заяви членів профспілки про надання матеріальної допом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роки, ст.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</w:t>
            </w:r>
            <w:r>
              <w:rPr>
                <w:sz w:val="24"/>
                <w:lang w:val="uk-UA"/>
              </w:rPr>
              <w:t xml:space="preserve">зая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роки, ст.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и засідань комісії по соцстрахуванн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років, ст.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тивний догов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о, ст.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загального відділу   </w:t>
        <w:tab/>
        <w:t>О.А.Вебер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  <w:t>29.01.2013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окол засідання ЕК</w:t>
              <w:br/>
              <w:t>від 06.02.2013 №1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left="0" w:hanging="0"/>
        <w:rPr/>
      </w:pPr>
      <w:r>
        <w:rPr>
          <w:sz w:val="26"/>
          <w:szCs w:val="26"/>
        </w:rPr>
        <w:t xml:space="preserve">Підсумковий запис категорії та кількості справ, заведених у </w:t>
      </w:r>
      <w:r>
        <w:rPr>
          <w:sz w:val="26"/>
          <w:szCs w:val="26"/>
          <w:lang w:val="uk-UA"/>
        </w:rPr>
        <w:t>2013</w:t>
      </w:r>
      <w:r>
        <w:rPr>
          <w:sz w:val="26"/>
          <w:szCs w:val="26"/>
        </w:rPr>
        <w:t xml:space="preserve"> році в установі</w:t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410"/>
        <w:gridCol w:w="2231"/>
      </w:tblGrid>
      <w:tr>
        <w:trPr>
          <w:trHeight w:val="32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троками зберіг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</w:tr>
      <w:tr>
        <w:trPr>
          <w:trHeight w:val="32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их, що переходя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позначкою “ЕК”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го (понад 10 ро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мчасового </w:t>
              <w:br/>
              <w:t>(до 10 років вклю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Начальник загального відділу                                          О.А.Вебер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4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hanging="426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2" w:leader="none"/>
      </w:tabs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hanging="426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hanging="426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2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120" w:after="0"/>
      <w:ind w:hanging="425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13:00Z</dcterms:created>
  <dc:creator>*</dc:creator>
  <dc:description/>
  <cp:keywords/>
  <dc:language>en-US</dc:language>
  <cp:lastModifiedBy>RDA06</cp:lastModifiedBy>
  <cp:lastPrinted>2013-02-19T15:47:00Z</cp:lastPrinted>
  <dcterms:modified xsi:type="dcterms:W3CDTF">2013-04-08T05:28:00Z</dcterms:modified>
  <cp:revision>40</cp:revision>
  <dc:subject/>
  <dc:title>    Талалаївська районна державна </dc:title>
</cp:coreProperties>
</file>