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110" w:after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207010</wp:posOffset>
            </wp:positionV>
            <wp:extent cx="1828800" cy="1445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lang w:val="uk-UA" w:eastAsia="uk-UA"/>
        </w:rPr>
      </w:pPr>
      <w:r>
        <w:rPr>
          <w:rStyle w:val="FontStyle18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rStyle w:val="FontStyle15"/>
          <w:lang w:val="uk-UA" w:eastAsia="uk-UA"/>
        </w:rPr>
        <w:t>17200, смт. Талалаївка, вул. Леніна 3, тел. 2-14-33,2-13-10</w:t>
      </w:r>
      <w:r>
        <w:rPr/>
        <w:br w:type="textWrapping" w:clear="all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Затверджено</w:t>
        <w:tab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ішенням Громадської ради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lang w:val="uk-UA"/>
        </w:rPr>
        <w:t>26 грудня  2012 року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eastAsia="Verdana" w:cs="Verdana" w:ascii="Verdana" w:hAnsi="Verdana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План роботи</w:t>
        <w:br/>
        <w:t xml:space="preserve">Громадської ради при Талалаївській районній державній адміністрації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на І квартал 2014 року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8"/>
        <w:gridCol w:w="2413"/>
        <w:gridCol w:w="1642"/>
        <w:gridCol w:w="2393"/>
        <w:gridCol w:w="3512"/>
      </w:tblGrid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ісце пр</w:t>
            </w:r>
            <w:r>
              <w:rPr>
                <w:b/>
                <w:sz w:val="28"/>
                <w:szCs w:val="28"/>
              </w:rPr>
              <w:t>оведення заходу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виконавці</w:t>
            </w:r>
          </w:p>
        </w:tc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ікуваний результат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. Засідання Громадської ради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 стан виконання законодавчих актів про працю та оплату праці працівникам освіти району в 2011-2013 р.р. відділом освіти РДА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л засіда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ДА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 Несин О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Р Циганенко Б.Г.</w:t>
            </w:r>
          </w:p>
        </w:tc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стану справ у виконанні законодавства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Участь у консультаціях із громадськістю, що проводяться у формі публічного громадського обговорення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Круглий стіл</w:t>
            </w:r>
            <w:r>
              <w:rPr>
                <w:sz w:val="28"/>
                <w:szCs w:val="28"/>
                <w:lang w:val="uk-UA"/>
              </w:rPr>
              <w:t xml:space="preserve">: обговорення проекту, в новій редакції, Трудового Кодексу України. 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л засідань </w:t>
            </w:r>
            <w:r>
              <w:rPr>
                <w:sz w:val="28"/>
                <w:szCs w:val="28"/>
                <w:lang w:val="uk-UA"/>
              </w:rPr>
              <w:t>РДА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Р</w:t>
            </w:r>
          </w:p>
        </w:tc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поінформованості  населення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ублічні заходи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 у районних заходах, присвячених державним та професійним святам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 засідань РД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БК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</w:t>
            </w:r>
          </w:p>
        </w:tc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якості проведення заходів інформованості населення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У. Забезпечення висвітлення діяльності Громадської ради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офіційному веб-сайті Р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айонній газеті «Трибуна хлібороба»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б-сайт РДА, рубрика «Громадська рада»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а газета «Трибуна хлібороба» 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Р</w:t>
            </w:r>
          </w:p>
        </w:tc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пшення поінформованості громадянського суспіль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о роботи ГР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  </w:t>
      </w:r>
    </w:p>
    <w:p>
      <w:pPr>
        <w:pStyle w:val="Heading2"/>
        <w:spacing w:before="0" w:after="0"/>
        <w:rPr>
          <w:lang w:val="uk-UA"/>
        </w:rPr>
      </w:pPr>
      <w:r>
        <w:rPr>
          <w:rFonts w:cs="Times New Roman" w:ascii="Times New Roman" w:hAnsi="Times New Roman"/>
          <w:iCs w:val="false"/>
          <w:lang w:val="uk-UA"/>
        </w:rPr>
        <w:t>Голова Громадської ради</w:t>
        <w:tab/>
        <w:tab/>
        <w:tab/>
        <w:tab/>
        <w:tab/>
        <w:tab/>
        <w:tab/>
        <w:tab/>
        <w:tab/>
        <w:tab/>
        <w:tab/>
        <w:tab/>
        <w:t>А.М.Штим</w:t>
      </w: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134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3:00Z</dcterms:created>
  <dc:creator>cbs</dc:creator>
  <dc:description/>
  <cp:keywords/>
  <dc:language>en-US</dc:language>
  <cp:lastModifiedBy>Politika</cp:lastModifiedBy>
  <dcterms:modified xsi:type="dcterms:W3CDTF">2013-12-30T08:10:00Z</dcterms:modified>
  <cp:revision>6</cp:revision>
  <dc:subject/>
  <dc:title>ГРОМАДСЬКА РАДА</dc:title>
</cp:coreProperties>
</file>