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ІНФОРМАЦІЯ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40"/>
          <w:szCs w:val="40"/>
          <w:lang w:val="uk-UA"/>
        </w:rPr>
        <w:t xml:space="preserve">для громадян, які приїхали </w:t>
        <w:br/>
        <w:t>з Автономної Республіки Крим та м. Севастополь</w:t>
      </w:r>
    </w:p>
    <w:p>
      <w:pPr>
        <w:pStyle w:val="Normal"/>
        <w:spacing w:before="120" w:after="0"/>
        <w:ind w:left="-900" w:firstLine="9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ля отримання всіх видів державної соціальної підтримки, допомог, компенсацій та влаштування підопічних до соціальних закладів області, які виявили бажання змінити місце проживання необхідно звернутися до органів соціального захисту населення.</w:t>
      </w:r>
    </w:p>
    <w:p>
      <w:pPr>
        <w:pStyle w:val="Normal"/>
        <w:spacing w:before="120" w:after="0"/>
        <w:ind w:left="-900" w:firstLine="9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З усіх зазначених питань Ви можете отримати вичерпні відповіді за телефонами  </w:t>
      </w:r>
      <w:r>
        <w:rPr>
          <w:b/>
          <w:bCs/>
          <w:sz w:val="36"/>
          <w:szCs w:val="36"/>
          <w:lang w:val="uk-UA"/>
        </w:rPr>
        <w:t>«гарячої лінії»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468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СЗН Бахмацької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. Бахмач, вул. Жовтнева, 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35) 2-17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СЗН Бобровицької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. Бобровиця, вул. Франка,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32) 2-53-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СЗН Борзнянської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. Борзна, вул. Незалежності,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53) 2-19-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СЗН Варвинської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мт Варва, вул. Шевченка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36) 2-22-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ПСЗН Городнянської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. Городня, вул. Леніна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lang w:val="uk-UA"/>
              </w:rPr>
              <w:t>(04645) 2-16-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СЗН Ічнянської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. Ічня, площа Шевченка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33) 2-14-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СЗН Козелецької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мт Козелець, вул. Комсомольська, 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46) 4-21-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СЗН Коропської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мт Короп, вул. Київська,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56) 2-11-71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СЗН Корюківської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. Корюківка, вул. Вокзальна,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57) 2-17-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СЗН Куликівської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мт Куликівка, вул. Шевченка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43) 2-16-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СЗН Менської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. Мена, вул. Леніна, 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44) 3-14-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СЗН Ніжинської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. Ніжин, площа ім. І.Франка,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31) 2-01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УСЗН Новгород-Сіверської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м. Н.Сіверський, вул. Б. Майстренка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58) 2-32-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ПСЗН Носівської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. Носівка, вул. Центральна,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42) 2-12-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СЗН Прилуцької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. Прилуки, вул. Пушкіна, 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(04637) 5-36-58,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СЗН Ріпкинської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мт Ріпки, вул. Святомиколаївська, 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41) 2-11-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СЗН Семенівської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. Семенівка, вул. Центральна,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59) 2-17-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СЗН Сосницької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мт Сосниця, вул. Чернігівська, 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55) 2-16-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СЗН Срібнянської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мт Срібне, вул. Калініна,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39) 2-13-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СЗН Талалаївської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мт Талалаївка, вул. Леніна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34) 2-15-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СЗН Чернігівської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. Чернігів, просп. Миру, 116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2) 724-1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СЗН Щорської  Р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. Щорс, вул. Гомельська, 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54) 2-13-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ПСЗН Ніжинської міської ра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. Ніжин, вул. Гоголя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31) 2-03-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УПСЗН Прилуцької міської ра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. Прилуки, вул. Київська, 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37) 7-12-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 xml:space="preserve">УПСЗН Деснянської районної у </w:t>
              <w:br/>
              <w:t>м. Чернігові ра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. Чернігів, вул. Шевченка,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(0462) 67-03-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ПСЗН Новозаводської районної у м. Чернігові ра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. Чернігів, вул. Щорса,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04622) 4-00-6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11:00Z</dcterms:created>
  <dc:creator>muz</dc:creator>
  <dc:description/>
  <cp:keywords/>
  <dc:language>en-US</dc:language>
  <cp:lastModifiedBy>Аналітічний відділ</cp:lastModifiedBy>
  <cp:lastPrinted>2014-03-18T09:29:00Z</cp:lastPrinted>
  <dcterms:modified xsi:type="dcterms:W3CDTF">2014-03-18T10:11:00Z</dcterms:modified>
  <cp:revision>2</cp:revision>
  <dc:subject/>
  <dc:title>Список</dc:title>
</cp:coreProperties>
</file>