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2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асідання  Громадської ради пр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лалаївській Р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18 квітня 2014 року</w:t>
        <w:tab/>
        <w:tab/>
        <w:tab/>
        <w:tab/>
        <w:tab/>
        <w:tab/>
        <w:t xml:space="preserve"> зал засідань РД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засідання – 11 осіб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роботі засідання взяли участь чле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ї ради при Талалаївській 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Горкавенко Л.М.</w:t>
        <w:tab/>
        <w:tab/>
        <w:t xml:space="preserve">голова райорганізації профспілки працівників  </w:t>
        <w:tab/>
        <w:tab/>
        <w:tab/>
        <w:tab/>
        <w:tab/>
        <w:tab/>
        <w:tab/>
        <w:t>культури</w:t>
      </w:r>
    </w:p>
    <w:p>
      <w:pPr>
        <w:pStyle w:val="Normal"/>
        <w:rPr/>
      </w:pPr>
      <w:r>
        <w:rPr>
          <w:sz w:val="28"/>
          <w:szCs w:val="28"/>
          <w:lang w:val="uk-UA"/>
        </w:rPr>
        <w:t>2. Несен О.А.</w:t>
        <w:tab/>
        <w:tab/>
        <w:tab/>
        <w:t xml:space="preserve">голова райорганізації профспілки </w:t>
        <w:tab/>
        <w:tab/>
        <w:tab/>
        <w:tab/>
        <w:tab/>
        <w:tab/>
        <w:tab/>
        <w:tab/>
        <w:tab/>
        <w:t>працівників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>3. Циганенко Б.Г.</w:t>
        <w:tab/>
        <w:tab/>
        <w:tab/>
        <w:t>голова районної організації ветер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Штим А.М.</w:t>
        <w:tab/>
        <w:tab/>
        <w:tab/>
        <w:t>керівник ОСН «Квартальний коміте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люта О.П.</w:t>
        <w:tab/>
        <w:tab/>
        <w:tab/>
        <w:t xml:space="preserve">заступник голови РДА, уповноважений представник </w:t>
        <w:tab/>
        <w:tab/>
        <w:tab/>
        <w:tab/>
        <w:tab/>
        <w:tab/>
        <w:tab/>
        <w:t>РДА при Г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иходід Л.М.                        начальник відділу освіти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ркавенко В.В.                   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люта Л.М.                           </w:t>
      </w:r>
      <w:r>
        <w:rPr>
          <w:sz w:val="28"/>
          <w:szCs w:val="28"/>
        </w:rPr>
        <w:t xml:space="preserve">начальник управління Державної казначе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>служби України у Талалаїв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іщименко В.М.                  старший прокурор прокура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ловко І.В.</w:t>
        <w:tab/>
        <w:tab/>
        <w:tab/>
        <w:t xml:space="preserve">головний спеціаліст відділу з питань внутрішньої </w:t>
        <w:tab/>
        <w:tab/>
        <w:tab/>
        <w:tab/>
        <w:tab/>
        <w:tab/>
        <w:t>політики  та  зв’язків з громадськістю апарату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лімова В.І.</w:t>
        <w:tab/>
        <w:tab/>
        <w:tab/>
        <w:t xml:space="preserve">журналіст  районної газети «Трибуна </w:t>
        <w:tab/>
        <w:tab/>
        <w:tab/>
        <w:tab/>
        <w:tab/>
        <w:tab/>
        <w:tab/>
        <w:tab/>
        <w:t>хлібороб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орядок денний засід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омадської ра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 заборгованості  по відрядженням освітянам району за 2011-2013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им А.М.  акцентував  увагу присутніх на  проблемі, яка склалася  в освітянській галузі району по виплаті заборгованості  відряджень за 2011-2013 роки. Станом  на 01.03.2014 року сума боргу освітянам по відрядженням  становила 147,121 тис.грн. На початок березня 2014 року  фінуправління перечислило 14, 975 тис.грн., але Держказначейство ці кошти не проплатило. В чому причина? І чи будуть виплачуватися кошти по відрядженням надалі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О.А. розповів детальніше  про ситуацію  щодо виплати заборгованості по відрядженням освітянам. Борги за 2011-2013 роки залишилися, а в інших районах такого не має.  За 2011 рік борг  тільки в нашому районі.  І борг виник не сьогодні. Квитки до Чернігова 150 грн., і чи зможе вчитель знайти таку суму зразу, адже ще потрібно кошти на харчування та проїзд в місцевому транспорті. Вчителі їздять не по декілька раз на рік., це наклад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кавенко В.В. вказала, що останні 5 років виплати йдуть в першу чергу по захищеним статтям. Це  виплати заробітної плати та енергоносіїв. Наш район постійно  отримує позику. Адже  в районі не працює жодне підприємство. Бюджет формується в Києві . Основний чинник – це діти. На одну дитину за рік витрачається 20 тис.грн. Якщо  розділити зарплату вчителям на 12 місяців, то потрібно  скоротити на ¼ вчителів. До речі, вчителі, які займаються репетиторством, не сплачують податки. Вихід я бачу в скороченні  працівників  осві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юта Л.М.  зазначив, що Держказначейство в своїй роботі керується Конституцією   та законами України. Своїх розпоряджень  не має. У здійсненні фінансових операцій керується постановою КМУ та Бюджетним Кодексом. Відрядження – це не незахищена стаття. В цьому році Держказначейство  по освіті проплатило 1тис.55грн.. Жодного платіжного доручення по освіті сьогодні не зареєстровано.Гроші заробляються виробництвом, якого на жаль  в нашому районі не має. Ми ходимо з простягнутою ру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дід Л.М. розповіла про невтішну ситуацію, що складається в нашому районі  стосовно  виплати зарплати вчителям та  подальшого існування мережі шкіл. З року в рік не вистачає коштів на виплату зарплати вчителям, лише на 9-10 місяців. Зменшується кількість населення, а відповідно  кількість дітей в селах, школах (села Болотниця, Довгалівка). Кожен рік ми тримаємося на плаву. Вихід я бачу в оптимізації шк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щименко В.М.  вказав на те, що з 2012 року прокуратура не підміняє контролюючі функції   органів виконавчої влади. У 2012 році прокуратура вносила подання  про виплату заборгованості  по відрядженням освітянам, але  воно  не виконалося. Є 2 шляхи  вирішення даної проблеми: це –  звертатися освітянам  до суду, поки  не пройшли строки давності  або  скоротити чисельність  освіт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юта О.П. наголосила, що поки не буде достатнього фінансування – не буде і виплат по відрядженням.  Скоротивши освітян постає наступне  питання, а як їх працевлаштува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енко Б.Г. вказав на можливість вирішення даної проблеми переглянувши   обласні плани навчання (їх скорочення). Влада повинна повернутися обличчям  до простих людей, адже подібна ситуація виникла  не тільки в освітян, а й в працівників медичної галузі, працівників органів виконавчої  влади. Поки що  вихід  тільки один  - звернення до суд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лухавши та обговоривши питання про заборгованість виплати  по відрядженням освітянам району Громадська рада пропонує вирішити дане питання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uk-UA"/>
        </w:rPr>
        <w:tab/>
        <w:t xml:space="preserve">Голова Громадської ради:                              </w:t>
        <w:tab/>
        <w:t xml:space="preserve"> Штим А.М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Секретар:</w:t>
        <w:tab/>
        <w:tab/>
        <w:tab/>
        <w:tab/>
        <w:tab/>
        <w:tab/>
        <w:tab/>
        <w:tab/>
        <w:t>Половко І.В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07:00Z</dcterms:created>
  <dc:creator>cbs</dc:creator>
  <dc:description/>
  <cp:keywords/>
  <dc:language>en-US</dc:language>
  <cp:lastModifiedBy>Politika</cp:lastModifiedBy>
  <dcterms:modified xsi:type="dcterms:W3CDTF">2014-04-23T07:31:00Z</dcterms:modified>
  <cp:revision>11</cp:revision>
  <dc:subject/>
  <dc:title>ГРОМАДСЬКА РАДА</dc:title>
</cp:coreProperties>
</file>