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повідна записка про розгляд звернень громадян, </w:t>
        <w:br/>
        <w:t xml:space="preserve">що надійшли до Талалаївської райдержадміністрації </w:t>
        <w:br/>
        <w:t>у 1 кварталі 2014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1 квартал 2014 року до райдержадміністрації надійшло 16 письмових звернень, що на 6 менше ніж у відповідному періоді минулого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обистий прийом до керівництва райдержадміністрації звернулося 28 громадян ( 2013 році – 24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вторних та колективних звернень до райдержадміністрації протягом відповідного періоду не надходил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ьмові звернення, що надійшли до райдержадміністрації від облдержадміністрації були розглянуті на засіданнях постійно діючої комісії з питань розгляду звернень громадя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письмових звернень (37%) надійшло до райдержадміністрації через обласну державну адміністрацію. У 1 кварталі 2013 року таких звернень було 12 – 5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рушено 44 різноманітних питань (у 2013 році –49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йбільше хвилюють жителів питання соціального захисту (10 або 23 %)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Одним з найважливіших питань комунальної сфери, що турбує громадян, є благоустрій територій, забезпечення водою, стан доріг. Таких звернень надійшло 6 або 14%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Аграрні питання склали 6 % (14) від загальної кількості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% (6 звернень) надійшло з питань прац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 % (3 звернення) від загальної кількості становили звернення з питань транспорту. Це, в основному, клопотання щодо покращання транспортного обслуговування пасажирських перевезень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Надходили звернення з питань забезпечення дотримання законності та охорони правопорядку, вирішення житлових питань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6 % отриманих райдержадміністрацією звернень вирішені позитивн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Щодо звернень, які надійшли на адресу районної державної адміністрації, було вжито визначених законодавством заходів. Громадянам надані роз’яснення та необхідна інформація. Для вирішення питань, порушених у зверненнях громадян головою райдержадміністрації надавались доручення. Хід виконання зазначених доручень систематично контролював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тан роботи із зверненнями громадян аналізується щоквартально, доповідна записка надсилається виконавчим комітетам місцевих рад, районним управлінням і організаціям для вжиття додаткових заходів з усунення недоліків, забезпечення об’єктивного, всебічного і вчасного розгляду звернень громадян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місячно перевіряється стан виконавської дисципліни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ітному періоді управління і відділи райдержадміністрації, органи місцевого самоврядування  вживали заходів щодо забезпечення своєчасного і об’єктивного розгляду звернень, надавали заявникам допомогу у вирішенні проблем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Посилено контроль за розглядом звернень громадян, відповідь заявникам надається в обов’язковому порядку без порушення термінів розгляду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, що проводиться райдержадміністрацією, органами місцевого самоврядування спрямована на якомога повніше задоволення законних вимог, порушених у зверненнях  жителями район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Райдержадміністрацією використовувались і вдосконалювались ті форми і методи роботи, що виявилися найрезультативнішим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тягом лютого – березня у районі пройшли загальні збори  (сходи) громадян за місцем проживання у 21 населеному пункті району. У загальних зборах (сходах) громадян взяли участь голова райдержадміністрації, голова районної ради, спеціалісти управління Пенсійного фонду в районі, управління соціального захисту населення райдержадміністрації, відділу Держземагенства в районі, працівники РВУМВС України в Чернігівській області,  депутати обласної, районної, сільських, селищної рад.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надання безкоштовної правової допомоги населенню району функціонує громадська приймальна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Для підтримання постійного зв’язку з населенням, його оперативного інформування, вивчення громадської думки протягом кварталу проводився прямий телефонний зв'язок населення району з керівництвом райдержадміністра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обота райдержадміністрації велась гласно, з урахуванням громадської думки та пропозицій, багато з яких висловлювалися у ході зустрічей з керівниками районних організацій політичних партій, громадських організаці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Згідно із затвердженим головою райдержадміністрації графіком на сторінках районної газети „Трибуна хлібороба” виступали начальники управлінь та відділів райдержадміністрації, </w:t>
      </w:r>
      <w:r>
        <w:rPr>
          <w:sz w:val="28"/>
          <w:szCs w:val="28"/>
          <w:lang w:val="uk-UA"/>
        </w:rPr>
        <w:t>друкувались матеріали про найболючіші проблеми району. Висвітлювалась робота управлінь та відділів райдержадміністрац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сумки роботи із зверненнями громадян за 2013 рік розглянуто на розширеному засіданні колегії райдержадміністрації 26 лютого 2014 року. П</w:t>
      </w:r>
      <w:r>
        <w:rPr>
          <w:sz w:val="28"/>
          <w:szCs w:val="28"/>
          <w:lang w:val="uk-UA"/>
        </w:rPr>
        <w:t>ротокольне рішення разом з довідкою направлено структурним підрозділам районної державної адміністрації, виконавчим комітетам селищної та сільських рад для вжиття відповідних заходів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діловодства та </w:t>
        <w:br/>
        <w:t xml:space="preserve">контролю апарату райдержадміністрації </w:t>
        <w:tab/>
        <w:t>О.А.Вебер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04.2014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5:06:00Z</dcterms:created>
  <dc:creator>Admin</dc:creator>
  <dc:description/>
  <cp:keywords/>
  <dc:language>en-US</dc:language>
  <cp:lastModifiedBy>Admin</cp:lastModifiedBy>
  <cp:lastPrinted>2014-02-27T15:38:00Z</cp:lastPrinted>
  <dcterms:modified xsi:type="dcterms:W3CDTF">2014-05-11T15:06:00Z</dcterms:modified>
  <cp:revision>3</cp:revision>
  <dc:subject/>
  <dc:title>Аналіз причин та умов, що породжують колективні і повторні </dc:title>
</cp:coreProperties>
</file>