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до можливості розміщення  населення з автономної Республіки Крим та м. Севастопол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иторії Чернігівської област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92"/>
        <w:gridCol w:w="4500"/>
        <w:gridCol w:w="39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І.П, адреса, контактний телеф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реса помешк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ітка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хмацький район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асюта Софія Олександрі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. Полтава вул. Маршала Бірюзова, 86, кв.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. 06619102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ахмаць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 Батурин, вул. Корнієнка,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бровиц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орзнянський  район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дієнко Володимир Григор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. Київ, вул. Панельна, 5 кв. 7, тел. 050 327 72 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знянсь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Прохо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дорук Олесь Юрій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 Київ, пр. Перемоги, 39, кв. 149, тел. 0445016316, 06720903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знянсь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Іллінц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ви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ня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>Балабай Леонід</w:t>
            </w:r>
            <w:r>
              <w:rPr>
                <w:bCs/>
              </w:rPr>
              <w:t xml:space="preserve"> Михайл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 Чернігів, проспект Перемоги, 123а, кв. 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одянський райо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Хотив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чня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зелец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поль Микола Федо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т Козелець, вул. Комсомольська, 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мт Козелець, ву</w:t>
            </w:r>
            <w:r>
              <w:rPr>
                <w:bCs/>
                <w:lang w:val="ru-RU"/>
              </w:rPr>
              <w:t xml:space="preserve">л </w:t>
            </w:r>
            <w:r>
              <w:rPr>
                <w:bCs/>
              </w:rPr>
              <w:t>. Комсомольська, 4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змістить 5 чолові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міні-готель 125 грн з людини за сут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Абламонова Мар</w:t>
            </w:r>
            <w:r>
              <w:rPr>
                <w:bCs/>
              </w:rPr>
              <w:t xml:space="preserve">ія Прокопів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 Київ, вул.. Радянська, 42/10. етл. 098 97 44 4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зелецький райо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Волевач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містить сім’ю безкоштовно, на невизначений термін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п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рюків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ликів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нилюк Людмила Володимирів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сівський р-н, с. Червоні Партиза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. 09738295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ликівсь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Вересо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до (осіб)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вєшніков Валерій Борисови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м</w:t>
            </w:r>
            <w:r>
              <w:rPr>
                <w:bCs/>
              </w:rPr>
              <w:t>. Чернігів, вул. Київська, 6, кв. 137,  тел. 5 64 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нський район, с. Гордищ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Ясухно, 100 (безкоштов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. Ніжин та Ніжи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Пастухов К.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вул. Шевченка, 112а, кв. 89, м. Ніжин)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lang w:val="ru-RU"/>
              </w:rPr>
              <w:t xml:space="preserve">м. Ніжин, вул. Шевченка, 112а, кв. 8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.-Сівер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сів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. Прилуки  та Прилуц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Тетяна Вікторівна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луки, вул. Перемоги,220, тел. 099 752 86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луки, вул. Перемоги,22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дадуть 2 кімнати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у написала дочка, квартира її матері. Мати написала відмову в поселенні переселенців з Крим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жан Олександр</w:t>
            </w:r>
            <w:r>
              <w:rPr>
                <w:sz w:val="24"/>
                <w:szCs w:val="24"/>
                <w:lang w:val="ru-RU"/>
              </w:rPr>
              <w:t xml:space="preserve"> Федор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ъвська обл., м. Борисполь, вул . Нова-2,6, кв. 8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 0672196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уцький райо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Зам´я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опригора Марія Івані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каси, вул.. Гайдара, 15, кв. 58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0472668764, 06813273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. Прилуки, вул. Златоустівська,26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оніна  Людмила Анатоліївн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Одесса, вул. Космонавтів, 62, кв. 38 тел. 09648670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луки, вул. островського,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іпки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менівський район</w:t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сниц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ібнян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лалаїв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рнігівсь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Лазоренко </w:t>
            </w:r>
            <w:r>
              <w:rPr>
                <w:bCs/>
              </w:rPr>
              <w:t>Сергій Дмитр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 Чернігів, вул.. Пухова, 103, кв.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. 05044363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ернігівський район, с. Середи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Черніг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 </w:t>
            </w:r>
            <w:r>
              <w:rPr>
                <w:bCs/>
                <w:color w:val="000000"/>
                <w:spacing w:val="5"/>
              </w:rPr>
              <w:t>Красножон Наталія Вікторівна,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м. Чернігів, пр. Перемоги, 50, кв.16, тел. 099 321 35 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98" w:leader="none"/>
              </w:tabs>
              <w:spacing w:lineRule="exact" w:line="326"/>
              <w:ind w:left="58" w:firstLine="1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5"/>
              </w:rPr>
              <w:t xml:space="preserve">м. Чернігів, пр. Перемоги, 50, кв.16,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имчасово занято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(приїхали родичі з Донецька)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98" w:leader="none"/>
              </w:tabs>
              <w:snapToGrid w:val="false"/>
              <w:spacing w:lineRule="exact" w:line="326"/>
              <w:ind w:left="58" w:firstLine="1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080"/>
      <w:outlineLvl w:val="8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Style8">
    <w:name w:val=" Знак"/>
    <w:basedOn w:val="Normal"/>
    <w:qFormat/>
    <w:pPr>
      <w:autoSpaceDE w:val="false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">
    <w:name w:val="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57:00Z</dcterms:created>
  <dc:creator>Виктория</dc:creator>
  <dc:description/>
  <cp:keywords/>
  <dc:language>en-US</dc:language>
  <cp:lastModifiedBy>1801</cp:lastModifiedBy>
  <cp:lastPrinted>2014-04-01T13:13:00Z</cp:lastPrinted>
  <dcterms:modified xsi:type="dcterms:W3CDTF">2014-05-23T07:37:00Z</dcterms:modified>
  <cp:revision>45</cp:revision>
  <dc:subject/>
  <dc:title>Бланк управління</dc:title>
</cp:coreProperties>
</file>