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6125224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741276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  <w:t>Про спостережну комісію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ind w:firstLine="720"/>
        <w:jc w:val="both"/>
        <w:rPr/>
      </w:pPr>
      <w:r>
        <w:rPr>
          <w:color w:val="2A2928"/>
          <w:sz w:val="28"/>
          <w:szCs w:val="28"/>
          <w:lang w:val="uk-UA"/>
        </w:rPr>
        <w:t xml:space="preserve">Відповідно до Положення про спостережні комісії, затвердженого постановою Кабінету Міністрів України від 01 квітня 2004 року №429 в редакції постанови Кабінету Міністрів України від 10 листопада 2010 року №1042, з метою забезпечення громадського контролю за дотримання прав і законних інтересів засуджених та осіб, звільнених від відбування покарання, керуючись статтями 25, 29 Закону України «Про місцеві державні адміністрації», </w:t>
      </w:r>
      <w:r>
        <w:rPr>
          <w:b/>
          <w:color w:val="2A2928"/>
          <w:sz w:val="28"/>
          <w:szCs w:val="28"/>
          <w:lang w:val="uk-UA"/>
        </w:rPr>
        <w:t>з о б о в ‘ я з у ю</w:t>
      </w:r>
      <w:r>
        <w:rPr>
          <w:color w:val="2A2928"/>
          <w:sz w:val="28"/>
          <w:szCs w:val="28"/>
          <w:lang w:val="uk-UA"/>
        </w:rPr>
        <w:t>:</w:t>
      </w:r>
    </w:p>
    <w:p>
      <w:pPr>
        <w:pStyle w:val="Tjbmf"/>
        <w:shd w:fill="FFFFFF" w:val="clear"/>
        <w:spacing w:lineRule="auto" w:line="360" w:before="0" w:after="0"/>
        <w:ind w:firstLine="72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1. Утворити строком на три роки спостережну комісію при районній державній адміністрації та затвердити її персональний склад (додається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2. Секретарю спостережної комісії протягом одного тижня забезпечити розміщення на веб-сайті районної державної адміністрації повідомлення про утворення спостережної комісії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Контроль за виконанням розпорядження покласти на керівника апарату районної державної адміністрації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>А.ДУП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/>
      </w:pPr>
      <w:r>
        <w:rPr>
          <w:sz w:val="28"/>
          <w:szCs w:val="28"/>
        </w:rPr>
        <w:t>29 листопада 2018 року № 496</w:t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спостережної комісії </w:t>
      </w:r>
    </w:p>
    <w:p>
      <w:pPr>
        <w:pStyle w:val="TextBody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ебер</w:t>
              <w:br/>
              <w:t>Оксана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керівник апарату районної державної адміністрації, </w:t>
            </w:r>
            <w:r>
              <w:rPr>
                <w:i/>
                <w:sz w:val="27"/>
                <w:lang w:val="uk-UA"/>
              </w:rPr>
              <w:t>голова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иганенко</w:t>
              <w:br/>
              <w:t xml:space="preserve">Наталія Борис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ний спеціаліст з юридичних питань апарату районної державної адміністрації,</w:t>
            </w:r>
            <w:r>
              <w:rPr>
                <w:i/>
                <w:sz w:val="27"/>
                <w:lang w:val="uk-UA"/>
              </w:rPr>
              <w:t xml:space="preserve"> 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стра</w:t>
              <w:br/>
              <w:t>Олександр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  <w:lang w:val="uk-UA"/>
              </w:rPr>
              <w:t xml:space="preserve">представник районної громадської організації «Літературно-мистецьке об’єднання «Олава» </w:t>
              <w:br/>
              <w:t>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Лобода</w:t>
              <w:br/>
              <w:t>Анатол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ерівник районної організації Української Спілки ветеранів Афганістану (воїнів-інтернаціоналістів)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итвиненко</w:t>
              <w:br/>
              <w:t xml:space="preserve">Анатолій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чальник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Майстренко</w:t>
              <w:br/>
              <w:t xml:space="preserve">Іван Миколай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  <w:lang w:val="uk-UA"/>
              </w:rPr>
              <w:t>житель смт Талалаївка (за згодою)</w:t>
            </w:r>
          </w:p>
        </w:tc>
      </w:tr>
    </w:tbl>
    <w:p>
      <w:pPr>
        <w:pStyle w:val="TextBodyIndent"/>
        <w:spacing w:before="0" w:after="0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ind w:right="28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  <w:tab w:val="left" w:pos="7020" w:leader="none"/>
        </w:tabs>
        <w:ind w:right="28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  <w:tab/>
        <w:t>О.В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2:00Z</dcterms:created>
  <dc:creator>RDA11</dc:creator>
  <dc:description/>
  <cp:keywords/>
  <dc:language>en-US</dc:language>
  <cp:lastModifiedBy>RDA11</cp:lastModifiedBy>
  <dcterms:modified xsi:type="dcterms:W3CDTF">2020-01-15T06:13:00Z</dcterms:modified>
  <cp:revision>1</cp:revision>
  <dc:subject/>
  <dc:title>У К Р А Ї Н А</dc:title>
</cp:coreProperties>
</file>