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14414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61228269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1.3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47783156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42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9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251" w:hanging="0"/>
        <w:rPr/>
      </w:pPr>
      <w:r>
        <w:rPr>
          <w:b/>
          <w:i/>
          <w:sz w:val="28"/>
          <w:szCs w:val="28"/>
        </w:rPr>
        <w:t>Про склад спостережної</w:t>
      </w:r>
    </w:p>
    <w:p>
      <w:pPr>
        <w:pStyle w:val="TextBody"/>
        <w:ind w:right="42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ісії райдержадміністрації 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Відповідно до подання прокуратури Талалаївського району</w:t>
      </w:r>
      <w:r>
        <w:rPr>
          <w:sz w:val="28"/>
          <w:szCs w:val="28"/>
          <w:lang w:val="ru-RU"/>
        </w:rPr>
        <w:t xml:space="preserve"> </w:t>
        <w:br/>
        <w:t>в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6 к</w:t>
      </w:r>
      <w:r>
        <w:rPr>
          <w:sz w:val="28"/>
          <w:szCs w:val="28"/>
        </w:rPr>
        <w:t>вітня 2014 року № 686вих14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пункту 9 Положення про спостережні комісії, затвердженого постановою Кабінету Міністрів України від 01 квітня 2004 року №429 (із наступними змінами), внести зміни до розпорядження голови райдержадміністрації від 17 вересня 2013 року «Про склад спостережної комісії райдержадміністрації», виклавши  склад спостережної комісії у новій редакції згідно з додатком.</w:t>
      </w:r>
    </w:p>
    <w:p>
      <w:pPr>
        <w:pStyle w:val="TextBody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районної </w:t>
        <w:br/>
        <w:t>державної адміністрації</w:t>
        <w:tab/>
        <w:t>В.В. Голець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19231" w:leader="underscore"/>
        </w:tabs>
        <w:ind w:left="4962" w:right="1" w:hanging="0"/>
        <w:rPr>
          <w:b/>
          <w:b/>
          <w:bCs/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 xml:space="preserve">до розпорядження голови райдержадміністрації </w:t>
      </w: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  <w:br/>
        <w:t>23 квітня 2014 року №92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TextBody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  <w:br/>
        <w:t xml:space="preserve">районної спостережної комісії </w:t>
      </w:r>
    </w:p>
    <w:p>
      <w:pPr>
        <w:pStyle w:val="TextBody"/>
        <w:ind w:right="-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оновал</w:t>
              <w:br/>
              <w:t>Микола Пав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 xml:space="preserve">керівник апарату райдержадміністрації, </w:t>
            </w:r>
            <w:r>
              <w:rPr>
                <w:i/>
                <w:sz w:val="27"/>
                <w:lang w:val="uk-UA"/>
              </w:rPr>
              <w:t>голова коміс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Циганенко</w:t>
              <w:br/>
              <w:t xml:space="preserve">Наталія Борис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авідувач юридичного сектору апарату райдержадміністрації,</w:t>
            </w:r>
            <w:r>
              <w:rPr>
                <w:i/>
                <w:sz w:val="27"/>
                <w:lang w:val="uk-UA"/>
              </w:rPr>
              <w:t xml:space="preserve"> секретар коміс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орока</w:t>
              <w:br/>
              <w:t>Костянтин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голова спілки підприємців Талалаївського району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обцева</w:t>
              <w:br/>
              <w:t>Олександра Олекс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лікар-психіатр, нарколог центральної районної лікарні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7"/>
                <w:lang w:val="uk-UA"/>
              </w:rPr>
              <w:t>Майстренко</w:t>
              <w:br/>
              <w:t>Іван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начальник Талалаївського районного управління юстиції Чернігівської області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Цілина</w:t>
              <w:br/>
              <w:t>Наталія Дми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голова районної організації Всеукраїнської громадської організації «Сила і честь»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7"/>
                <w:lang w:val="uk-UA"/>
              </w:rPr>
              <w:t xml:space="preserve">Верхогляд </w:t>
              <w:br/>
              <w:t>Віталій Григ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голова районної організації Всеукраїнської громадської організації «Союз Чорнобиль України»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7"/>
                <w:lang w:val="uk-UA"/>
              </w:rPr>
              <w:t>Лобода</w:t>
              <w:br/>
              <w:t>Анатолій Василь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ерівник районної організації Української Спілки ветеранів Афганістану (воїнів-інтернаціоналістів) (за згодою)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райдержадміністрації</w:t>
      </w:r>
      <w:r>
        <w:rPr>
          <w:b/>
          <w:i/>
          <w:sz w:val="28"/>
          <w:szCs w:val="28"/>
        </w:rPr>
        <w:tab/>
        <w:t>М.П.Коновал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26:00Z</dcterms:created>
  <dc:creator>Admin</dc:creator>
  <dc:description/>
  <cp:keywords/>
  <dc:language>en-US</dc:language>
  <cp:lastModifiedBy>Admin</cp:lastModifiedBy>
  <cp:lastPrinted>2014-01-13T15:11:00Z</cp:lastPrinted>
  <dcterms:modified xsi:type="dcterms:W3CDTF">2014-04-23T09:54:00Z</dcterms:modified>
  <cp:revision>7</cp:revision>
  <dc:subject/>
  <dc:title>У К Р А Ї Н А</dc:title>
</cp:coreProperties>
</file>