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>
          <w:b/>
          <w:lang w:eastAsia="uk-UA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sz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>
          <w:trHeight w:val="1357" w:hRule="atLeast"/>
        </w:trPr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вул. Леніна, 3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Тел/факс (04634) 2-11-8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lang w:val="en-US" w:eastAsia="uk-UA"/>
              </w:rPr>
            </w:pPr>
            <w:r>
              <w:rPr>
                <w:sz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, 21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 xml:space="preserve">Запит юридичної особи або фізичної особи – підприємця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(додаток 1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у письмовій формі,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Документ, що посвідчує особу заявника, відповідно до підпункту 1 пункту 2 Положення про прикордонний режим, затвердженого постановою Кабінету Міністрів України від 27 липня 1998 року № 1147 (із змінами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Документ, що підтверджує повноваження уповноваженої особи – у разі подання запиту уповноваженою особою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юридичними або фізичними особами (їх уповноваженими представниками) особисто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 xml:space="preserve">За одержання виписки з Єдиного державного реєстру юридичних осіб та фізичних осіб – підприємців справляється плата в розмірі одного неоподатковуваного мінімуму доходів громадян (17 грн.)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Виписка з Єдиного державного реєстру юридичних осіб та фізичних осіб – підприємців або письмове повідомлення про відмову у наданні відомостей з Єдиного державного реєстру юридичних осіб та фізичних осіб – підприємців видається (надсилається поштовим відправленням) протягом двох робочих днів з дати под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юридичної особи за її місцезнаходженням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підтвердження відомостей про юридичну особу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 подано особою, яка не підтвердила на це повноваження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У запиті про надання виписки відсутні відомості для  критеріїв пошуку відомостей у Єдиному державному реєстрі юридичних осіб та фізичних осіб – підприємців для формування виписки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lang w:eastAsia="uk-UA"/>
              </w:rPr>
              <w:t>Запитувачем не подано документ, що підтверджує внесення плати за отримання випис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Виписка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lang w:eastAsia="uk-UA"/>
              </w:rPr>
              <w:t>Державний реєстратор надає запитувачу (надсилає поштовим відправленням) виписку або направляє 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bookmarkStart w:id="3" w:name="n43"/>
      <w:bookmarkStart w:id="4" w:name="n43"/>
      <w:bookmarkEnd w:id="4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bookmarkStart w:id="5" w:name="n27"/>
      <w:bookmarkEnd w:id="5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их осіб – підприємц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eastAsia="uk-UA"/>
        </w:rPr>
      </w:pPr>
      <w:r>
        <w:rPr>
          <w:sz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6" w:name="n28"/>
            <w:bookmarkEnd w:id="6"/>
            <w:r>
              <w:rPr>
                <w:sz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рийом запиту про надання виписки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Реєстрація запиту про надання виписки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еревірка документів поданих для отримання випис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виписки з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Протягом двох робочих днів з дати подання запиту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виписки з Єдиного державного реєстру юридичних осіб та фізичних осіб – підприємців – у разі відсутності підстав для відмови в розгляді запиту про надання виписки з Єдиного державного реєстру юридичних осіб та фізичних осіб – підприємців або направлення заявник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 w:eastAsia="uk-UA"/>
              </w:rPr>
              <w:t>Протягом двох робочих днів з дати подання запит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n29"/>
      <w:bookmarkStart w:id="8" w:name="n29"/>
      <w:bookmarkEnd w:id="8"/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imes New Roman CYR" w:cs="Verdana"/>
      <w:color w:val="auto"/>
      <w:kern w:val="2"/>
      <w:sz w:val="28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Verdan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15</Words>
  <Characters>10133</Characters>
  <CharactersWithSpaces>8638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07:00Z</dcterms:created>
  <dc:creator>Яна Коломієць</dc:creator>
  <dc:description/>
  <dc:language>en-US</dc:language>
  <cp:lastModifiedBy/>
  <dcterms:modified xsi:type="dcterms:W3CDTF">2013-07-04T17:38:00Z</dcterms:modified>
  <cp:revision>29</cp:revision>
  <dc:subject/>
  <dc:title>Примірна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