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>Видача витягу з Єдиного державного реєстру юридичних осіб 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1" w:name="n13"/>
      <w:bookmarkStart w:id="2" w:name="n13"/>
      <w:bookmarkEnd w:id="2"/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n14"/>
            <w:bookmarkEnd w:id="3"/>
            <w:r>
              <w:rPr>
                <w:b/>
                <w:sz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вул. Леніна, 3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Тел/факс (04634) 2-11-8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en-US" w:eastAsia="uk-UA"/>
              </w:rPr>
            </w:pPr>
            <w:r>
              <w:rPr>
                <w:sz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1.</w:t>
              <w:tab/>
              <w:t>Запит про надання витягу з Єдиного державного реєстру юридичних осіб та фізичних осіб – підприємців, (додаток 2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                            № 2105/22417), поданий з урахуванням вимог пунктів 1.9, 1.10 розділу І цього Порядк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2. 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Особисто або поштовим відправленням з описом вкладенн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Три неоподатковувані мінімуми доходів громадян та за кожен аркуш інформації на бланку встановленого зразка справляється плата у розмірі 20 відсотків одного неоподаткованого мінімуму доходів громадян (51 грн. + 3,4 грн. за кожен аркуш інформації на бланку встановленого зразка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Строк надання витягу з Єдиного державного реєстру не повинен перевищувати п'яти робочих днів з дати надходження запиту про надання витягу з Єдиного державного реєстру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Державний реєстратор протягом двох робочих днів з дати отримання запиту про надання витягу видає запитувачу довідку про вартість надання витягу з Єдиного державного реєстру юридичних осіб та фізичних осіб – підприємців за формою згідно з додатком 5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 2105/22417 або повідомляє у письмовій формі про відмову у його наданні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Витяг надається протягом робочого дня після надання документа, що підтверджує внесення плати за отримання витягу на підставі довідки про вартість витягу з Єдиного державного реєстру юридичних осіб та фізичних осіб – підприємців.</w:t>
            </w:r>
          </w:p>
        </w:tc>
      </w:tr>
      <w:tr>
        <w:trPr>
          <w:trHeight w:val="3046" w:hRule="atLeast"/>
        </w:trPr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У запиті про надання витягу відсутні критерії пошуку відомостей у Єдиному державному реєстрі юридичних осіб та фізичних осіб – підприємців, які були зазначені у запиті про надання витягу на вибір запитувача для його формування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увачем не подано документ, що підтверджує внесення плати за отримання витягу, крім випадків, встановлених Законом України від 15.05.2003 № 755-IV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Витяг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Державний реєстратор видає витяг з Єдиного державного реєстру юридичних осіб та фізичних осіб – підприємців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bookmarkStart w:id="6" w:name="n27"/>
      <w:bookmarkEnd w:id="6"/>
      <w:r>
        <w:rPr>
          <w:lang w:eastAsia="uk-UA"/>
        </w:rPr>
        <w:t xml:space="preserve">Видача витягу з Єдиного державного реєстру юридичних осіб 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eastAsia="uk-UA"/>
        </w:rPr>
      </w:pPr>
      <w:r>
        <w:rPr>
          <w:sz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7" w:name="n28"/>
            <w:bookmarkEnd w:id="7"/>
            <w:r>
              <w:rPr>
                <w:sz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720"/>
              <w:jc w:val="left"/>
              <w:rPr/>
            </w:pPr>
            <w:r>
              <w:rPr>
                <w:sz w:val="24"/>
                <w:lang w:eastAsia="uk-UA"/>
              </w:rPr>
              <w:t>1. Прийом або отримання надісланого поштовим відправленням з описом вкладення запиту про надання витягу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Реєстрація запиту про надання відомостей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вірка документів поданих для отримання  витягу з Єдиного державного реєстру юридичних осіб та фізичних осіб – підприємців/відом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на відсутність підстав для відмови в розгляді запиту про надання витягу з Єдиного державного реєстру юридичних осіб та фізичних осіб – підприємців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4. Формування, оформлення та видача (у разі проставлення відповідної відмітки у запиті – надсилання поштовим відправленням) запитувачу витягу з Єдиного державного реєстру юридичних осіб та фізичних осіб – підприємців – у разі відсутності підстав для відмови в розгляді запиту про надання  витягу з Єдиного державного реєстру юридичних осіб та фізичних осіб – підприємців або направлення запитувач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n29"/>
      <w:bookmarkStart w:id="9" w:name="n29"/>
      <w:bookmarkEnd w:id="9"/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imes New Roman CYR" w:cs="Verdana"/>
      <w:color w:val="auto"/>
      <w:kern w:val="2"/>
      <w:sz w:val="28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Verdan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6</Characters>
  <CharactersWithSpaces>8564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22:00Z</dcterms:created>
  <dc:creator>Яна Коломієць</dc:creator>
  <dc:description/>
  <dc:language>en-US</dc:language>
  <cp:lastModifiedBy/>
  <dcterms:modified xsi:type="dcterms:W3CDTF">2013-07-04T17:39:00Z</dcterms:modified>
  <cp:revision>24</cp:revision>
  <dc:subject/>
  <dc:title>Примірна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