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lang w:eastAsia="uk-UA"/>
        </w:rPr>
        <w:t>Видача довідки з Єдиного державного реєстру юридичних осіб 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 xml:space="preserve"> </w:t>
      </w:r>
      <w:r>
        <w:rPr>
          <w:lang w:eastAsia="uk-UA"/>
        </w:rPr>
        <w:t>фізичних осіб – підприємців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bookmarkStart w:id="1" w:name="n13"/>
      <w:bookmarkStart w:id="2" w:name="n13"/>
      <w:bookmarkEnd w:id="2"/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 xml:space="preserve"> </w:t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9"/>
      </w:tblGrid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ул. Радянська, 38, 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/факс (04634) 2-11-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0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орядок надання відомостей з Єдиного державного реєстру юридичних осіб та фізичних осіб – підприємців, затверджений наказом Міністерства юстиції України від 14.12.2012 № 1846/5, зареєстрований в Міністерстві юстиції України 18.12.2012 за № 2105/22417.</w:t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Запит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Запит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(додаток 3 до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№ 2105/22417), з урахуванням вимог пунктів 1.9, 1.10 розділу І цього Поряд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Запит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заповнюються українською мовою машинодруком або від руки розбірливими друкованими літерами, без виправлень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 (копія квитанції, виданої банком, або копія платіжного доручення з відміткою банку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Особисто або поштовим відправленням з описом вкладення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Один неоподатковуваний мінімум доходів громадян (17 грн.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Строк надання довідки про наявність або відсутність в Єдиному державному реєстрі юридичних осіб та фізичних осіб – підприємців інформації, яка запитується не повинен перевищувати п'яти робочих днів з дати надходже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протягом п’яти робочих днів з дати отримання запиту про надання довідки надає довідку або повідомляє у письмовій формі про відмову в її наданні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У запиті про надання довідки відсутні критерії пошуку відомостей у Єдиному державному реєстрі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, які були зазначені у запиті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Запитувачем не подано документ, що підтверджує внесення плати за отримання довідки, крім випадків, встановлених Законом України "Про державну реєстрацію юридичних осіб та фізичних осіб – підприємців", або плата внесена не в повному обсязі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Довідка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видає довідку про наявність або відсутність в Єдиному державному реєстрі юридичних осіб та фізичних осіб – підприємців інформації, яка запитується особі, яка подала запит, або, у разі проставлення відповідної відмітки у запиті, надсилає її поштовим відправленням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850" w:gutter="0" w:header="708" w:top="850" w:footer="0" w:bottom="85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</w:r>
      <w:bookmarkStart w:id="4" w:name="n43"/>
      <w:bookmarkStart w:id="5" w:name="n43"/>
      <w:bookmarkEnd w:id="5"/>
    </w:p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/>
      </w:pPr>
      <w:bookmarkStart w:id="6" w:name="n27"/>
      <w:bookmarkEnd w:id="6"/>
      <w:r>
        <w:rPr>
          <w:lang w:eastAsia="uk-UA"/>
        </w:rPr>
        <w:t xml:space="preserve">Видача довідки з Єдиного державного реєстру юридичних осіб 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фізичних осіб – підприємці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6"/>
        <w:gridCol w:w="2537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bookmarkStart w:id="7" w:name="n28"/>
            <w:bookmarkEnd w:id="7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рийом або отримання надісланого поштовим відправленням з описом вкладе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  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Реєстраці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у базі даних Єдиного державного реєстру юридичних осіб та фізичних осіб – підприємц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вірка документів поданих для отримання довідки з Єдиного державного реєстру юридичних осіб та фізичних осіб – підприємців/відомостей на відсутність підстав для відмови в розгляді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Не повинен перевищувати п'яти робочих днів з дати надходження запиту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4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Формування, оформлення та видача (у разі проставлення відповідної відмітки у запиті – надсилання поштовим відправленням) запитувачу довідк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 та фізичних осіб – підприємців – у разі відсутності підстав для відмови в розгляді запиту про надання  довідки про наявність або відсутність в Єдиному державному реєстрі юридичних осіб та фізичних осіб – підприємців інформації, яка запитується або направлення запитувачу  письмового повідомлення про відмову у наданні відомостей з Єдиного державного реєстру юридичних осіб та фізичних осіб – підприємців – у разі наявності підстав для відмови у наданні відомостей з Єдиного державного реєстру юридичних осіб та фізичних осіб – підприємц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е повинен перевищувати п'яти робочих днів з дати надходження запит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n29"/>
      <w:bookmarkStart w:id="9" w:name="n29"/>
      <w:bookmarkEnd w:id="9"/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Times New Roman CYR" w:cs="Times New Roman"/>
      <w:color w:val="auto"/>
      <w:kern w:val="2"/>
      <w:sz w:val="28"/>
      <w:szCs w:val="28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2</Words>
  <Characters>10048</Characters>
  <CharactersWithSpaces>8566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3:34:00Z</dcterms:created>
  <dc:creator>Яна Коломієць</dc:creator>
  <dc:description/>
  <dc:language>en-US</dc:language>
  <cp:lastModifiedBy/>
  <cp:lastPrinted>2013-06-27T15:06:00Z</cp:lastPrinted>
  <dcterms:modified xsi:type="dcterms:W3CDTF">2013-10-07T10:39:00Z</dcterms:modified>
  <cp:revision>23</cp:revision>
  <dc:subject/>
  <dc:title>Примірна 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