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ня до Єдиного державного реєстру юридичних осіб та фізичних осіб – підприємців </w:t>
      </w:r>
      <w:r>
        <w:rPr>
          <w:rFonts w:cs="Times New Roman" w:ascii="Times New Roman" w:hAnsi="Times New Roman"/>
          <w:sz w:val="28"/>
          <w:szCs w:val="28"/>
        </w:rPr>
        <w:t>запису про втрату оригіналів установчих документів юридичної особ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n13"/>
      <w:bookmarkEnd w:id="1"/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19, 22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в</w:t>
            </w:r>
            <w:r>
              <w:rPr>
                <w:color w:val="000000"/>
                <w:sz w:val="24"/>
                <w:szCs w:val="24"/>
                <w:lang w:eastAsia="uk-UA"/>
              </w:rPr>
              <w:t>тратою оригіналів установчих документ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ява  про  втрату оригіналів установчих документів встановленого зразк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3" w:name="o365"/>
            <w:bookmarkStart w:id="4" w:name="o366"/>
            <w:bookmarkEnd w:id="3"/>
            <w:bookmarkEnd w:id="4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, що підтверджує внесення плати за  публікацію  у спеціальному  друкованому  засобі  масової інформації повідомлення про втрату оригіналів установчих документів </w:t>
            </w:r>
            <w:r>
              <w:rPr>
                <w:sz w:val="24"/>
                <w:szCs w:val="24"/>
                <w:lang w:eastAsia="uk-UA"/>
              </w:rPr>
              <w:t>(копія  квитанції або копія платіжного доручення з відміткою банку)</w:t>
            </w:r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294" w:leader="none"/>
              </w:tabs>
              <w:bidi w:val="0"/>
              <w:ind w:left="0" w:right="0" w:hanging="0"/>
              <w:rPr/>
            </w:pPr>
            <w:bookmarkStart w:id="5" w:name="o367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 xml:space="preserve">Довідка, видана органом внутрішніх справ, про реєстрацію заяви про втрату оригіналів установчих  документів. 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294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юридичних осіб та фізичних осіб – підприємців, має право вчиняти юридичні дії від імені юридичної особи без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294" w:leader="none"/>
              </w:tabs>
              <w:bidi w:val="0"/>
              <w:ind w:left="0" w:right="0" w:hanging="0"/>
              <w:rPr/>
            </w:pPr>
            <w:bookmarkStart w:id="6" w:name="o369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>Якщо документи  подаються  представником   юридичної   особи додатково пред'являється  паспорт громадянина  України або паспортний документ іноземця та надається документ, що засвідчує повноваження представника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294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Документи, які подаються (надсилаються поштовим відправленням) державному реєстратору, повинні бути викладені державною мово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 надсилаються державному реєстратору поштовим  відправленням, справжність підпису заявника на заяві  повинна  бути нотаріально засвідчен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7" w:name="o98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 xml:space="preserve">Підпис особи, уповноваженої діяти від імені юридичної особи (виконавчого органу), заяві про втрату оригіналів установчих документів повинен бути засвідчений відповідною посадовою особою в установленому порядку.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257" w:leader="none"/>
                <w:tab w:val="left" w:pos="1134" w:leader="none"/>
              </w:tabs>
              <w:bidi w:val="0"/>
              <w:ind w:left="0" w:right="0" w:firstLine="16"/>
              <w:rPr/>
            </w:pPr>
            <w:r>
              <w:rPr>
                <w:color w:val="000000"/>
                <w:sz w:val="24"/>
                <w:szCs w:val="24"/>
              </w:rPr>
              <w:t>Документи подаються засновниками (учасниками) юридичної особи або уповноваженим ними органом чи особою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правляється плата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 публікацію повідомлення у спеціалізованому друкованому засобі масової інформації </w:t>
            </w:r>
            <w:r>
              <w:rPr>
                <w:color w:val="000000"/>
                <w:sz w:val="24"/>
                <w:szCs w:val="24"/>
              </w:rPr>
              <w:t xml:space="preserve">в розмірі трьох неоподатковуваних мінімумів доходів громадян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color w:val="000000"/>
                <w:sz w:val="24"/>
                <w:szCs w:val="24"/>
              </w:rPr>
              <w:t>51 грн.</w:t>
            </w:r>
            <w:r>
              <w:rPr>
                <w:color w:val="000000"/>
                <w:sz w:val="24"/>
                <w:szCs w:val="24"/>
                <w:lang w:val="ru-RU"/>
              </w:rPr>
              <w:t>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tabs>
                <w:tab w:val="left" w:pos="169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 здійснюється не пізніше наступного робочого дня з дати надходження заяви про  втрату оригіналів установчих документів.</w:t>
            </w:r>
          </w:p>
          <w:p>
            <w:pPr>
              <w:pStyle w:val="HTMLPreformatted"/>
              <w:widowControl w:val="false"/>
              <w:tabs>
                <w:tab w:val="left" w:pos="169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ідомлення про залишення заяви про втрату  оригіналів установчих документів без розгля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идає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ізніше наступного робочого дня з дати надходження заяви про  втрату оригіналів установчих документ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3" w:leader="none"/>
                <w:tab w:val="left" w:pos="358" w:leader="none"/>
                <w:tab w:val="left" w:pos="50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аява оформлена з порушенням вимог,  встановлених  частинами  першою та другою статті 8 Закону України "Про державну реєстрацію юридичних осіб та фізичних осіб – підприємців"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3" w:leader="none"/>
                <w:tab w:val="left" w:pos="358" w:leader="none"/>
                <w:tab w:val="left" w:pos="50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о заяви не додаються документи, передбачені частиною п’ятнадцятою статті 19 Закону України "Про державну реєстрацію юридичних осіб та фізичних осіб – підприємців"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3" w:leader="none"/>
                <w:tab w:val="left" w:pos="358" w:leader="none"/>
                <w:tab w:val="left" w:pos="50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державного реєстратора надійшло рішення суду щодо заборони проведення реєстраційних дій. </w:t>
            </w:r>
            <w:bookmarkStart w:id="8" w:name="o371"/>
            <w:bookmarkEnd w:id="8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65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39" w:leader="none"/>
                <w:tab w:val="left" w:pos="500" w:leader="none"/>
              </w:tabs>
              <w:bidi w:val="0"/>
              <w:ind w:left="0" w:right="0" w:hanging="0"/>
              <w:rPr/>
            </w:pPr>
            <w:bookmarkStart w:id="9" w:name="o372"/>
            <w:bookmarkEnd w:id="9"/>
            <w:r>
              <w:rPr>
                <w:color w:val="000000"/>
                <w:sz w:val="24"/>
                <w:szCs w:val="24"/>
              </w:rPr>
              <w:t xml:space="preserve">Повідомлення про залишення заяви про втрату  оригіналів установчих документів без розгляду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39" w:leader="none"/>
                <w:tab w:val="left" w:pos="50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239" w:leader="none"/>
                <w:tab w:val="left" w:pos="50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відомлення про залишення заяви про втрату  оригіналів установчих документів без розгляду </w:t>
            </w:r>
            <w:r>
              <w:rPr>
                <w:sz w:val="24"/>
                <w:szCs w:val="24"/>
                <w:lang w:eastAsia="uk-UA"/>
              </w:rPr>
              <w:t xml:space="preserve">видається (надсилає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  <w:lang w:eastAsia="uk-UA"/>
              </w:rPr>
              <w:t>державним реєстратором</w:t>
            </w:r>
            <w:r>
              <w:rPr>
                <w:sz w:val="24"/>
                <w:szCs w:val="24"/>
                <w:lang w:eastAsia="uk-UA"/>
              </w:rPr>
              <w:t xml:space="preserve"> заявнику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bidi w:val="0"/>
        <w:ind w:left="6372" w:right="0" w:hanging="0"/>
        <w:rPr/>
      </w:pPr>
      <w:bookmarkStart w:id="10" w:name="n43"/>
      <w:bookmarkEnd w:id="10"/>
      <w:r>
        <w:rPr>
          <w:color w:val="00B050"/>
          <w:sz w:val="24"/>
          <w:szCs w:val="24"/>
        </w:rPr>
        <w:tab/>
        <w:tab/>
        <w:tab/>
        <w:tab/>
      </w: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HTMLPreformatted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bookmarkStart w:id="11" w:name="n28"/>
            <w:bookmarkEnd w:id="1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numPr>
                <w:ilvl w:val="0"/>
                <w:numId w:val="2"/>
              </w:numPr>
              <w:tabs>
                <w:tab w:val="left" w:pos="169" w:leader="none"/>
                <w:tab w:val="left" w:pos="419" w:leader="none"/>
                <w:tab w:val="left" w:pos="5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ом заяв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 втрату оригіналів установчих документ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документів, що додаються до н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Державний реєстратор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Реєстраційна служба Талалаївського районного управління юстиції  у Чернігівській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В день надходження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заяви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про  втрату оригіналів установчих документів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2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 xml:space="preserve">еревірка 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</w:t>
            </w:r>
            <w:r>
              <w:rPr>
                <w:sz w:val="24"/>
                <w:szCs w:val="24"/>
                <w:lang w:eastAsia="uk-UA"/>
              </w:rPr>
              <w:t xml:space="preserve"> на відсутність підстав для залишення її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Видача заявнику (надсилання поштовим відправленням з описом вкладення) повідомлення про залишення без розгляду заяви про втрату </w:t>
            </w:r>
            <w:r>
              <w:rPr>
                <w:color w:val="000000"/>
                <w:sz w:val="24"/>
                <w:szCs w:val="24"/>
              </w:rPr>
              <w:t>оригіналів установчих документів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заяви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про втрату оригіналів установчих документів юридичної особи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заяви без</w:t>
            </w:r>
            <w:r>
              <w:rPr>
                <w:i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озгляду.</w:t>
            </w:r>
            <w:r>
              <w:rPr>
                <w:i/>
                <w:i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4"/>
                <w:szCs w:val="24"/>
              </w:rPr>
              <w:t xml:space="preserve">заяви </w:t>
            </w:r>
            <w:r>
              <w:rPr>
                <w:color w:val="000000"/>
                <w:sz w:val="24"/>
                <w:szCs w:val="24"/>
              </w:rPr>
              <w:t>про  втрату оригіналів установчих документі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Rvts82">
    <w:name w:val="rvts82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1"/>
      <w:szCs w:val="21"/>
      <w:lang w:val="en-US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eastAsia="uk-UA"/>
    </w:rPr>
  </w:style>
  <w:style w:type="paragraph" w:styleId="NormalWeb">
    <w:name w:val="Normal (Web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  <w:lang w:eastAsia="uk-UA"/>
    </w:rPr>
  </w:style>
  <w:style w:type="paragraph" w:styleId="Style15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99</Words>
  <Characters>9358</Characters>
  <CharactersWithSpaces>7977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44:00Z</dcterms:created>
  <dc:creator>Яна Коломієць</dc:creator>
  <dc:description/>
  <dc:language>en-US</dc:language>
  <cp:lastModifiedBy/>
  <cp:lastPrinted>2013-10-07T10:57:00Z</cp:lastPrinted>
  <dcterms:modified xsi:type="dcterms:W3CDTF">2013-10-07T10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