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1" w:name="n13"/>
      <w:bookmarkStart w:id="2" w:name="n13"/>
      <w:bookmarkEnd w:id="2"/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75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7"/>
      </w:tblGrid>
      <w:tr>
        <w:trPr/>
        <w:tc>
          <w:tcPr>
            <w:tcW w:w="975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5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вернення фізичної особи – підприємц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.Заява про припинення підприємницької діяльності фізичної особи – підприємця із зазначенням відомостей про порядок та строк заявлення кредиторами своїх вимо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У разі якщо документи для внесення до Єдиного державного реєстру запису про рішення фізичної особи – підприємця щодо припинення нею підприємницької діяльності подаються заявником або уповноваженою ним особою особисто, державному реєстратору додатково пред'являється паспорт громадянина України або паспортний документ іноземц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пис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 вноситься державним реєстратором до Єдиного державного реєстру юридичних осіб та фізичних осіб – підприємців не пізніше наступного робочого дня з дати надходження документ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 видаються (надсилається поштовим відправленням) заявнику в день надходження документів державним реєстратором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Заява подана за неналежним місцем проведення  державної реєстрації припинення фізичної особи – підприємця підприємницької діяльності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ява не відповідає вимогам частини першої статті 47 або частини першої статті 8 Закону України від 15.05.2003 № 755-IV "Про державну реєстрацію юридичних осіб та фізичних осіб – підприємців"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Строк заявлення кредиторами своїх вимог, зазначений у заяві, не відповідає вимогам закону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Внесення до Єдиного державного реєстру юридичних осіб та фізичних осіб – підприємців запису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відомлення про залишення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bookmarkStart w:id="4" w:name="n27"/>
      <w:bookmarkEnd w:id="4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</w:t>
      </w:r>
      <w:r>
        <w:rPr>
          <w:sz w:val="24"/>
          <w:szCs w:val="24"/>
          <w:lang w:val="en-US" w:eastAsia="uk-UA"/>
        </w:rPr>
        <w:t>____________________</w:t>
      </w:r>
      <w:r>
        <w:rPr>
          <w:sz w:val="24"/>
          <w:szCs w:val="24"/>
          <w:lang w:eastAsia="uk-UA"/>
        </w:rPr>
        <w:t>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75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5"/>
        <w:gridCol w:w="2536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5" w:name="n28"/>
            <w:bookmarkEnd w:id="5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  <w:tab/>
              <w:t xml:space="preserve">Прийом за описом документів, які подають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. 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 Видача (надсилання поштовим відправленням)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фізичній особі – підприємцю або уповноваженій нею особі копії опису, за яким приймаються документи, які подаються для внесення до Єдиного державного реєстру запису про рішення фізичної особи – підприємця щодо припинення нею підприємницької діяльності, з відміткою про дату надходження документів. 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 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 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 та документів, що подавалися, відповідно до опису – у разі залишення документів, без розгляду</w:t>
            </w:r>
            <w:r>
              <w:rPr>
                <w:color w:val="00B05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color w:val="00B05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6. Внесення до Єдиного державного реєстру юридичних осіб та фізичних осіб – підприємців запису про рішення щодо припинення фізичною особою – підприємцем підприємницької діяльності із зазначенням відомостей про порядок та строк заявлення кредиторами своїх вимог – у разі відсутності підстав для залишення без розгляду документів, які подані для внесення до Єдиного державного реєстру запису про рішення фізичної особи – підприємця щодо припинення нею підприємницької діяльності.  </w:t>
            </w:r>
          </w:p>
        </w:tc>
        <w:tc>
          <w:tcPr>
            <w:tcW w:w="22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надходження документів, які подані для внесення до Єдиного державного реєстру юридичних осіб та фізичних осіб – підприємців запису про рішення фізичної  особи – підприємця щодо  припинення  нею підприємницької діяльності.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color w:val="00B05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imes New Roman CYR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6</Characters>
  <CharactersWithSpaces>8248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2:46:00Z</dcterms:created>
  <dc:creator>Яна Коломієць</dc:creator>
  <dc:description/>
  <dc:language>en-US</dc:language>
  <cp:lastModifiedBy/>
  <cp:lastPrinted>2013-10-07T10:44:00Z</cp:lastPrinted>
  <dcterms:modified xsi:type="dcterms:W3CDTF">2013-10-07T10:45:00Z</dcterms:modified>
  <cp:revision>29</cp:revision>
  <dc:subject/>
  <dc:title>Примірна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