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 xml:space="preserve">запису про рішення засновників (учасників) юридичної особи або уповноваженим ними органом щодо виділу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2, 32)</w:t>
            </w:r>
            <w:r>
              <w:rPr>
                <w:color w:val="FF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виділу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5"/>
              </w:numPr>
              <w:tabs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виділу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 підтверджує  внесення  плати  за  публікацію  у спеціальному  друкованому  засобі  масової інформації повідомлення про прийняття засновниками (учасниками) або уповноваженим ними органом рішення про виділ </w:t>
            </w:r>
            <w:r>
              <w:rPr>
                <w:sz w:val="24"/>
                <w:szCs w:val="24"/>
                <w:lang w:eastAsia="uk-UA"/>
              </w:rPr>
              <w:t>(копія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, який підтверджує одержання згоди відповідних державних органів на виділ юридичної особи – у  випадках, встановлених законом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3" w:name="o613"/>
            <w:bookmarkStart w:id="4" w:name="o614"/>
            <w:bookmarkEnd w:id="3"/>
            <w:bookmarkEnd w:id="4"/>
            <w:r>
              <w:rPr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sz w:val="24"/>
                <w:szCs w:val="24"/>
                <w:lang w:eastAsia="uk-UA"/>
              </w:rPr>
              <w:t xml:space="preserve">,  має право вчиняти юридичні дії від імені юридичної особи без 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Courier New" w:hAnsi="Courier New" w:cs="Courier New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HTMLPreformatted"/>
              <w:widowControl w:val="false"/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щодо виділу повинно містити відомості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та строк заявлення кредиторами своїх вимог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кументи подаються (надсилаються  поштовим відправлення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5" w:name="o618"/>
            <w:bookmarkEnd w:id="5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виділу здійснюється у день надходження  документів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  <w:tab w:val="left" w:pos="446" w:leader="none"/>
              </w:tabs>
              <w:bidi w:val="0"/>
              <w:ind w:left="0" w:right="0" w:hanging="0"/>
              <w:jc w:val="left"/>
              <w:rPr/>
            </w:pPr>
            <w:bookmarkStart w:id="6" w:name="o371"/>
            <w:bookmarkStart w:id="7" w:name="o62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8" w:name="o626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9" w:name="o627"/>
            <w:bookmarkStart w:id="10" w:name="o628"/>
            <w:bookmarkEnd w:id="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подані не у повному обсязі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11" w:name="o629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щодо виділу не  містить відомостей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2" w:name="o63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виділу.</w:t>
            </w:r>
            <w:r>
              <w:rPr/>
              <w:t xml:space="preserve"> </w:t>
            </w:r>
            <w:bookmarkStart w:id="13" w:name="o638"/>
            <w:bookmarkEnd w:id="13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ня до Єдиного державного реєстру юридичних осіб та фізичних осіб – підприємців запису про рішення засновників  (учасників) юридичної особи або уповноваженого ними органу щодо ви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bookmarkStart w:id="14" w:name="n43"/>
      <w:bookmarkStart w:id="15" w:name="n43"/>
      <w:bookmarkEnd w:id="15"/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виділу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6" w:name="n28"/>
            <w:bookmarkEnd w:id="16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 запису  про  рішення  засновників  (учасників) юридичної особи або уповноваженого ними органу щодо виділ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1"/>
      <w:szCs w:val="21"/>
      <w:lang w:val="en-US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eastAsia="uk-UA"/>
    </w:rPr>
  </w:style>
  <w:style w:type="paragraph" w:styleId="Style15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46</Words>
  <Characters>11007</Characters>
  <CharactersWithSpaces>9383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5:00Z</dcterms:created>
  <dc:creator>Яна Коломієць</dc:creator>
  <dc:description/>
  <dc:language>en-US</dc:language>
  <cp:lastModifiedBy/>
  <cp:lastPrinted>2013-10-07T10:53:00Z</cp:lastPrinted>
  <dcterms:modified xsi:type="dcterms:W3CDTF">2013-10-07T10:57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