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bidi w:val="0"/>
        <w:ind w:left="0" w:right="0" w:hanging="0"/>
        <w:jc w:val="center"/>
        <w:rPr/>
      </w:pPr>
      <w:bookmarkStart w:id="0" w:name="n12"/>
      <w:bookmarkEnd w:id="0"/>
      <w:r>
        <w:rPr>
          <w:color w:val="000000"/>
        </w:rPr>
        <w:t xml:space="preserve">Внесення до Єдиного державного реєстру </w:t>
      </w:r>
      <w:r>
        <w:rPr>
          <w:color w:val="000000"/>
          <w:lang w:eastAsia="uk-UA"/>
        </w:rPr>
        <w:t xml:space="preserve">юридичних осіб та фізичних осіб – підприємців </w:t>
      </w:r>
      <w:r>
        <w:rPr>
          <w:color w:val="000000"/>
        </w:rPr>
        <w:t>запису про рішення засновників (учасників) юридичної особи або уповноваженим ними органом щодо припинення юридичної особи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4"/>
          <w:szCs w:val="24"/>
          <w:lang w:eastAsia="uk-UA"/>
        </w:rPr>
        <w:t>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color w:val="000000"/>
          <w:lang w:eastAsia="uk-UA"/>
        </w:rPr>
        <w:br/>
      </w:r>
      <w:r>
        <w:rPr>
          <w:color w:val="000000"/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bookmarkStart w:id="1" w:name="n13"/>
      <w:bookmarkEnd w:id="1"/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lang w:eastAsia="uk-UA"/>
        </w:rPr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"/>
        <w:gridCol w:w="3123"/>
        <w:gridCol w:w="6149"/>
      </w:tblGrid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2" w:name="n14"/>
            <w:bookmarkEnd w:id="2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ул. Радянська, 38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смт. Талалаївка, Талалаївський район, Чернігівська область, 17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З понеділка по четвер з 8.30 до 17.30; п'ятниця з 8.30. до 16.30; обідня перерва з 13.00 до 13.48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ихідні дні: субота, неділя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ел/факс (04634) 2-11-</w:t>
            </w:r>
            <w:r>
              <w:rPr>
                <w:sz w:val="24"/>
                <w:szCs w:val="24"/>
                <w:lang w:val="ru-RU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34, 35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Звернення юридичної особи у зв’язку із рішенням засновників (учасників) юридичної особи або уповноваженим ними органом щодо припинення юридичної особи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інал або нотаріально засвідчена копія рішення засновників (учасників) або уповноваженого ними  органу щодо припинення юридичної особи.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bookmarkStart w:id="3" w:name="o613"/>
            <w:bookmarkEnd w:id="3"/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  <w:t>Додатково подає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rPr/>
            </w:pPr>
            <w:bookmarkStart w:id="4" w:name="o614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, який підтверджує одержання згоди відповідних державних органів на припинення юридичної особи – у випадках, встановлених законом.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Якщо документи подаються особою, яка згідно з відомостями, внесеними до Єдиного державного реєстру </w:t>
            </w:r>
            <w:r>
              <w:rPr>
                <w:rFonts w:cs="Times New Roman"/>
                <w:color w:val="000000"/>
                <w:sz w:val="24"/>
                <w:szCs w:val="24"/>
              </w:rPr>
              <w:t>юридичних осіб та фізичних осіб – підприємців</w:t>
            </w:r>
            <w:r>
              <w:rPr>
                <w:rFonts w:cs="Times New Roman"/>
                <w:sz w:val="24"/>
                <w:szCs w:val="24"/>
              </w:rPr>
              <w:t xml:space="preserve">, має право вчиняти юридичні дії від імені юридичної особи без  довіреності,  пред'являється паспорт громадянина України або паспортний документ іноземц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Якщо документи подаються іншим представником юридичної особи пред'являється паспорт громадянина України або  паспортний  документ іноземця та додатково подається примірник  оригіналу  (ксерокопія,  нотаріально  засвідчена копія) документа,  що засвідчує повноваження такого представ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i/>
                <w:iCs/>
                <w:sz w:val="24"/>
                <w:szCs w:val="24"/>
              </w:rPr>
              <w:t>Вимоги до документі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У разі припинення юридичної особи шляхом  злиття  або приєднання рішення щодо припинення юридичної особи підписується уповноваженими особами юридичної  особи  або  юридичних осіб, що припиняються, та юридичної особи - правонаступник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TMLPreformatted"/>
              <w:widowControl w:val="false"/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ішення щодо припинення юридичної особи повинно містити відомості про персональний склад комісії з припинення (комісії з реорганізації, ліквідаційної комісії), її голову або ліквідатора, реєстраційні  номери  облікових  карток платників податків (або відомості  про  серію  та  номер  паспорта громадянина України або паспортного документа іноземця - для фізичних осіб, які через свої релігійні переконання відмовилися від прийняття реєстраційного номера облікової картки платника  податків та повідомили про це відповідний  орган  державної податкової служби і мають запис в електронному безконтактному носії паспорта громадянина України), про порядок  та строк заявлення кредиторами своїх вимог. 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Документи подаються (надсилаються  поштовим відправленням з  описом  </w:t>
            </w:r>
            <w:r>
              <w:rPr>
                <w:color w:val="000000"/>
                <w:sz w:val="24"/>
                <w:szCs w:val="24"/>
              </w:rPr>
              <w:t xml:space="preserve">вкладення) заявник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bookmarkStart w:id="5" w:name="o618"/>
            <w:bookmarkEnd w:id="5"/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Безоплатно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15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Внесення </w:t>
            </w:r>
            <w:r>
              <w:rPr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sz w:val="24"/>
                <w:szCs w:val="24"/>
              </w:rPr>
              <w:t xml:space="preserve"> запису про рішення  засновників (учасників) юридичної особи або уповноваженого ними органу щодо припинення юридичної особи здійснюється у день надходження  документів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5" w:leader="none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ідомлення про залишення без розгляду поданих документів видається не пізніше наступного робочого дня з дати надходження документів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TMLPreformatted"/>
              <w:widowControl w:val="false"/>
              <w:numPr>
                <w:ilvl w:val="0"/>
                <w:numId w:val="1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bookmarkStart w:id="6" w:name="o371"/>
            <w:bookmarkStart w:id="7" w:name="o625"/>
            <w:bookmarkEnd w:id="6"/>
            <w:bookmarkEnd w:id="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ументи подані за неналежним  місцем  проведення державної реєстрації  припинення  юридичної  особи за рішенням засновників (учасників) юридичної особи або уповноваженого ними органу. </w:t>
            </w:r>
          </w:p>
          <w:p>
            <w:pPr>
              <w:pStyle w:val="HTMLPreformatted"/>
              <w:widowControl w:val="false"/>
              <w:numPr>
                <w:ilvl w:val="0"/>
                <w:numId w:val="1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bookmarkStart w:id="8" w:name="o626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ументи не відповідають вимогам,  які встановлені  частиною першою статті 8 Закону України "Про державну реєстрацію юридичних осіб та фізичних осіб – підприємців". </w:t>
            </w:r>
          </w:p>
          <w:p>
            <w:pPr>
              <w:pStyle w:val="HTMLPreformatted"/>
              <w:widowControl w:val="false"/>
              <w:numPr>
                <w:ilvl w:val="0"/>
                <w:numId w:val="1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bookmarkStart w:id="9" w:name="o627"/>
            <w:bookmarkEnd w:id="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ішення щодо припинення юридичної особи   оформлено з порушенням вимог, які встановлені частиною третьою статті 34 Закону України "Про державну реєстрацію юридичних осіб та фізичних осіб – підприємців". </w:t>
            </w:r>
          </w:p>
          <w:p>
            <w:pPr>
              <w:pStyle w:val="HTMLPreformatted"/>
              <w:widowControl w:val="false"/>
              <w:numPr>
                <w:ilvl w:val="0"/>
                <w:numId w:val="1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bookmarkStart w:id="10" w:name="o628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ументи подані не у повному обсязі. </w:t>
            </w:r>
          </w:p>
          <w:p>
            <w:pPr>
              <w:pStyle w:val="HTMLPreformatted"/>
              <w:widowControl w:val="false"/>
              <w:numPr>
                <w:ilvl w:val="0"/>
                <w:numId w:val="1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bookmarkStart w:id="11" w:name="o629"/>
            <w:bookmarkEnd w:id="1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ішення щодо припинення юридичної особи не  містить відомостей про персональний склад комісії з припинення (комісії з реорганізації, ліквідаційної комісії), її голову або ліквідатора, реєстраційні  номери  облікових  карток платників податків (або відомості  про  серію  та  номер паспорта громадянина України або паспортного документа іноземця - для фізичних осіб, які через свої релігійні переконання відмовилися від прийняття реєстраційного номера облікової картки платника  податків та повідомили про це відповідний  орган  державної податкової служби і мають запис в електронному безконтактному носії паспорта громадянина України), про  порядок  або строк заявлення кредиторами своїх вимог або якщо такий  строк  не  відповідає  закону. 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5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TMLPreformatted"/>
              <w:widowControl w:val="false"/>
              <w:numPr>
                <w:ilvl w:val="0"/>
                <w:numId w:val="2"/>
              </w:numPr>
              <w:tabs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домлення про залишення  документів без розгляду.</w:t>
            </w:r>
          </w:p>
          <w:p>
            <w:pPr>
              <w:pStyle w:val="HTMLPreformatted"/>
              <w:widowControl w:val="false"/>
              <w:numPr>
                <w:ilvl w:val="0"/>
                <w:numId w:val="2"/>
              </w:numPr>
              <w:tabs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12" w:name="o631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Внесення до Єдиного державного реєстру юридичних осіб та фізичних осіб – підприємців запису про рішення засновників (учасників) юридичної особи або уповноваженого ними органу щодо припинення  юридичної  особи.</w:t>
            </w:r>
            <w:r>
              <w:rPr/>
              <w:t xml:space="preserve"> </w:t>
            </w:r>
            <w:bookmarkStart w:id="13" w:name="o638"/>
            <w:bookmarkEnd w:id="13"/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TMLPreformatted"/>
              <w:widowControl w:val="false"/>
              <w:tabs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ідомлення про залишення  документів без розгляду разом з документами, що подавалися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ня до Єдиного державного реєстру юридичних осіб та фізичних осіб – підприємців запису про рішення  засновників (учасників) юридичної особи або уповноваженого ними органу щодо припинення юридичної осо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ються (надсилаються поштовим відправленням з описом вкладення) державним реєстратором заявни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  <w:bookmarkStart w:id="14" w:name="n43"/>
      <w:bookmarkStart w:id="15" w:name="n43"/>
      <w:bookmarkEnd w:id="15"/>
      <w:r>
        <w:br w:type="page"/>
      </w:r>
    </w:p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Внесення до Єдиного державного реєстру </w:t>
      </w:r>
      <w:r>
        <w:rPr>
          <w:color w:val="000000"/>
          <w:lang w:eastAsia="uk-UA"/>
        </w:rPr>
        <w:t xml:space="preserve">юридичних осіб та фізичних осіб – підприємців </w:t>
      </w:r>
      <w:r>
        <w:rPr>
          <w:color w:val="000000"/>
        </w:rPr>
        <w:t>запису про рішення засновників (учасників) юридичної особи або уповноваженим ними органом щодо припинення юридичної особи</w:t>
      </w:r>
    </w:p>
    <w:p>
      <w:pPr>
        <w:pStyle w:val="Normal"/>
        <w:widowControl w:val="false"/>
        <w:pBdr>
          <w:bottom w:val="single" w:sz="6" w:space="1" w:color="000000"/>
        </w:pBdr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1"/>
        <w:gridCol w:w="2246"/>
        <w:gridCol w:w="2537"/>
        <w:gridCol w:w="2244"/>
      </w:tblGrid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16" w:name="n28"/>
            <w:bookmarkEnd w:id="16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Прийом за описом документів, які подані </w:t>
            </w:r>
            <w:r>
              <w:rPr>
                <w:color w:val="000000"/>
                <w:sz w:val="24"/>
                <w:szCs w:val="24"/>
              </w:rPr>
              <w:t>для внесення до Єдиного державного  реєстру юридичних осіб та фізичних осіб – підприємців запису  про  рішення  засновників  (учасників) юридичної особи або уповноваженого ними органу щодо припинення юридичної особи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2. 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3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Видача заявнику (надсилання поштовим відправленням з описом вкладення) повідомлення про залишення без розгляду поданих документів разом з документами, що подавалися для </w:t>
            </w:r>
            <w:r>
              <w:rPr>
                <w:color w:val="000000"/>
                <w:sz w:val="24"/>
                <w:szCs w:val="24"/>
              </w:rPr>
              <w:t>внесення до Єдиного державного  реєстру юридичних осіб та фізичних осіб – підприємців запису  про  рішення  засновників  (учасників) юридичної особи або уповноваженого ними органу щодо припинення юридичної особи</w:t>
            </w:r>
            <w:r>
              <w:rPr>
                <w:sz w:val="24"/>
                <w:szCs w:val="24"/>
                <w:lang w:eastAsia="uk-UA"/>
              </w:rPr>
              <w:t xml:space="preserve"> – у разі залишення документів без розгляду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Внесення </w:t>
            </w:r>
            <w:r>
              <w:rPr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запису  про  рішення  засновників  (учасників) юридичної особи або уповноваженого ними органу щодо припинення юридичної особи </w:t>
            </w:r>
            <w:r>
              <w:rPr>
                <w:sz w:val="24"/>
                <w:szCs w:val="24"/>
                <w:lang w:eastAsia="uk-UA"/>
              </w:rPr>
              <w:t>– у разі відсутності підстав для залишення документів без розгляду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  день  надходження  документів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8"/>
      <w:szCs w:val="28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Rvts0">
    <w:name w:val="rvts0"/>
    <w:basedOn w:val="DefaultParagraphFont"/>
    <w:qFormat/>
    <w:rPr>
      <w:sz w:val="24"/>
      <w:szCs w:val="24"/>
    </w:rPr>
  </w:style>
  <w:style w:type="character" w:styleId="Rvts23">
    <w:name w:val="rvts23"/>
    <w:basedOn w:val="DefaultParagraphFont"/>
    <w:qFormat/>
    <w:rPr>
      <w:sz w:val="24"/>
      <w:szCs w:val="24"/>
    </w:rPr>
  </w:style>
  <w:style w:type="character" w:styleId="Rvts82">
    <w:name w:val="rvts82"/>
    <w:basedOn w:val="DefaultParagraphFont"/>
    <w:qFormat/>
    <w:rPr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1"/>
      <w:szCs w:val="21"/>
      <w:lang w:val="en-US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Rvps6">
    <w:name w:val="rvps6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Rvps12">
    <w:name w:val="rvps12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Rvps14">
    <w:name w:val="rvps14"/>
    <w:basedOn w:val="Normal"/>
    <w:qFormat/>
    <w:pPr>
      <w:spacing w:beforeAutospacing="1" w:afterAutospacing="1"/>
      <w:jc w:val="left"/>
    </w:pPr>
    <w:rPr>
      <w:color w:val="000000"/>
      <w:sz w:val="24"/>
      <w:szCs w:val="24"/>
      <w:lang w:eastAsia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  <w:lang w:eastAsia="uk-UA"/>
    </w:rPr>
  </w:style>
  <w:style w:type="paragraph" w:styleId="Style15">
    <w:name w:val="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2</Words>
  <Characters>11517</Characters>
  <CharactersWithSpaces>9818</CharactersWithSpaces>
  <Company>minyu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8:19:00Z</dcterms:created>
  <dc:creator>Яна Коломієць</dc:creator>
  <dc:description/>
  <dc:language>en-US</dc:language>
  <cp:lastModifiedBy/>
  <cp:lastPrinted>2013-10-07T10:53:00Z</cp:lastPrinted>
  <dcterms:modified xsi:type="dcterms:W3CDTF">2013-10-07T10:5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