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828665" cy="4228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228560"/>
                          <a:chOff x="0" y="0"/>
                          <a:chExt cx="582876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228600"/>
                            <a:ext cx="4114800" cy="91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центр над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дміністратив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ослу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3000"/>
                            <a:ext cx="3250080" cy="178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режим робо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н, ср, п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8:00-17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т, ч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9:00-20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9:00-15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нд Вихідни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5pt;width:458.95pt;height:332.95pt" coordorigin="0,5" coordsize="9179,6659">
                <v:rect id="shape_0" stroked="f" o:allowincell="f" style="position:absolute;left:0;top:5;width:9178;height:66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259;top:365;width:6479;height:1437;mso-wrap-style:none;v-text-anchor:middle" type="_x0000_t136">
                  <v:path textpathok="t"/>
                  <v:textpath on="t" fitshape="t" string="центр надання&#10;адміністративних&#10;послуг" style="font-family:&quot;Times New Roman&quot;;font-size:2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805;width:5117;height:2809;mso-wrap-style:none;v-text-anchor:middle" type="_x0000_t136">
                  <v:path textpathok="t"/>
                  <v:textpath on="t" fitshape="t" string=" &#10;режим роботи&#10;пн, ср, пт&#10;8:00-17:00&#10;вт, чт&#10;9:00-20:00&#10;сб&#10;9:00-15:00&#10;нд Вихідний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667625" cy="9829800"/>
                <wp:effectExtent l="508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7640" cy="9829800"/>
                          <a:chOff x="0" y="0"/>
                          <a:chExt cx="7667640" cy="9829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667640" cy="982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9821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6629400" cy="251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центр над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дміністратив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ослу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878640"/>
                            <a:ext cx="6276240" cy="46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ийом заявник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понеділок - п’ятниц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 8:30 год до 15:00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режим робо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понеділок - четве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8:00-17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’ятниця 8:00-16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Вихідний - субота, неділля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603.75pt;height:774pt" coordorigin="0,180" coordsize="12075,15480">
                <v:rect id="shape_0" stroked="f" o:allowincell="f" style="position:absolute;left:0;top:180;width:12074;height:1547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180;width:10799;height:154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shape id="shape_0" fillcolor="blue" stroked="t" o:allowincell="f" style="position:absolute;left:180;top:1441;width:10439;height:3959;mso-wrap-style:none;v-text-anchor:middle" type="_x0000_t136">
                  <v:path textpathok="t"/>
                  <v:textpath on="t" fitshape="t" string="центр надання&#10;адміністративних&#10;послуг" style="font-family:&quot;Times New Roman&quot;;font-size:28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546;top:6288;width:9883;height:7333;mso-wrap-style:none;v-text-anchor:middle" type="_x0000_t136">
                  <v:path textpathok="t"/>
                  <v:textpath on="t" fitshape="t" string="прийом заявників&#10;понеділок - п’ятниця &#10;з 8:30 год до 15:00 год&#10;&#10;режим роботи&#10;понеділок - четвер &#10;8:00-17:00&#10;п’ятниця 8:00-16:00&#10;&#10;Вихідний - субота, неділля " style="font-family:&quot;Times New Roman&quot;;font-size:40pt"/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50:00Z</dcterms:created>
  <dc:creator>RDA12</dc:creator>
  <dc:description/>
  <dc:language>en-US</dc:language>
  <cp:lastModifiedBy>1</cp:lastModifiedBy>
  <dcterms:modified xsi:type="dcterms:W3CDTF">2020-03-12T14:54:00Z</dcterms:modified>
  <cp:revision>3</cp:revision>
  <dc:subject/>
  <dc:title/>
</cp:coreProperties>
</file>