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: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Громад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11 березня 2014 р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лан роботи Громадської ради на ІІІ квартал  2014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354"/>
        <w:gridCol w:w="46"/>
        <w:gridCol w:w="1560"/>
        <w:gridCol w:w="3361"/>
        <w:gridCol w:w="3961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та розміщення заходу чи інформації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 у підготовці питан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Засідання ГР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конання  Закону України «Про забезпечення санітарного та епідемічного благополуччя населення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м А.М. – голова Громадської рад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стану справ у виконанні законодавства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Участь у консультаціях з громадськістю, що проводяться у формі публічного громадського обговорення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.Круглий стіл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я вимагає поряд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енко М.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І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й О.М. – начальник Держземагенства у районі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поінформованості населення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роведення громадської експертизи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Моніторинг  НПА, договорів та інших законодавчих  актів РДА, відділу Держземагенства у Талалаївському районі з питань оренди водойм та господарської  діяльності  орендарів в районі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енко М.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І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й О.М. – начальник Держземагенства у районі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 договорів оренди до норм законодавства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ІУ. Публічні заходи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Участь у районних заходах присвячених державним та професійним свят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овий зал РД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бібліотек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проведення заходів, поінформованості населення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безпечення висвітлення діяльності ГР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 офіційному веб-сайті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 районній газеті «Трибуна хлібороб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рика ГР на сайті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сторінках газ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інформації та комунікацій з громадськістю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поінформованості громадянського суспільства щодо роботи Г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Громадської ради при РДА</w:t>
        <w:tab/>
        <w:t xml:space="preserve"> </w:t>
        <w:tab/>
        <w:tab/>
        <w:tab/>
        <w:tab/>
        <w:tab/>
        <w:tab/>
        <w:t>А. Штим</w:t>
      </w:r>
    </w:p>
    <w:sectPr>
      <w:type w:val="nextPage"/>
      <w:pgSz w:orient="landscape" w:w="16838" w:h="11906"/>
      <w:pgMar w:left="851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2:00Z</dcterms:created>
  <dc:creator>cbs</dc:creator>
  <dc:description/>
  <cp:keywords/>
  <dc:language>en-US</dc:language>
  <cp:lastModifiedBy>Politika</cp:lastModifiedBy>
  <dcterms:modified xsi:type="dcterms:W3CDTF">2014-07-08T13:22:00Z</dcterms:modified>
  <cp:revision>2</cp:revision>
  <dc:subject/>
  <dc:title>ГРОМАДСЬКА РАДА</dc:title>
</cp:coreProperties>
</file>