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</w:t>
      </w:r>
    </w:p>
    <w:p>
      <w:pPr>
        <w:pStyle w:val="Normal"/>
        <w:ind w:left="5040" w:hanging="11"/>
        <w:rPr/>
      </w:pPr>
      <w:r>
        <w:rPr>
          <w:b/>
          <w:i/>
          <w:sz w:val="28"/>
          <w:szCs w:val="28"/>
          <w:lang w:val="uk-UA"/>
        </w:rPr>
        <w:tab/>
        <w:t xml:space="preserve">до розпорядження  голови </w:t>
      </w:r>
    </w:p>
    <w:p>
      <w:pPr>
        <w:pStyle w:val="Normal"/>
        <w:ind w:left="504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03 липня  2014 року №166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240" w:after="2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ЕРЕЛІК</w:t>
        <w:br/>
        <w:t>адміністративних послуг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77"/>
        <w:gridCol w:w="3830"/>
      </w:tblGrid>
      <w:tr>
        <w:trPr>
          <w:tblHeader w:val="true"/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Найменування адміністративної послуги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вові підстави для надання</w:t>
              <w:br/>
              <w:t>адміністративної послуг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, виписки, довідки з Єдиного державного реєстру юридичних осіб та фізичних осіб — підприємц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до Єдиного державного реєстру юридичних осіб та фізичних осіб —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фізичну особу — підприємця, які містяться в Єдиному державному реєстрі юридичних осіб та фізичних осіб — підприємц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ю особою — підприємцем за її рішення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165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:</w:t>
            </w:r>
          </w:p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ва власності на нерухоме майно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их речових прав на нерухоме майно (крім державної реєстрації іпотеки нерухомого майна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у реєстрацію речових прав на нерухоме майно та їх обтяжен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у реєстрацію речових прав на нерухоме майно та їх обтяжен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я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утворення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реєстрація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роїзного документа дити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порядок виїзду з України і в’їзду в Україну громадян України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Єдиний державний демографічний реєстр та документи, що підтверджують громадянство України, посвідчують особу чи її спеціальний статус</w:t>
            </w:r>
            <w:r>
              <w:rPr>
                <w:sz w:val="28"/>
                <w:szCs w:val="28"/>
              </w:rPr>
              <w:t>”,</w:t>
            </w:r>
            <w:r>
              <w:rPr>
                <w:sz w:val="28"/>
                <w:szCs w:val="28"/>
                <w:lang w:val="uk-UA"/>
              </w:rPr>
              <w:t xml:space="preserve"> постанова Верховної Ради України від 26 червня 1992 р. № 2503-ХII 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Єдиний державний демографічний реєстр та документи, що підтверджують громадянство України, посвідчують особу чи її спеціальний статус</w:t>
            </w:r>
            <w:r>
              <w:rPr>
                <w:sz w:val="28"/>
                <w:szCs w:val="28"/>
              </w:rPr>
              <w:t xml:space="preserve">”, </w:t>
            </w:r>
            <w:r>
              <w:rPr>
                <w:sz w:val="28"/>
                <w:szCs w:val="28"/>
                <w:lang w:val="uk-UA"/>
              </w:rPr>
              <w:t>постанова Верховної Ради України від 26 червня 1992 р. № 2503-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затвердження положень про паспорт громадянина України та про паспорт громадянина України для виїзду за кордон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Верховної Ради України від 26 червня 1992 р. № 2503-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затвердження положень про паспорт громадянина України та про паспорт громадянина України для виїзду за кордон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няття з реєстрації місця прожи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місця перебування особи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ання відомостей з Державного земельного кадастру у формі: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A"/>
              <w:spacing w:lineRule="atLeast" w:line="2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 витягу з Державного земельного кадастру про: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лі в межах території адміністративно-територіальних одиниць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меження у використанні земель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ельну ділянку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 довідки, що містить узагальнену інформацію про землі (території)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 викопіювань з кадастрової карти (плану) та іншої картографічної документації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165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овідки про:</w:t>
            </w:r>
          </w:p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 наявність та розмір земельної частки (паю)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землевпорядник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цінку земел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геодезист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топографо-геодезичну і картографічну діяльніст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декс цивільного захисту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(внесення змін до декларації) про готовність об’єкта до експлуатації*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“Про регулювання містобудівної діяльност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**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и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Перелік документів дозвільного характеру у сфері господарської діяльност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озвільну систему у сфері господарської діяльност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в’язання спору, що виникли між батьками щодо визначення місця проживання дитин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lang w:val="uk-UA"/>
              </w:rPr>
              <w:t>Надання дозволу на відчуження майна право власності (користування) яким має малолітня (неповнолітня) особ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правлення до служби у справах дітей за місцем проживання (перебування) дитини для організації знайомства з нею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ро можливість утворення прийомної сім’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. 216 Сімейного Кодексу України, Постанова Кабінету Міністрів України № 565 від 26.04.02 р. «Про затвердження Положення про прийомну сім'ю” (пт.5 аб.1 положення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про можливість бути опікуно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від 13.01.05 р. №2342-IV «Про забезпечення організаційно-правових умов соціального захисту дітей-сиріт та дітей, позбавлених батьківського піклування», Закон України «Про звернення громадян», Постанова Кабінету Міністрів України від 24  вересня 2008 р. №866 „Про затвердження Порядку провадження діяльності з усиновлення та здійснення нагляду за дотриманням прав усиновлених діте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висновку про наявність умов для  створення дитячого будинку сімейного тип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висновку про можливість бути усиновлювача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абінету Міністрів України від 8 жовтня 2008 р. N 905 «Про затвердження Порядку провадження діяльності з усиновлення та здійснення нагляду за дотриманням прав усиновлених дітей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Інвалід війни»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Учасник війни»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лен сім’ї загиблого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7, 9, 10 Закону України «Про статус ветеранів війни, гарантії їх соціального захисту» № 3551-XII від 22.10.1993р, Постанова Кабінету Міністрів України  «Про порядок видачі посвідчень і нагрудних знаків ветеранів війни» № 302 від 12 травня 1994р.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«Ветеран праці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6 Закону України «Про основні засади соціального захисту ветеранів праці та інших громадян похилого віку в Україні» № 3721-XII від 16 грудня 1993 р., Постанова ВПУ від 15.12.1995 року № 479/95 «Про введення в дію ЗУ «Про внесення доповнень до ЗУ «Про основні засади соціального захисту ветеранів праці та інших громадян похилого віку в Україн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«Жертва нацистських переслідувань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5 Закону України «Про жертви нацистських переслідувань» № 1584-ІІІ від 23 березня 2000 р., Постанова КМУ від 27.09.2000р.  № 146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дітям інвалідам та інвалідам з дитин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державну соціальну допомогу інвалідам дитинства та дітям-інвалідам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цільового направлення абітурієнтам, які проживають, у сільській місцевості або селищ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го типу в вищі навчальні заклад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Кабінету Міністрів України від 29 червня 1999 року № 1159 «Про підготовку фахівців для роботи в сільській місцевост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о розгляду проекту відведення, зміни цільового призначе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погодження містобудівних умов та обмежень забудови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новок на розробку будівельного паспорта житлового забудови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сновок про погодження проектної документації на будівництво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 xml:space="preserve">Атестація педагогічних працівників дошкільних, загальноосвітніх, позашкільних навчальних закладів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гальну середню освіту наказ МОН від 10.12.2003 №21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идача Єдиного квит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від 05.04.1994 №266 (229-94-п) «Про поліпшення виховання, навчання, соціального захисту та матеріального забезпечення дітей-сиріт і дітей, які залишилися без піклування батьків» та наказ Міністерства освіти України №216 від 19.06.1996 «Про затвердження інструкції про виготовлення і правила користування Єдиним квитком для дітей-сиріт і дітей, які залишилися без піклування батьків».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идача цільового направлення випускникам загальноосвітніх навчальних закладів, які постійно проживають у сільській місцевості, або селищі міського типу у вищі педагогічні навчальні заклади І-ІV рівнів акредитаці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України від 19.03.1999 року № 262/99 «Про державну підтримку підготовки фахівців для сільської місцевост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батьків багатодітної сім’ї та дитини з багатодітної сім’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МУ "Деякі питання виготовлення і видачі посвідчень батьків та дитини з багатодітної сім'ї від 02.03.2010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TextBody"/>
        <w:tabs>
          <w:tab w:val="clear" w:pos="708"/>
          <w:tab w:val="left" w:pos="7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йдержадміністрації </w:t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b/>
      <w:bCs/>
      <w:i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6:00Z</dcterms:created>
  <dc:creator>Admin</dc:creator>
  <dc:description/>
  <cp:keywords/>
  <dc:language>en-US</dc:language>
  <cp:lastModifiedBy>Politika</cp:lastModifiedBy>
  <cp:lastPrinted>2014-07-02T11:15:00Z</cp:lastPrinted>
  <dcterms:modified xsi:type="dcterms:W3CDTF">2014-07-04T08:19:00Z</dcterms:modified>
  <cp:revision>29</cp:revision>
  <dc:subject/>
  <dc:title>У К Р А Ї Н А</dc:title>
</cp:coreProperties>
</file>