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ЙНА/РЕЄСТРАЦІЙНА КАРТКА ВИМУШЕНОГО ПЕРЕСЕЛЕНЦ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заповнюється безпосередньо вимушеним переселенцем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ата заповнення картки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Б ___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________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ата народження 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дентифікаційний код  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Паспортні дані</w:t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  <w:gridCol w:w="7116"/>
      </w:tblGrid>
      <w:tr>
        <w:trPr/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аспорт громадянина Україн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ія_________ номе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pBdr>
                <w:bottom w:val="single" w:sz="12" w:space="1" w:color="000000"/>
              </w:pBd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им та коли вида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кордонний паспорт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Серія___________ ном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 Ким та коли вида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___________________________________</w:t>
            </w:r>
          </w:p>
        </w:tc>
      </w:tr>
    </w:tbl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це реєстрації  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дреса постійного місця проживання  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ата виїзду з постійного місця проживання 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дреса тимчасового місця проживання 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віта 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це попередньої роботи  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_______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іти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записуються у карту одного з батькі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 ___________________________________________________________________________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кількіст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іти-сироти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як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перебувають під опікою чи піклуванням вимушеного переселенц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 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іти-інваліди ______________________________________________________________________________________________________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я щодо дітей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977"/>
        <w:gridCol w:w="4050"/>
        <w:gridCol w:w="4674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Б дит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народженн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кі навчальні установи відвідува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казати групу, клас, кур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відоцтва про народженн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ерія, номер, дата та місце видач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)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треби/пропозиції родини 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803"/>
        <w:gridCol w:w="716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треби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позиції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Житло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годжуюсь на проживання у сільській місцевості, у міській місцевості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трібне підкресли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годжуюсь на тимчасове проживання в орендованому житлі, соціальних закладах, на умовах користування у сільських будинках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трібне підкресли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вернутися до місця постійної реєстрації/проживання, або інш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трібне підкресли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бот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годжуюсь  на громадські роботи,  робо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 кваліфікацією, потребую перекваліфікації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трібне підкресли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оціальні по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луговування територіальним центром, влаштування до спеціалізованого соціального закладу, соціальний супровід Центрами соціальних служб для сі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ї, дітей та молоді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трібне підкресли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ш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лаштування до закладів освіти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едичні послуги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сихологічна допом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вова допомог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jc w:val="both"/>
        <w:rPr/>
      </w:pPr>
      <w:r>
        <w:rPr/>
        <w:t>Облік отриманих індивідуальних послуг, направлених на вирішення потреб родини</w:t>
      </w:r>
    </w:p>
    <w:tbl>
      <w:tblPr>
        <w:tblW w:w="143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10"/>
        <w:gridCol w:w="3171"/>
        <w:gridCol w:w="2061"/>
        <w:gridCol w:w="2061"/>
        <w:gridCol w:w="404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ата заповненн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дана послуг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ходи, вжиті для вирішення пробле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езульта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рганізація, яка надала послуг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ListParagraph"/>
        <w:ind w:left="786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пис вимушеного переселенця______________________ контактний телефон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</w:t>
      </w:r>
    </w:p>
    <w:p>
      <w:pPr>
        <w:pStyle w:val="ListParagraph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пис відповідальної особи _____________,посада 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зва організації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43:00Z</dcterms:created>
  <dc:creator>Schekun</dc:creator>
  <dc:description/>
  <cp:keywords/>
  <dc:language>en-US</dc:language>
  <cp:lastModifiedBy>Politika</cp:lastModifiedBy>
  <cp:lastPrinted>2014-08-14T10:45:00Z</cp:lastPrinted>
  <dcterms:modified xsi:type="dcterms:W3CDTF">2014-09-10T05:43:00Z</dcterms:modified>
  <cp:revision>2</cp:revision>
  <dc:subject/>
  <dc:title>ІНФОРМАЦІЙНА/РЕЄСТРАЦІЙНА КАРТКА ВИМУШЕНОГО ПЕРЕСЕЛЕНЦЯ</dc:title>
</cp:coreProperties>
</file>